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езультаты многолетней эксплуатации </w:t>
      </w:r>
    </w:p>
    <w:p>
      <w:pPr>
        <w:pStyle w:val="Normal"/>
        <w:spacing w:lineRule="auto" w:line="240" w:before="0" w:after="0"/>
        <w:jc w:val="center"/>
        <w:rPr/>
      </w:pPr>
      <w:r>
        <w:rPr>
          <w:rFonts w:cs="Times New Roman" w:ascii="Times New Roman" w:hAnsi="Times New Roman"/>
          <w:b/>
          <w:caps/>
          <w:sz w:val="24"/>
          <w:szCs w:val="24"/>
        </w:rPr>
        <w:t>Паужетского геотермального месторождения</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009 г.  Асаулова Н.П., Ворожейкина Л.А., Манухин Ю.Ф.,</w:t>
      </w:r>
      <w:r>
        <w:rPr>
          <w:rFonts w:cs="Times New Roman" w:ascii="Times New Roman" w:hAnsi="Times New Roman"/>
          <w:sz w:val="24"/>
          <w:szCs w:val="24"/>
        </w:rPr>
        <w:t xml:space="preserve"> </w:t>
      </w:r>
      <w:r>
        <w:rPr>
          <w:rFonts w:cs="Times New Roman" w:ascii="Times New Roman" w:hAnsi="Times New Roman"/>
          <w:b/>
          <w:sz w:val="24"/>
          <w:szCs w:val="24"/>
        </w:rPr>
        <w:t>Обора Н.В.</w:t>
      </w:r>
      <w:r>
        <w:rPr>
          <w:rFonts w:cs="Times New Roman" w:ascii="Times New Roman" w:hAnsi="Times New Roman"/>
          <w:sz w:val="24"/>
          <w:szCs w:val="24"/>
        </w:rPr>
        <w:t xml:space="preserve"> </w:t>
      </w:r>
    </w:p>
    <w:p>
      <w:pPr>
        <w:pStyle w:val="TextBodyIndent"/>
        <w:widowControl w:val="false"/>
        <w:spacing w:lineRule="auto" w:line="240"/>
        <w:ind w:hanging="0"/>
        <w:rPr>
          <w:b w:val="false"/>
          <w:b w:val="false"/>
          <w:i/>
          <w:i/>
          <w:sz w:val="24"/>
        </w:rPr>
      </w:pPr>
      <w:r>
        <w:rPr>
          <w:b w:val="false"/>
          <w:i/>
          <w:sz w:val="24"/>
        </w:rPr>
        <w:t>ГУП «Камчатскбургеотермия»</w:t>
        <w:br/>
      </w:r>
    </w:p>
    <w:p>
      <w:pPr>
        <w:pStyle w:val="TextBodyIndent"/>
        <w:spacing w:lineRule="auto" w:line="240"/>
        <w:ind w:hanging="0"/>
        <w:rPr>
          <w:sz w:val="24"/>
        </w:rPr>
      </w:pPr>
      <w:r>
        <w:rPr>
          <w:sz w:val="24"/>
        </w:rPr>
        <w:t>Аннотация</w:t>
      </w:r>
    </w:p>
    <w:p>
      <w:pPr>
        <w:pStyle w:val="TextBodyIndent"/>
        <w:spacing w:lineRule="auto" w:line="240"/>
        <w:ind w:hanging="0"/>
        <w:jc w:val="both"/>
        <w:rPr>
          <w:b w:val="false"/>
          <w:b w:val="false"/>
          <w:sz w:val="24"/>
        </w:rPr>
      </w:pPr>
      <w:r>
        <w:rPr>
          <w:b w:val="false"/>
          <w:sz w:val="24"/>
        </w:rPr>
        <w:t xml:space="preserve">          </w:t>
      </w:r>
      <w:r>
        <w:rPr>
          <w:b w:val="false"/>
          <w:sz w:val="24"/>
        </w:rPr>
        <w:t>В марте 2008 г. государственной комиссией по запасам полезных ископаемых (ГКЗ Роснедра) переутверждены эксплуатационные запасы Паужетского месторождения парогидротерм, расположенного на юге Камчатского полуострова в 30 км к востоку от поселка Озерновского и села Запорожье, приуроченных к устью р. Озерной, впадающей в Охотское море. Месторождение входит в состав Паужетско-Кошелевского геотермального района и является частью Паужетской гидротермальной системы (ГТС), сформировавшейся в пределах одноимённой вулканотектонической депрессии. Геологоразведочные работы и научные исследования, направленные на выявление и оценку эксплуатационных запасов пароводяной смеси (ПВС) для их преобразования в электрическую энергию, охватывают период 1957-1989 г.г. С августа 1966 г. на базе месторождения функционирует первая в России геотермальная электростанция – Паужетская ГеоЭС, установленная мощность которой на сегодня составляет 12 МВт. Для обеспечения станции паром используется 10 эксплуатационных скважин, работающих в режиме парлифта, с суммарным объёмом добычи ПВС 293 кг/с, обладающей энтальпией 789 кДж/кг (188 ккал/кг), что при абсолютном давлении сепарации 2,9 бар позволяет получить 31,7 кг/с пара, эквивалентного 7,9 МВт электрической мощности при удельной производительности установленных турбин 14,5 кг/кВтч (4,028 кг/с/МВт). Это перекрывает текущую и заявленную перспективную потребность Озерновско-Паужетского энергоузла практически на протяжении всего года за исключением кратковременных пиковых нагрузок, возникающих в период летней путины.</w:t>
      </w:r>
    </w:p>
    <w:p>
      <w:pPr>
        <w:pStyle w:val="TextBodyIndent"/>
        <w:spacing w:lineRule="auto" w:line="240"/>
        <w:ind w:hanging="0"/>
        <w:jc w:val="both"/>
        <w:rPr>
          <w:b w:val="false"/>
          <w:b w:val="false"/>
          <w:sz w:val="24"/>
        </w:rPr>
      </w:pPr>
      <w:r>
        <w:rPr>
          <w:b w:val="false"/>
          <w:sz w:val="24"/>
        </w:rPr>
      </w:r>
    </w:p>
    <w:p>
      <w:pPr>
        <w:pStyle w:val="32"/>
        <w:spacing w:lineRule="auto" w:line="240" w:before="0" w:after="0"/>
        <w:rPr/>
      </w:pPr>
      <w:r>
        <w:rPr/>
        <w:t>Введение</w:t>
      </w:r>
    </w:p>
    <w:p>
      <w:pPr>
        <w:pStyle w:val="21"/>
        <w:spacing w:lineRule="auto" w:line="240"/>
        <w:ind w:firstLine="680"/>
        <w:rPr/>
      </w:pPr>
      <w:r>
        <w:rPr/>
        <w:t xml:space="preserve">Паужетское месторождение парогидротерм находится в юго-западной части Камчатского полуострова в 30-ти км к востоку от п. Озерновский и с. Запорожье, расположенных на побережье Охотского моря в устье р. Озерной. </w:t>
      </w:r>
    </w:p>
    <w:p>
      <w:pPr>
        <w:pStyle w:val="21"/>
        <w:spacing w:lineRule="auto" w:line="240"/>
        <w:ind w:firstLine="680"/>
        <w:rPr/>
      </w:pPr>
      <w:r>
        <w:rPr/>
        <w:t xml:space="preserve">Основная деятельность жителей данного района связана с добычей и переработкой рыбы. Ведется как прибрежный промысел морских видов рыб, так устьевой и речной. Находящееся в районе Курильское озеро представляет собой одно из самых крупных в мире нерестилищ, с которым связано знаменитое Озерновское стадо нерки. </w:t>
      </w:r>
    </w:p>
    <w:p>
      <w:pPr>
        <w:pStyle w:val="21"/>
        <w:spacing w:lineRule="auto" w:line="240"/>
        <w:ind w:firstLine="680"/>
        <w:rPr/>
      </w:pPr>
      <w:r>
        <w:rPr/>
        <w:t xml:space="preserve">Важным фактором стабильности производственного процесса и условий проживания местного населения служит обеспеченность района электроэнергией, источником которой является Паужетская ГеоТЭС, представляющая собой первую отечественную геотермальную станцию, основанную на использовании природного глубинного пара. </w:t>
      </w:r>
    </w:p>
    <w:p>
      <w:pPr>
        <w:pStyle w:val="21"/>
        <w:spacing w:lineRule="auto" w:line="240"/>
        <w:ind w:firstLine="680"/>
        <w:rPr/>
      </w:pPr>
      <w:r>
        <w:rPr/>
        <w:t>Поставка пара для нужд станции осуществляется Паужетским промысловым участком государственного унитарного предприятия – ГУП «Камчатскбургеотермия», которое с 1967 года занимается разработкой Паужетского геотермального месторождения, причём с 1996 г. - на правах лицензионного недропользования.</w:t>
      </w:r>
    </w:p>
    <w:p>
      <w:pPr>
        <w:pStyle w:val="21"/>
        <w:spacing w:lineRule="auto" w:line="240"/>
        <w:ind w:firstLine="680"/>
        <w:rPr/>
      </w:pPr>
      <w:r>
        <w:rPr/>
        <w:t xml:space="preserve">Примерно за год до 60-летнего юбилея становления и формирования геологической службы на территории Камчатского края, в марте 2008 г., государственной комиссией по запасам полезных ископаемых были переутверждены эксплуатационные запасы Паужетского месторождения парогидротерм (ГКЗ Роснедра, протокол № 1606 от 28 марта 2008 г.). Датой предыдущего утверждения запасов было 11 июня 1975 г. В основу нового подсчёта запасов были положены данные трёх стадий геологоразведочных работ и результаты более чем сорокалетнего периода эксплуатации месторождения. В связи с этим нельзя не вспомнить имена блестящих учёных и замечательных специалистов, внёсших существенный вклад в изучение данного месторождения. Это во многом определило высокую информативность и объективность представленных на рассмотрение ГКЗ материалов, в подготовке которых, наряду с авторами данной статьи, принимали участие д.г.м.н. А.В. Кирюхин, к.г.м.н. Ю.А. Манухин, к.г.м.н. С.Е. Апрелков, ведущий гидрогеолог И.Н. Чебыкин. </w:t>
      </w:r>
    </w:p>
    <w:p>
      <w:pPr>
        <w:pStyle w:val="21"/>
        <w:spacing w:lineRule="auto" w:line="240"/>
        <w:ind w:firstLine="680"/>
        <w:rPr/>
      </w:pPr>
      <w:r>
        <w:rPr/>
        <w:t>Особые заслуги принадлежат основоположникам проведенных на месторождении геологоразведочных работ и гидрогеологических исследований. Начальный этап его изучения (1957-1964 г.г.) характеризуется наиболее тесным сотрудничеством учёных и разведчиков недр, которое оказалось весьма плодотворным, завершившись утверждением эксплуатационных запасов месторождения в ГКЗ СССР (май 1964 г.) и вводом в эксплуатацию (в августе 1966 г.) Паужетской ГеоТЭС установленной мощностью 5 МВт. При этом по линии Академии наук работы велись в основном Институтом вулканологии Сибирского отделения АН СССР и возглавлялись Б.И. Пийпом. Именно в этот период впервые в отечественной практике была разработана методика геологоразведочных работ на месторождениях парогидротерм, описан механизм работы пароводяных скважин, выявлены главные особенности геолого-структурных, гидрогеологических, геотемпературных и гидрохимических условий Паужетского месторождения. Важнейшую роль в этом сыграли учёные к.г.м.н. В.В. Аверьев, к.г.м.н. В.М. Сугробов, к.г.м.н. Е.А. Вакин, а также специалисты Камчатского геологического управления – ведущие гидрогеологи Ю.А. Краевой и Е.Л. Краевая, геофизики Л.Г. Пастух и Г.П. Яроцкий, геолог Л.Ф. Тыщенко, инженеры Н.А. Антипов, Ю.В. Кожин, В.М. Дудченко.</w:t>
      </w:r>
    </w:p>
    <w:p>
      <w:pPr>
        <w:pStyle w:val="21"/>
        <w:spacing w:lineRule="auto" w:line="240"/>
        <w:ind w:firstLine="680"/>
        <w:rPr/>
      </w:pPr>
      <w:r>
        <w:rPr/>
        <w:t xml:space="preserve">Традиция тесного взаимодействия науки и производства сохранялась на протяжении всех последующих лет изучения, разработки и освоения месторождения. И это весьма положительно сказалось на результатах последнего подсчёта эксплуатационных запасов теплоэнергетических вод, в котором хорошим подспорьем общепринятому гидравлическому методу оценки послужило прогнозное моделирование, выполненное д.г.м.н. А.В. Кирюхиным с использованием численных программ </w:t>
      </w:r>
      <w:r>
        <w:rPr>
          <w:lang w:val="en-US"/>
        </w:rPr>
        <w:t>TOUGH</w:t>
      </w:r>
      <w:r>
        <w:rPr/>
        <w:t xml:space="preserve">2, </w:t>
      </w:r>
      <w:r>
        <w:rPr>
          <w:lang w:val="en-US"/>
        </w:rPr>
        <w:t>iTOUGH</w:t>
      </w:r>
      <w:r>
        <w:rPr/>
        <w:t>2. Реализации и признанию правомерности такого подхода к оценке эксплуатационных запасов парогидротерм, причём не только Паужетского, но и подобных ему месторождений, в немалой степени способствовала поддержка к.г.м.н. Ю.Ф. Манухина, а также помощь, оказанная им в создании концептуальной гидрогеологической модели, адекватной природным условиям месторождения. Нельзя также не отдать должное ценным советам и замечаниям д.г.м.н. В.А. Грабовникова, которые были получены авторами в процессе подготовки отчёта с подсчётом запасов, а также существенным уточнениям, внесённым в него экспертом ГКЗ к.г.м.н. А.А. Рошалем.</w:t>
      </w:r>
    </w:p>
    <w:p>
      <w:pPr>
        <w:pStyle w:val="21"/>
        <w:spacing w:lineRule="auto" w:line="240"/>
        <w:ind w:firstLine="680"/>
        <w:rPr/>
      </w:pPr>
      <w:r>
        <w:rPr/>
        <w:t xml:space="preserve">Немалый вклад в процесс производства геологоразведочных и промысловых работ на месторождении внесли такие специалисты как В.М. Мальцев, В.А. Тараканов, А.В. Дроздов, К.И. Мальцева, В.А. Ямпольский, И.Н. Чебыкин, Н.В. Краснов, В.А. Кутузова, М.Х. Рахматуллин, Р.М. Демьянец, М.В. Ольшевский, Е.И. Ольшевская, С.А. Семёнов и др. Методическое руководство работами в разные годы осуществляли главные геологи В.Н. Попов (1967-1976 г.г.), К.И. Мальцева (1976-1979 г.г.), к.г.м.н. Ю.Ф. Манухин (1979-1983 г.г.), Г.Н. Забарный </w:t>
      </w:r>
      <w:r>
        <w:rPr>
          <w:color w:val="000000"/>
        </w:rPr>
        <w:t xml:space="preserve">(1983-1986 г.г.), Ю.Л. Махалкин (1989-1992 г.г.), </w:t>
      </w:r>
      <w:r>
        <w:rPr/>
        <w:t>В.А. Ямпольский, Л.И. Лавренчук, Л.А. Ворожейкина, общее руководство – начальники управления П.И. Самойленко, А.Б. Бураганов, М.Г. Редькин и др.</w:t>
      </w:r>
    </w:p>
    <w:p>
      <w:pPr>
        <w:pStyle w:val="21"/>
        <w:spacing w:lineRule="auto" w:line="240"/>
        <w:ind w:firstLine="680"/>
        <w:rPr/>
      </w:pPr>
      <w:r>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Основные этапы изучения и освоения месторождения</w:t>
      </w:r>
    </w:p>
    <w:p>
      <w:pPr>
        <w:pStyle w:val="Normal"/>
        <w:spacing w:lineRule="auto" w:line="240" w:before="0" w:after="0"/>
        <w:ind w:firstLine="709"/>
        <w:jc w:val="both"/>
        <w:rPr/>
      </w:pPr>
      <w:r>
        <w:rPr>
          <w:rFonts w:cs="Times New Roman" w:ascii="Times New Roman" w:hAnsi="Times New Roman"/>
          <w:sz w:val="24"/>
          <w:szCs w:val="24"/>
        </w:rPr>
        <w:t xml:space="preserve">Инициатором изучения Паужетских гидротерм с точки зрения их энергетического использованиями выступила Лаборатория вулканологии АН СССР, направившая в 1955 г. на Паужетку экспедицию во главе с А.Е. Святловским. Выбор Паужетских </w:t>
      </w:r>
      <w:r>
        <w:rPr>
          <w:rFonts w:cs="Times New Roman" w:ascii="Times New Roman" w:hAnsi="Times New Roman"/>
          <w:color w:val="000000"/>
          <w:sz w:val="24"/>
          <w:szCs w:val="24"/>
        </w:rPr>
        <w:t>термальных</w:t>
      </w:r>
      <w:r>
        <w:rPr>
          <w:rFonts w:cs="Times New Roman" w:ascii="Times New Roman" w:hAnsi="Times New Roman"/>
          <w:sz w:val="24"/>
          <w:szCs w:val="24"/>
        </w:rPr>
        <w:t xml:space="preserve"> источников в качестве первоочередного объекта для строительства ГеоТЭС утверждён в 1956 г. комиссией Президиума АН СССР под руководством академика М.А. Лаврентьева. </w:t>
      </w:r>
    </w:p>
    <w:p>
      <w:pPr>
        <w:pStyle w:val="Normal"/>
        <w:spacing w:lineRule="auto" w:line="240" w:before="0" w:after="0"/>
        <w:jc w:val="both"/>
        <w:rPr/>
      </w:pPr>
      <w:r>
        <w:rPr>
          <w:rFonts w:cs="Times New Roman" w:ascii="Times New Roman" w:hAnsi="Times New Roman"/>
          <w:sz w:val="24"/>
          <w:szCs w:val="24"/>
        </w:rPr>
        <w:t xml:space="preserve">Начало изучению месторождения в целях выявления глубинного теплоносителя, пригодного для выработки электрической энергии, было положено в 1957-1959 г.г. проведением площадных геофизических исследований (ГИС), обнаруживших в долине р. Паужетки антиклинальное поднятие ССЗ простирания и довольно мощный горизонт низкого сопротивления пород (порядка 10 ом·м). Это послужило основанием для проведения разведочных работ на Северном участке месторождения (рисунок), где в период 1959-1963 г.г. были пробурены и испытаны 22 </w:t>
      </w:r>
      <w:r>
        <w:rPr>
          <w:rFonts w:cs="Times New Roman" w:ascii="Times New Roman" w:hAnsi="Times New Roman"/>
          <w:spacing w:val="-2"/>
          <w:sz w:val="24"/>
          <w:szCs w:val="24"/>
        </w:rPr>
        <w:t>скважины, одна из которых достигла глубины 800 м, остальные – глубиной от 238 м до 489 м.</w:t>
      </w:r>
      <w:r>
        <w:rPr>
          <w:rFonts w:cs="Times New Roman" w:ascii="Times New Roman" w:hAnsi="Times New Roman"/>
          <w:sz w:val="24"/>
          <w:szCs w:val="24"/>
        </w:rPr>
        <w:t xml:space="preserve"> По данным разведки в 1964 г. ГКЗ СССР были утверждены эксплуатационные запасы месторождения в количестве 14,59 тыс. т/сут (169 кг/с) при средней энтальпии ПВС 170 ккал/кг (712 кДж/кг), в том числе по категориям: В – 10,71 тыс. т/сут (124 кг/с) и С</w:t>
      </w:r>
      <w:r>
        <w:rPr>
          <w:rFonts w:cs="Times New Roman" w:ascii="Times New Roman" w:hAnsi="Times New Roman"/>
          <w:sz w:val="24"/>
          <w:szCs w:val="24"/>
          <w:vertAlign w:val="subscript"/>
        </w:rPr>
        <w:t xml:space="preserve">1 </w:t>
      </w:r>
      <w:r>
        <w:rPr>
          <w:rFonts w:cs="Times New Roman" w:ascii="Times New Roman" w:hAnsi="Times New Roman"/>
          <w:sz w:val="24"/>
          <w:szCs w:val="24"/>
        </w:rPr>
        <w:t>– 3,88 тыс. т/сут (45 кг/с).</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вгусте 1966 г. на базе утверждённых запасов началась опытно-промышленная эксплуатация Паужетской ГеоТЭС установленной мощностью 5 МВт (2×2,5 МВт) при фактической потребности в электроэнергии, составляющей в среднем 3,0 МВт и несколько больше в периоды пиковых нагрузок. Подача теплоносителя осуществлялась от семи-восьми скважин Северного участка. В первые же годы эксплуатации обнаружилось снижение энтальпии ПВС за счёт привлечения к водозабору низкопотенциальных термальных вод с северной периферии месторождения. Одновременно встала задача увеличения мощности ГеоТЭС до 7 МВт. В связи с этим возникла необходимость доразведки месторождения, которая производилась в период 1969-1974 г.г., включая бурение семи эксплуатационных скважин на ранее разведанной площади, т.е. в границах Север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юне 1975 г., после девяти лет бесперебойной работы станции эксплуатационные запасы месторождения были переутверждены ГКЗ СССР в количестве 15,2 тыс. т/сут (175,9 кг/с) при средней энтальпии теплоносителя 175 ккал/кг (733 кДж/кг) по категориям А+В, из них 10,0 тыс. т/сут (115,7 кг/с) по категории А и 5,2 тыс. т/сут (60,2 кг/с) по категории В. Утверждённые запасы относились только к Северному участку месторождения, которым оно, как показали дальнейшие геологоразведочные работы, не ограничива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ее представленные В.М. Сугробовым данные о протяжённости месторождения в юго-восточном направлении от разведанной площади получили подтверждение в 1969 г., а затем в 1973 г. результатами наземных ГИС, комплексная интерпретация которых позволила выделить тектонические разломы и основные термовыводящие зоны, став надёжным основанием для постановки разведочного бурения на Центральном участке местор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разработ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ужетского месторождения парогидротер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lang w:val="en-US" w:eastAsia="en-US"/>
        </w:rPr>
      </w:pPr>
      <w:r>
        <w:rPr>
          <w:lang w:val="en-US" w:eastAsia="en-US"/>
        </w:rPr>
        <w:drawing>
          <wp:inline distT="0" distB="0" distL="0" distR="0">
            <wp:extent cx="5400675" cy="82759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4" r="-6" b="-4"/>
                    <a:stretch>
                      <a:fillRect/>
                    </a:stretch>
                  </pic:blipFill>
                  <pic:spPr bwMode="auto">
                    <a:xfrm>
                      <a:off x="0" y="0"/>
                      <a:ext cx="5400675" cy="8275955"/>
                    </a:xfrm>
                    <a:prstGeom prst="rect">
                      <a:avLst/>
                    </a:prstGeom>
                  </pic:spPr>
                </pic:pic>
              </a:graphicData>
            </a:graphic>
          </wp:inline>
        </w:drawing>
      </w:r>
    </w:p>
    <w:p>
      <w:pPr>
        <w:pStyle w:val="Normal"/>
        <w:spacing w:before="0" w:after="0"/>
        <w:jc w:val="center"/>
        <w:rPr>
          <w:lang w:val="en-US" w:eastAsia="en-US"/>
        </w:rPr>
      </w:pPr>
      <w:r>
        <w:rPr>
          <w:lang w:val="en-US" w:eastAsia="en-US"/>
        </w:rPr>
      </w:r>
      <w:r>
        <w:br w:type="page"/>
      </w:r>
    </w:p>
    <w:p>
      <w:pPr>
        <w:pStyle w:val="Normal"/>
        <w:spacing w:lineRule="auto" w:line="240" w:before="0" w:after="0"/>
        <w:ind w:firstLine="567"/>
        <w:jc w:val="both"/>
        <w:rPr/>
      </w:pPr>
      <w:r>
        <w:rPr>
          <w:rFonts w:cs="Times New Roman" w:ascii="Times New Roman" w:hAnsi="Times New Roman"/>
          <w:sz w:val="24"/>
          <w:szCs w:val="24"/>
        </w:rPr>
        <w:t>Доразведка</w:t>
      </w:r>
      <w:r>
        <w:rPr>
          <w:rStyle w:val="Style14"/>
        </w:rPr>
        <w:t xml:space="preserve"> юго-восточной площади месторождения, обоснованная необходимостью расширения ГеоТЭС, охватывает период 1972-1980 г.г. и включает в себя предварительную (1972-1976 г.г.) и детальную (1976-1980 г.г.) разведки. За этот период было пробурено и испытано 35 скважин глубиной от 366 м до 1205 м, большинство из которых были в той или иной степени продуктивны, девять из них в конечном итоге вошли в эксплуатацию.</w:t>
      </w:r>
    </w:p>
    <w:p>
      <w:pPr>
        <w:pStyle w:val="Normal"/>
        <w:spacing w:lineRule="auto" w:line="240" w:before="0" w:after="0"/>
        <w:ind w:firstLine="567"/>
        <w:jc w:val="both"/>
        <w:rPr/>
      </w:pPr>
      <w:r>
        <w:rPr>
          <w:rFonts w:cs="Times New Roman" w:ascii="Times New Roman" w:hAnsi="Times New Roman"/>
          <w:sz w:val="24"/>
          <w:szCs w:val="24"/>
        </w:rPr>
        <w:t>Перспектива наращивания добычи ПВС, а с ней и увеличения сброса отработанного теплоносителя в поверхностные водотоки, потребовала решения проблемы его утилизации путём реинжекции, т.е. методом, рекомендованным ГКЗ СССР (1975 г.), позволяющим полностью исключить воздействие на окружающую среду. Этим была обоснована доразведка месторождения, проведенная в 1979-</w:t>
      </w:r>
      <w:r>
        <w:rPr>
          <w:rFonts w:cs="Times New Roman" w:ascii="Times New Roman" w:hAnsi="Times New Roman"/>
          <w:spacing w:val="-2"/>
          <w:sz w:val="24"/>
          <w:szCs w:val="24"/>
        </w:rPr>
        <w:t xml:space="preserve">1989 г.г. с целью создания системы реинжекционных скважин по контуру месторождения. В итоге, </w:t>
      </w:r>
      <w:r>
        <w:rPr>
          <w:rFonts w:cs="Times New Roman" w:ascii="Times New Roman" w:hAnsi="Times New Roman"/>
          <w:sz w:val="24"/>
          <w:szCs w:val="24"/>
        </w:rPr>
        <w:t>на Западном участке месторождения было пробурено 14 нагнетательных скважин глубиной от 402 м до 1200 м. Проведение многочисленных и разнообразных опытов, связанных с нагнетанием в коллектор холодной и термальной воды, в какой-то степени оказало негативное воздействие на параметры эксплуатационных скважин Северного участка. Тем не менее, с 1994 г. по 1996 г. в эксплуатацию были введены три реинжекционные скважины, расположенные на западной границе месторождения, суммарный дебит которых кратковременно достигал 70 кг/с, но в среднем не превышал 35 кг/с при температуре нагнетаемой воды 120-125 ºС. Причём последние 7 лет две из этих скважин не используются по техническим причинам, в связи с чем расход инжектируемой воды составляет 23 кг/с, что не более 10 % от общего объёма, не используемой в технологическом процессе сепарированной воды, около 85 % которой сбрасывается в поверхностные водотоки. Однако, судя по данным многолетних режимных наблюдений, это не приводит к существенному нарушению гидрохимической обстановки рек, учитывая наличие естественного загрязнения гидросферы района, подверженной постоянному воздействию скрытой очаговой разгрузки термальных вод.</w:t>
      </w:r>
    </w:p>
    <w:p>
      <w:pPr>
        <w:pStyle w:val="Normal"/>
        <w:spacing w:lineRule="auto" w:line="240" w:before="0" w:after="0"/>
        <w:ind w:firstLine="567"/>
        <w:jc w:val="both"/>
        <w:rPr/>
      </w:pPr>
      <w:r>
        <w:rPr>
          <w:rFonts w:cs="Times New Roman" w:ascii="Times New Roman" w:hAnsi="Times New Roman"/>
          <w:sz w:val="24"/>
          <w:szCs w:val="24"/>
        </w:rPr>
        <w:t xml:space="preserve">Таким образом, в 1989 году завершился 20-летний период доразведки месторождения, которая осуществлялась на фоне его непрерывной эксплуатации, в связи с чем общий водоотбор, как правило, превышал утверждённые эксплуатационные запас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1978 г. по мере снижения энтальпии продукции, добываемой на участке Северном, производилась постепенная замена, действовавших там эксплуатационных скважин, вновь пробуренными скважинами Центрального участка. Этот процесс завершился к 1997 г., и в последующие годы именно на этом участке сконцентрирована добыча теплоносителя. То есть за годы, прошедшие с момента последнего утверждения запасов (1975 г.), произошли существенные изменения в системе разработки месторождения, потребовавшие переутверждения его эксплуатационных запасов с учётом сложившейся схемы водозаб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Краткая характеристика местор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рождение является частью Паужетской гидротермальной системы (ГТС), сформировавшейся в западной части одноимённой вулканотектонической депрессии, которая образовалась на поздних этапах вулканизма (в плиоцене) и на протяжении всего четвертичного периода была ареной активной вулканической деятельности, протекающей преимущественно в субаэральных условиях с преобладанием кислого магматизма. Паужетская ГТС приурочена к артезианскому склону и межгорному артезианскому бассейну полураскрытого типа с тектоногенной системой дренирования и разобщенными очагами естественной разгрузки теплоносителя, общая тепловая мощность которых оценена в 25000 ккал/с (или 105 МВт). Месторождение занимает северную, наиболее доступную для изучения и освоения площадь ГТС, протягиваясь полосой СЗ простирания шириной до 2,5 км в нижней части западного склона хребта Камбального по правому борту р. Паужетки, русло которой практически совпадает с осевой линией крупного субмеридионального разлома, представляющего собой западную границу Паужетской вулканотектонической депрессии. На севере она ограничивается крупным субширотным разломом, выраженным на поверхности долиной р. Озерной, берущей своё начало из озера Курильского и впадающей на западе в Охотское море.</w:t>
      </w:r>
    </w:p>
    <w:p>
      <w:pPr>
        <w:pStyle w:val="Normal"/>
        <w:spacing w:lineRule="auto" w:line="240" w:before="0" w:after="0"/>
        <w:ind w:firstLine="567"/>
        <w:jc w:val="both"/>
        <w:rPr/>
      </w:pPr>
      <w:r>
        <w:rPr>
          <w:rFonts w:cs="Times New Roman" w:ascii="Times New Roman" w:hAnsi="Times New Roman"/>
          <w:sz w:val="24"/>
          <w:szCs w:val="24"/>
        </w:rPr>
        <w:t>Важнейшую роль в формировании условий циркуляции высокотемпературных вод месторождения играют тектоника и наличие многочисленных кислых экструзий, внедрение которых сопровождалось дроблением горных пород и образованием трещин. В пределах месторождения прослеживаются разломы субмеридионального, субширотного, СВ и СЗ простираний. Зоны наиболее активной циркуляции парогидротерм приурочены к узлам пересечения разнонаправленных разломов и контактам с экструзиями.</w:t>
      </w:r>
    </w:p>
    <w:p>
      <w:pPr>
        <w:pStyle w:val="Normal"/>
        <w:spacing w:lineRule="auto" w:line="240" w:before="0" w:after="0"/>
        <w:ind w:firstLine="567"/>
        <w:jc w:val="both"/>
        <w:rPr/>
      </w:pPr>
      <w:r>
        <w:rPr>
          <w:rFonts w:cs="Times New Roman" w:ascii="Times New Roman" w:hAnsi="Times New Roman"/>
          <w:sz w:val="24"/>
          <w:szCs w:val="24"/>
        </w:rPr>
        <w:t>Гидротермальный (геотермальный) резервуар (т.е. собственно продуктивная часть месторождения) представлен водоносным термовмещающим комплексом верхнемиоцен-плейстоценовых вулканогенных и вулканогенно-осадочных отложений (N</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3</w:t>
      </w:r>
      <w:r>
        <w:rPr>
          <w:rFonts w:cs="Times New Roman" w:ascii="Times New Roman" w:hAnsi="Times New Roman"/>
          <w:sz w:val="24"/>
          <w:szCs w:val="24"/>
        </w:rPr>
        <w:t>-Q</w:t>
      </w:r>
      <w:r>
        <w:rPr>
          <w:rFonts w:cs="Times New Roman" w:ascii="Times New Roman" w:hAnsi="Times New Roman"/>
          <w:sz w:val="24"/>
          <w:szCs w:val="24"/>
          <w:vertAlign w:val="subscript"/>
        </w:rPr>
        <w:t>І</w:t>
      </w:r>
      <w:r>
        <w:rPr>
          <w:rFonts w:cs="Times New Roman" w:ascii="Times New Roman" w:hAnsi="Times New Roman"/>
          <w:sz w:val="24"/>
          <w:szCs w:val="24"/>
        </w:rPr>
        <w:t>), объединяющим водоносные горизонты средне- и нижнепаужетской подсвит и водоносные зоны, приуроченные к отложениям голыгинской свиты и алнейской серии. Вскрывается скважинами преимущественно в интервале абсолютных отметок от -50 м до -550 м, включает напорные воды с температурой, достигающей по измеренным данным 228,4 °С. Строение коллектора, характер водовмещающей среды и высокая плотность тектонических нарушений определяют пластовый порово-трещинный, трещинно-поровый и трещинно-жильный типы циркуляции подземных вод. Для резервуара характерна двойная пористость, обусловленная сочетанием водопроницаемых трещин и относительно монолитных блоков пород. Доля активного трещинного пространства в общем объёме резервуара оценивается величиной 0,28. Среднее расстояние между продуктивными зонами составляет 105 м. Проводимость коллектора характеризуется значениями 35-94 Дм, что при температуре 190 °С соответствует водопроводимости 190-4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сут. Пористость пород, слагающих термовмещающий комплекс, колеблется от 0,08 до 0,2 и наибольшая характерна для среднепаужетских туфов. </w:t>
      </w:r>
    </w:p>
    <w:p>
      <w:pPr>
        <w:pStyle w:val="Normal"/>
        <w:spacing w:lineRule="auto" w:line="240" w:before="0" w:after="0"/>
        <w:ind w:firstLine="567"/>
        <w:jc w:val="both"/>
        <w:rPr/>
      </w:pPr>
      <w:r>
        <w:rPr>
          <w:rFonts w:cs="Times New Roman" w:ascii="Times New Roman" w:hAnsi="Times New Roman"/>
          <w:sz w:val="24"/>
          <w:szCs w:val="24"/>
        </w:rPr>
        <w:t>Перекрывается термовмещающий комплекс относительно водоупорным горизонтом верхнеплиоцен-плейстоценовых вулканогенно-осадочных отложений верхнепаужетской подсвиты (N</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3</w:t>
      </w:r>
      <w:r>
        <w:rPr>
          <w:rFonts w:cs="Times New Roman" w:ascii="Times New Roman" w:hAnsi="Times New Roman"/>
          <w:sz w:val="24"/>
          <w:szCs w:val="24"/>
        </w:rPr>
        <w:t>-Q</w:t>
      </w:r>
      <w:r>
        <w:rPr>
          <w:rFonts w:cs="Times New Roman" w:ascii="Times New Roman" w:hAnsi="Times New Roman"/>
          <w:sz w:val="24"/>
          <w:szCs w:val="24"/>
          <w:vertAlign w:val="subscript"/>
        </w:rPr>
        <w:t>І</w:t>
      </w:r>
      <w:r>
        <w:rPr>
          <w:rFonts w:cs="Times New Roman" w:ascii="Times New Roman" w:hAnsi="Times New Roman"/>
          <w:sz w:val="24"/>
          <w:szCs w:val="24"/>
        </w:rPr>
        <w:t xml:space="preserve"> pg</w:t>
      </w:r>
      <w:r>
        <w:rPr>
          <w:rFonts w:cs="Times New Roman" w:ascii="Times New Roman" w:hAnsi="Times New Roman"/>
          <w:sz w:val="24"/>
          <w:szCs w:val="24"/>
          <w:vertAlign w:val="superscript"/>
        </w:rPr>
        <w:t>3</w:t>
      </w:r>
      <w:r>
        <w:rPr>
          <w:rFonts w:cs="Times New Roman" w:ascii="Times New Roman" w:hAnsi="Times New Roman"/>
          <w:sz w:val="24"/>
          <w:szCs w:val="24"/>
        </w:rPr>
        <w:t>), представленным алевролитами, пепловыми псаммитовыми туфами, туффитами мощностью 35-170 м (средняя – 150 м). Данный горизонт, с одной стороны, способствует локализации месторождения, но с другой - имеет фильтрационные окна тектонического происхождения, обеспечивающие естественную разгрузку парогидротерм на дневную поверхность в виде горячих и кипящих источников, парогазовых струй, гейзеров и прогретых участков почвы.</w:t>
      </w:r>
    </w:p>
    <w:p>
      <w:pPr>
        <w:pStyle w:val="Normal"/>
        <w:spacing w:lineRule="auto" w:line="240" w:before="0" w:after="0"/>
        <w:ind w:firstLine="567"/>
        <w:jc w:val="both"/>
        <w:rPr/>
      </w:pPr>
      <w:r>
        <w:rPr>
          <w:rFonts w:cs="Times New Roman" w:ascii="Times New Roman" w:hAnsi="Times New Roman"/>
          <w:sz w:val="24"/>
          <w:szCs w:val="24"/>
        </w:rPr>
        <w:t xml:space="preserve">Фундаментом месторождения служит термопроводящий относительно водоносный комплекс олигоцен-миоценовых вулканогенно-осадочных отложений анавгайской серии </w:t>
        <w:br/>
        <w:t>(</w:t>
      </w:r>
      <w:r>
        <w:rPr>
          <w:rFonts w:cs="Times New Roman" w:ascii="Times New Roman" w:hAnsi="Times New Roman"/>
          <w:strike/>
          <w:sz w:val="24"/>
          <w:szCs w:val="24"/>
        </w:rPr>
        <w:t>Р</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1-2</w:t>
      </w:r>
      <w:r>
        <w:rPr>
          <w:rFonts w:cs="Times New Roman" w:ascii="Times New Roman" w:hAnsi="Times New Roman"/>
          <w:sz w:val="24"/>
          <w:szCs w:val="24"/>
        </w:rPr>
        <w:t xml:space="preserve">an), который распространён повсеместно в пределах Паужетской вулканотектонической депрессии на глубине более 650 м и вскрыт большинством скважин месторожд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ужетские парогидротермы относятся к типу азотно-углекислых щелочных терм хлоридного натриевого состава с минерализацией 2,5-3,7 г/л. Характеризуются повышенными концентрациями кремниевой кислоты, щелочных компонентов и бора, обладают широким спектром микрокомпонентов.</w:t>
      </w:r>
    </w:p>
    <w:p>
      <w:pPr>
        <w:pStyle w:val="32"/>
        <w:spacing w:lineRule="auto" w:line="240" w:before="0" w:after="0"/>
        <w:ind w:firstLine="567"/>
        <w:rPr>
          <w:rFonts w:cs="Times New Roman"/>
        </w:rPr>
      </w:pPr>
      <w:r>
        <w:rPr>
          <w:rFonts w:cs="Times New Roman"/>
        </w:rPr>
        <w:t>3. Эксплуатационные запасы местор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лансовые эксплуатационные запасы пароводяной смеси (ПВС) и пара Паужетского месторождения парогидротерм утверждены по состоянию на 01.12.2007 г. на 25-летний расчётный срок эксплуатации для обеспечения Паужетской ГеоТЭС в Усть-Большерецком районе Камчатского края. Распределение их по участкам месторождения и категориям показано в следующей таблице.</w:t>
      </w:r>
    </w:p>
    <w:p>
      <w:pPr>
        <w:pStyle w:val="Normal"/>
        <w:spacing w:lineRule="auto" w:line="240" w:before="0" w:after="0"/>
        <w:ind w:firstLine="567"/>
        <w:jc w:val="center"/>
        <w:rPr/>
      </w:pPr>
      <w:r>
        <w:rPr>
          <w:rFonts w:cs="Times New Roman" w:ascii="Times New Roman" w:hAnsi="Times New Roman"/>
          <w:b/>
          <w:sz w:val="24"/>
          <w:szCs w:val="24"/>
        </w:rPr>
        <w:br/>
      </w:r>
      <w:r>
        <w:rPr>
          <w:rFonts w:cs="Times New Roman" w:ascii="Times New Roman" w:hAnsi="Times New Roman"/>
          <w:b/>
        </w:rPr>
        <w:t>Балансовые эксплуатационные запасы Паужетского месторождения парогидротерм</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8858" w:type="dxa"/>
        <w:jc w:val="left"/>
        <w:tblInd w:w="-5" w:type="dxa"/>
        <w:tblLayout w:type="fixed"/>
        <w:tblCellMar>
          <w:top w:w="0" w:type="dxa"/>
          <w:left w:w="108" w:type="dxa"/>
          <w:bottom w:w="0" w:type="dxa"/>
          <w:right w:w="108" w:type="dxa"/>
        </w:tblCellMar>
      </w:tblPr>
      <w:tblGrid>
        <w:gridCol w:w="1843"/>
        <w:gridCol w:w="1559"/>
        <w:gridCol w:w="1418"/>
        <w:gridCol w:w="1417"/>
        <w:gridCol w:w="1323"/>
        <w:gridCol w:w="129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Оцениваемая </w:t>
              <w:br/>
              <w:t>площадь</w:t>
            </w:r>
          </w:p>
        </w:tc>
        <w:tc>
          <w:tcPr>
            <w:tcW w:w="7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u w:val="single"/>
              </w:rPr>
            </w:pPr>
            <w:r>
              <w:rPr>
                <w:rFonts w:cs="Times New Roman" w:ascii="Times New Roman" w:hAnsi="Times New Roman"/>
                <w:u w:val="single"/>
              </w:rPr>
              <w:t>Эксплуатационные запасы ПВС, кг/с (тыс. т/сут)</w:t>
            </w:r>
          </w:p>
          <w:p>
            <w:pPr>
              <w:pStyle w:val="Normal"/>
              <w:spacing w:lineRule="auto" w:line="240" w:before="0" w:after="0"/>
              <w:jc w:val="center"/>
              <w:rPr>
                <w:rFonts w:ascii="Times New Roman" w:hAnsi="Times New Roman" w:cs="Times New Roman"/>
              </w:rPr>
            </w:pPr>
            <w:r>
              <w:rPr>
                <w:rFonts w:cs="Times New Roman" w:ascii="Times New Roman" w:hAnsi="Times New Roman"/>
              </w:rPr>
              <w:t>Запасы пара, кг/с (расчётная электрическая мощность, МВт)</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5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категориям</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2</w:t>
            </w:r>
          </w:p>
        </w:tc>
      </w:tr>
      <w:tr>
        <w:trPr>
          <w:trHeight w:val="33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целом по </w:t>
              <w:br/>
              <w:t>месторождению</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u w:val="single"/>
              </w:rPr>
              <w:t>424,5 (36,7)</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142,2 (12,3)</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43,7 (3,8)</w:t>
            </w:r>
          </w:p>
        </w:tc>
        <w:tc>
          <w:tcPr>
            <w:tcW w:w="13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124,7 (10,8)</w:t>
            </w:r>
          </w:p>
        </w:tc>
        <w:tc>
          <w:tcPr>
            <w:tcW w:w="12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113,9 (9,8)</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u w:val="single"/>
              </w:rPr>
            </w:pPr>
            <w:r>
              <w:rPr>
                <w:rFonts w:cs="Times New Roman" w:ascii="Times New Roman" w:hAnsi="Times New Roman"/>
                <w:u w:val="single"/>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 (14,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 (4,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 (1,4)</w:t>
            </w:r>
          </w:p>
        </w:tc>
        <w:tc>
          <w:tcPr>
            <w:tcW w:w="13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 (5,4)</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 (3,3)</w:t>
            </w:r>
          </w:p>
        </w:tc>
      </w:tr>
      <w:tr>
        <w:trPr/>
        <w:tc>
          <w:tcPr>
            <w:tcW w:w="8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В том числе по участкам:</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нтральный </w:t>
              <w:br/>
              <w:t>участок</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288,0 (24,9)</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142,2 (12,3)</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21,1 (1,8)</w:t>
            </w:r>
          </w:p>
        </w:tc>
        <w:tc>
          <w:tcPr>
            <w:tcW w:w="13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124,7 (10,8)</w:t>
            </w:r>
          </w:p>
        </w:tc>
        <w:tc>
          <w:tcPr>
            <w:tcW w:w="12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 (10,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 (4,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0,7)</w:t>
            </w:r>
          </w:p>
        </w:tc>
        <w:tc>
          <w:tcPr>
            <w:tcW w:w="13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 (5,4)</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верный участок</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22,6 (2,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22,6 (2,0)</w:t>
            </w:r>
          </w:p>
        </w:tc>
        <w:tc>
          <w:tcPr>
            <w:tcW w:w="13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 (0,7)</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 (0,7)</w:t>
            </w:r>
          </w:p>
        </w:tc>
        <w:tc>
          <w:tcPr>
            <w:tcW w:w="13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тверждения запасов на государственную экспертизу представлялся отчёт “О результатах геологоразведочных работ и опытно-промышленной разработки Паужетского геотермального месторождения за период 1960-2006 г.г. (с подсчётом эксплуатационных запасов парогидротерм по состоянию на ноябрь 2006 г.)”, п. Термальный, 2006 г., а в 2008 г. - “Дополнительные материалы” к нему. </w:t>
      </w:r>
    </w:p>
    <w:p>
      <w:pPr>
        <w:pStyle w:val="Normal"/>
        <w:spacing w:lineRule="auto" w:line="240" w:before="0" w:after="0"/>
        <w:ind w:firstLine="567"/>
        <w:jc w:val="both"/>
        <w:rPr/>
      </w:pPr>
      <w:r>
        <w:rPr>
          <w:rFonts w:cs="Times New Roman" w:ascii="Times New Roman" w:hAnsi="Times New Roman"/>
          <w:sz w:val="24"/>
          <w:szCs w:val="24"/>
        </w:rPr>
        <w:t xml:space="preserve">При подсчёте запасов учитывалась потребность Паужетской ГеоТЭС в теплоносителе (паре), находящаяся в прямой зависимости от электрической нагрузки в изолированном Озерновско-Паужетском энергоузле, которая относительно текущих показателей в перспективе возрастёт несущественно, но также как и сегодня будет отличаться весьма неравномерным распределением в разрезе года. Согласно полученной заявке для удовлетворения среднегодовой потребности в электроэнергии мощность станции должна быть около 5 МВт, максимальной среднемесячной – 6,3 МВт, часто повторяющейся пиковой – 7,2 МВт. И только в августе-сентябре, во время путины, кратковременно может возникать необходимость в достижении электрической мощности 10 МВт. Требуемый при этом объём поставок пара на ГеоТЭС зависит от технических характеристик применяемого на станции оборудования, которое на сегодня не отличается высокой производительностью. На выработку 1 кВтч электроэнергии расходуется 14,5 кг пара (или 4,03 кг/с пара на 1 МВт), в то время как производительность турбоустановок, выпускаемых японской фирмой </w:t>
      </w:r>
      <w:r>
        <w:rPr>
          <w:rFonts w:cs="Times New Roman" w:ascii="Times New Roman" w:hAnsi="Times New Roman"/>
          <w:sz w:val="24"/>
          <w:szCs w:val="24"/>
          <w:lang w:val="en-GB"/>
        </w:rPr>
        <w:t>Mitsubishi</w:t>
      </w:r>
      <w:r>
        <w:rPr>
          <w:rFonts w:cs="Times New Roman" w:ascii="Times New Roman" w:hAnsi="Times New Roman"/>
          <w:sz w:val="24"/>
          <w:szCs w:val="24"/>
        </w:rPr>
        <w:t>, достигает 2,2 кг/с/МВт. Поэтому ГКЗ Роснедра в целях более рационального использования теплоносителя в числе постоянных разведочных кондиций утверждён удельный расход пара на выработку 1 МВт электроэнергии, который не должен превышать 2,5 кг/с. В силу этого указанный в таблице электрический эквивалент эксплуатационных запасов месторождения в 1,6 раза превышает фактиче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итывая, что месторождение относится к 3-ей группе сложности, в основу подсчёта запасов был положен гидравлический метод, а в качестве подтверждающего и вспомогательного использовался метод математического модел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идравлический метод оценки запасов базировался на результатах многолетней эксплуатации месторождения и данных испытания скважин одиночными, групповым и опытно-эксплуатационным выпусками теплонос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счёт, основанный на фактической добыче ПВС, осуществлялся применительно к сложившейся схеме эксплуатационных скважин в виде площадного водозабора на участке Центральном (9 скважин), одиночного водозабора участка Северного (скважина РЭ-1) и одной реинжекционной скважины (№ 142), расположенной на сев.– зап. границе месторождения. При этом параметры одиночных скважин отличает полная стабилизация, чего нельзя сказать о работе площадного водозабора на участке Центральном. Ряд его скважин обнаруживают некоторое снижение дебита, энтальпии и минерализации ПВС, связанное с привлечением к водозабору относительно холодных пресных вод инфильтрационного происхождения. Учитывая неустановившийся термодинамический и гидрохимический режим добычи теплоносителя на участке Центральном, для прогноза дебита и энтальпии ПВС на конец расчётного срока эксплуатации использовались зависимости соответствующих параметров каждой скважины от приведенного времени. И хотелось бы подчеркнуть, что прогнозная производительность действующего водозабора по оценке гидравлическим методом получила полное подтверждение данными численного модел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этого в подсчёт запасов по участку Центральному были включены результаты разновременного испытания 5 разведочных скважин (на данный момент уже ликвидированных) с поправкой на понижение параметров в соответствии с коэффициентами, установленными по восьми скважинам многолетней эксплуатации. </w:t>
      </w:r>
    </w:p>
    <w:p>
      <w:pPr>
        <w:pStyle w:val="Normal"/>
        <w:spacing w:lineRule="auto" w:line="240" w:before="0" w:after="0"/>
        <w:ind w:firstLine="567"/>
        <w:jc w:val="both"/>
        <w:rPr/>
      </w:pPr>
      <w:r>
        <w:rPr>
          <w:rFonts w:cs="Times New Roman" w:ascii="Times New Roman" w:hAnsi="Times New Roman"/>
          <w:sz w:val="24"/>
          <w:szCs w:val="24"/>
        </w:rPr>
        <w:t>В итоге общая величина эксплуатационных запасов участка Центрального по оценке гидравлическим методом составила 288 кг/с ПВС (в том числе 25,4 кг/с пара) при средней энтальпии 177 ккал/кг (742 кДж/кг). Возможность поддержания в течение всего расчётного срока эксплуатации среднего водоотбора по участку Центральному на уровне подсчитанной величины эксплуатационных запасов была подтверждена результатами численного моделирования по варианту, предусматривающему расширение действующего водозабора путём последовательного ввода в эксплуатацию с периодичностью примерно один раз в пять лет пяти дополнительных проектных скважин. Но при этом производительность существующего водозабора, согласно данным моделирования, заметно уменьшится за счёт взаимодействия с дополнительными скважинами. Поэтому прогнозные параметры каждой эксплуатационной скважины, установленные гидравлическим методом, были отредактированы в соответствии с понижающими коэффициентами, полученными для расхода ПВС и пара в результате численного моделирования. С учётом этого уточнения суммарный дебит действующего водозабора расчётного срока эксплуатации составит 163,3 кг/с, из них 142,2 кг/с отнесены к категории А, остальные 21,1 кг/с – к категории В. Первая из этих величин представляет производительность 8 скважин многолетней эксплуатации (от 7 до 29 лет), вторая - отвечает прогнозному дебиту скважины 131, подключенной к водозабору сравнительно недавно (за 1,5 года до момента утверждения запасов), но зарекомендовавшей себя довольно стабильными параметрами. Разница между общей величиной эксплуатационных запасов (288 кг/с), установленных гидравлическим методом, и запасами категорий (А+В), составившая 124,7 кг/с, отнесена к запасам категории С</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торые отражают суммарную производительность пяти дополнительных скважин при условии расширения действующего водозабора согласно схеме, принятой для прогнозного модел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менение метода математического моделирования способствовало более обоснованному распределению по категориям эксплуатационных запасов участка Центрального. На основе этого метода удалось также произвести количественную оценку основных источников их формирования, согласно которой в общей массе запасов (288,4 кг/с) на долю глубинного потока теплоносителя приходится 46,4 % (133,9 кг/с), инфильтрации </w:t>
      </w:r>
      <w:r>
        <w:rPr>
          <w:rFonts w:cs="Times New Roman" w:ascii="Times New Roman" w:hAnsi="Times New Roman"/>
          <w:spacing w:val="-2"/>
          <w:sz w:val="24"/>
          <w:szCs w:val="24"/>
        </w:rPr>
        <w:t>метеорных вод – 30 % (86,5 кг/с), на реинжекцию – 8,3 % (23,8 кг/с), и на сработку упругой ёмкости резервуара – 15,3 % (44 кг/с). В свою очередь в составе глубинного потока теплоносителя (133,9 кг/с) естественные ресурсы не превышают величину 44,2 кг/с, остальные 89,7 кг/с обеспечиваются привлекаемыми ресурсами парогидротерм, из них 30 кг/с поступают через фундамент и 59,7 кг/с - привлекаются из блоков.</w:t>
      </w:r>
    </w:p>
    <w:p>
      <w:pPr>
        <w:pStyle w:val="Normal"/>
        <w:spacing w:lineRule="auto" w:line="240" w:before="0" w:after="0"/>
        <w:ind w:firstLine="567"/>
        <w:jc w:val="both"/>
        <w:rPr/>
      </w:pPr>
      <w:r>
        <w:rPr>
          <w:rFonts w:cs="Times New Roman" w:ascii="Times New Roman" w:hAnsi="Times New Roman"/>
          <w:sz w:val="24"/>
          <w:szCs w:val="24"/>
        </w:rPr>
        <w:t>Помимо участка Центрального в подсчёт включены запасы участка Северного, отнесённые к категории В и представленные установившимися параметрами одиночной скважины РЭ-1, эксплуатирующейся с 1970 г. В категорию С</w:t>
      </w:r>
      <w:r>
        <w:rPr>
          <w:rFonts w:cs="Times New Roman" w:ascii="Times New Roman" w:hAnsi="Times New Roman"/>
          <w:sz w:val="24"/>
          <w:szCs w:val="24"/>
          <w:vertAlign w:val="subscript"/>
        </w:rPr>
        <w:t>2</w:t>
      </w:r>
      <w:r>
        <w:rPr>
          <w:rFonts w:cs="Times New Roman" w:ascii="Times New Roman" w:hAnsi="Times New Roman"/>
          <w:sz w:val="24"/>
          <w:szCs w:val="24"/>
        </w:rPr>
        <w:t xml:space="preserve"> вошли запасы, выявленные гидравлическим методом на участке Западном, но в силу некоторых обстоятельств, отнесённые к месторождению в ц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итоге, общая величина эксплуатационных запасов месторождения по оценке гидравлическим методом соответствует расходу ПВС 424,5 кг/с со средней энтальпией 176 ккал/кг (737 кДж/кг), которая при среднем значении абсолютного давления сепарации 2,94 бар позволяет получить 35,5 кг/с пара. Тепловая и массовая обеспеченность запасов подтверждается результатами водно-балансовых исследований, благоприятным прогнозом уровенного режима, данными численного модел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рост запасов относительно ранее утверждённых (1975 г.) составил 249 кг/с (21,5 тыс. т/сут), и их столь резкое возрастание (в 2,4 раза) обусловлено расширением контура подсчёта запасов за счёт ввода в эксплуатацию разведанного в юго-восточной части месторождения продуктивного участка Центрального, на долю которого приходится 68 % от общей величины утверждённых запасов, в то время как на участок Северный – всего 5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данным, представленным в таблице, утверждённые запасы месторождения, даже, если не учитывать запасы категории С</w:t>
      </w:r>
      <w:r>
        <w:rPr>
          <w:rFonts w:cs="Times New Roman" w:ascii="Times New Roman" w:hAnsi="Times New Roman"/>
          <w:sz w:val="24"/>
          <w:szCs w:val="24"/>
          <w:vertAlign w:val="subscript"/>
        </w:rPr>
        <w:t>2</w:t>
      </w:r>
      <w:r>
        <w:rPr>
          <w:rFonts w:cs="Times New Roman" w:ascii="Times New Roman" w:hAnsi="Times New Roman"/>
          <w:sz w:val="24"/>
          <w:szCs w:val="24"/>
        </w:rPr>
        <w:t>, вполне достаточны для удовлетворения перспективной потребности в электроэнергии, включая и экстремальную пиковую нагрузку в 10 МВт. Но это при условии оборудования ГеоТЭС современными высокопроизводительными турбоустановками. Однако при использовании существующих турбин, производительность которых в 1,6 раза меньше предусмотренной кондиционными требованиями, рассчитывать на покрытие вышеуказанной максимальной нагрузки не приходится. В настоящее время возникающий дефицит мощности ликвидируется с помощью дизельных электростанций, что в условиях Камчатки крайне нерационально и не может продолжаться до бесконечности. Вопрос эффективного использования эксплуатационных запасов Паужетского месторождения парогидротерм на данном этапе представляется наиболее важным и заслуживает отдельного рассмотрения. Здесь мы отметим лишь, что возможно несколько вариантов решения данной проблемы. В частности, энергетики ведут подготовительные работы к строительству Паужетской бинарной ГеоЭС мощностью 2,5 МВт, действие которой будет основано на использовании термальной воды, получаемой на Паужетском промысловом участке после сепарации ПВС. Специалисты ГУП «Камчатскбургеотермия» считают, что это не самый оптимальный путь повышения эффективности использования геотермальной энергии месторождения. Более целесообразным представляется не наращивание электрической мощности Паужетских станций, а изучение возможности транспортировки термальной, либо нагретой пресной воды, для теплоснабжения п. Озерновского и с. Запорожье, поскольку немалая часть поступающей в эти населённые пункты электроэнергии расходуется на горячее водоснабжение и отопление, т.е., по сути, снова преобразуется в тепловую энерг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Список использованной литературы:</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widowControl w:val="false"/>
        <w:spacing w:lineRule="auto" w:line="240"/>
        <w:ind w:left="540" w:hanging="0"/>
        <w:jc w:val="both"/>
        <w:rPr/>
      </w:pPr>
      <w:r>
        <w:rPr>
          <w:b w:val="false"/>
          <w:spacing w:val="-6"/>
          <w:sz w:val="24"/>
        </w:rPr>
        <w:t>1.Аверьев В.В., Вакин Е.А., Иванов В.В., Кононов В.И., Пийп Б.И., Поляк Б.Г., Святловский А.Е.</w:t>
      </w:r>
      <w:r>
        <w:rPr>
          <w:b w:val="false"/>
          <w:sz w:val="24"/>
        </w:rPr>
        <w:t xml:space="preserve"> Термальные воды Сибири и Дальнего Востока (Курило-Камчатский район) //Термальные воды СССР и вопросы их теплоэнергетического использования. Изд. АН СССР, 1965.</w:t>
      </w:r>
    </w:p>
    <w:p>
      <w:pPr>
        <w:pStyle w:val="TextBodyIndent"/>
        <w:widowControl w:val="false"/>
        <w:spacing w:lineRule="auto" w:line="240"/>
        <w:ind w:left="540" w:hanging="0"/>
        <w:jc w:val="both"/>
        <w:rPr/>
      </w:pPr>
      <w:r>
        <w:rPr>
          <w:b w:val="false"/>
          <w:sz w:val="24"/>
        </w:rPr>
        <w:t>2.Белоусов В.И., Сугробов В.М., Сугробова Н.Г. Геологическое строение и гидрогеологические особенности Паужетской гидротермальной системы //Гидротермальные системы и термальные поля Камчатки. Владивосток, ДВНЦ АН СССР, 1976, с. 23-57.</w:t>
      </w:r>
    </w:p>
    <w:p>
      <w:pPr>
        <w:pStyle w:val="TextBodyIndent"/>
        <w:widowControl w:val="false"/>
        <w:spacing w:lineRule="auto" w:line="240"/>
        <w:ind w:left="540" w:hanging="0"/>
        <w:jc w:val="both"/>
        <w:rPr/>
      </w:pPr>
      <w:r>
        <w:rPr>
          <w:b w:val="false"/>
          <w:sz w:val="24"/>
        </w:rPr>
        <w:t>3.Воронков В.А., Кирюхин А.В., Сугробов В.М. Термогидродинамические модели и их применение для изучения гидротермальных систем //“Вулканология и сейсмология” № 4, 1985, с. 4-67.</w:t>
      </w:r>
    </w:p>
    <w:p>
      <w:pPr>
        <w:pStyle w:val="TextBodyIndent"/>
        <w:widowControl w:val="false"/>
        <w:spacing w:lineRule="auto" w:line="240"/>
        <w:ind w:left="540" w:hanging="0"/>
        <w:jc w:val="both"/>
        <w:rPr/>
      </w:pPr>
      <w:r>
        <w:rPr>
          <w:b w:val="false"/>
          <w:sz w:val="24"/>
        </w:rPr>
        <w:t>4.Долгоживущий центр эндогенной активности Южной Камчатки (коллектив авторов). //М.: Наука, 1980, с. 170.</w:t>
      </w:r>
    </w:p>
    <w:p>
      <w:pPr>
        <w:pStyle w:val="TextBodyIndent"/>
        <w:widowControl w:val="false"/>
        <w:spacing w:lineRule="auto" w:line="240"/>
        <w:ind w:left="540" w:hanging="0"/>
        <w:jc w:val="both"/>
        <w:rPr/>
      </w:pPr>
      <w:r>
        <w:rPr>
          <w:b w:val="false"/>
          <w:sz w:val="24"/>
        </w:rPr>
        <w:t>5.Кирюхин А.В., Асаулова Н.П., S. Finsterie, Рычкова Т.В., Обора Н.В., Богатко Н.П. Численное моделирование Паужетского геотермального месторождения с использованием iTOUGH2. Международный Симпозиум по проблемам эксплозивного вулканизма. ИВиС ДВО РАН, 25-31 марта 2006.</w:t>
      </w:r>
    </w:p>
    <w:p>
      <w:pPr>
        <w:pStyle w:val="TextBodyIndent"/>
        <w:widowControl w:val="false"/>
        <w:spacing w:lineRule="auto" w:line="240"/>
        <w:ind w:left="540" w:hanging="0"/>
        <w:jc w:val="both"/>
        <w:rPr/>
      </w:pPr>
      <w:r>
        <w:rPr>
          <w:b w:val="false"/>
          <w:sz w:val="24"/>
        </w:rPr>
        <w:t>6.Леонов В.Л. Разрывные нарушения Паужетской вулканотектонической структуры //“Вулканология и сейсмология” № 1, 1881, с. 24-35.</w:t>
      </w:r>
    </w:p>
    <w:p>
      <w:pPr>
        <w:pStyle w:val="TextBodyIndent"/>
        <w:widowControl w:val="false"/>
        <w:spacing w:lineRule="auto" w:line="240"/>
        <w:ind w:left="540" w:hanging="0"/>
        <w:jc w:val="both"/>
        <w:rPr/>
      </w:pPr>
      <w:r>
        <w:rPr>
          <w:b w:val="false"/>
          <w:sz w:val="24"/>
        </w:rPr>
        <w:t>7.Паужетские горячие воды на Камчатке //Монография ред. Б.И. Пийпа. М.: «Наука»,1965.</w:t>
      </w:r>
    </w:p>
    <w:p>
      <w:pPr>
        <w:pStyle w:val="TextBodyIndent"/>
        <w:widowControl w:val="false"/>
        <w:spacing w:lineRule="auto" w:line="240"/>
        <w:ind w:left="540" w:hanging="0"/>
        <w:jc w:val="both"/>
        <w:rPr>
          <w:b w:val="false"/>
          <w:b w:val="false"/>
          <w:sz w:val="24"/>
        </w:rPr>
      </w:pPr>
      <w:r>
        <w:rPr>
          <w:b w:val="false"/>
          <w:sz w:val="24"/>
        </w:rPr>
        <w:t>8.Сугробов В.М., Кирюхин А.В., Леонов В.Л. Тепломассоперенос в гидротермальных системах Камчатки //ИВ ДВО РАН, 1996.</w:t>
      </w:r>
    </w:p>
    <w:p>
      <w:pPr>
        <w:pStyle w:val="TextBodyIndent"/>
        <w:widowControl w:val="false"/>
        <w:spacing w:lineRule="auto" w:line="240"/>
        <w:ind w:hanging="0"/>
        <w:jc w:val="both"/>
        <w:rPr>
          <w:b w:val="false"/>
          <w:b w:val="false"/>
          <w:sz w:val="24"/>
        </w:rPr>
      </w:pPr>
      <w:r>
        <w:rPr>
          <w:b w:val="false"/>
          <w:sz w:val="24"/>
        </w:rPr>
      </w:r>
    </w:p>
    <w:p>
      <w:pPr>
        <w:pStyle w:val="TextBodyIndent"/>
        <w:widowControl w:val="false"/>
        <w:spacing w:lineRule="auto" w:line="240"/>
        <w:ind w:hanging="0"/>
        <w:jc w:val="both"/>
        <w:rPr>
          <w:b w:val="false"/>
          <w:b w:val="false"/>
          <w:sz w:val="24"/>
        </w:rPr>
      </w:pPr>
      <w:r>
        <w:rPr>
          <w:b w:val="false"/>
          <w:sz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sectPr>
      <w:headerReference w:type="even" r:id="rId3"/>
      <w:headerReference w:type="default" r:id="rId4"/>
      <w:footerReference w:type="even" r:id="rId5"/>
      <w:footerReference w:type="default" r:id="rId6"/>
      <w:type w:val="nextPage"/>
      <w:pgSz w:w="11906" w:h="16838"/>
      <w:pgMar w:left="1588" w:right="1588" w:gutter="0" w:header="709" w:top="1418" w:footer="709"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spacing w:lineRule="auto" w:line="240"/>
      <w:jc w:val="center"/>
      <w:rPr/>
    </w:pPr>
    <w:r>
      <w:rPr/>
      <w:t>ГОРНЫЙ ВЕСТНИК КАМЧАТКИ. Выпуск № 2 (8). 2009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spacing w:lineRule="auto" w:line="240"/>
      <w:jc w:val="center"/>
      <w:rPr/>
    </w:pPr>
    <w:r>
      <w:rPr/>
      <w:t>НАУЧНЫЕ ПУБЛИК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Arial" w:hAnsi="Arial" w:eastAsia="Times New Roman" w:cs="Arial"/>
      <w:b/>
      <w:bCs/>
      <w:sz w:val="26"/>
      <w:szCs w:val="26"/>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8">
    <w:name w:val=" Знак Знак8"/>
    <w:basedOn w:val="Style13"/>
    <w:qFormat/>
    <w:rPr>
      <w:rFonts w:ascii="Arial" w:hAnsi="Arial" w:eastAsia="Times New Roman" w:cs="Arial"/>
      <w:b/>
      <w:bCs/>
      <w:sz w:val="26"/>
      <w:szCs w:val="26"/>
    </w:rPr>
  </w:style>
  <w:style w:type="character" w:styleId="7">
    <w:name w:val=" Знак Знак7"/>
    <w:basedOn w:val="Style13"/>
    <w:qFormat/>
    <w:rPr>
      <w:rFonts w:ascii="Times New Roman" w:hAnsi="Times New Roman" w:eastAsia="Times New Roman" w:cs="Times New Roman"/>
      <w:b/>
      <w:sz w:val="28"/>
      <w:szCs w:val="24"/>
    </w:rPr>
  </w:style>
  <w:style w:type="character" w:styleId="6">
    <w:name w:val=" Знак Знак6"/>
    <w:basedOn w:val="Style13"/>
    <w:qFormat/>
    <w:rPr>
      <w:rFonts w:ascii="Times New Roman" w:hAnsi="Times New Roman" w:eastAsia="Times New Roman" w:cs="Times New Roman"/>
      <w:sz w:val="24"/>
      <w:szCs w:val="24"/>
    </w:rPr>
  </w:style>
  <w:style w:type="character" w:styleId="5">
    <w:name w:val=" Знак Знак5"/>
    <w:basedOn w:val="Style13"/>
    <w:qFormat/>
    <w:rPr>
      <w:rFonts w:ascii="Times New Roman" w:hAnsi="Times New Roman" w:eastAsia="Times New Roman" w:cs="Times New Roman"/>
      <w:szCs w:val="24"/>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2">
    <w:name w:val=" Знак Знак2"/>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Обычный Знак"/>
    <w:basedOn w:val="3"/>
    <w:qFormat/>
    <w:rPr>
      <w:sz w:val="24"/>
      <w:szCs w:val="24"/>
      <w:lang w:val="ru-RU" w:bidi="ar-SA"/>
    </w:rPr>
  </w:style>
  <w:style w:type="character" w:styleId="Style15">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center"/>
    </w:pPr>
    <w:rPr>
      <w:rFonts w:ascii="Times New Roman" w:hAnsi="Times New Roman" w:eastAsia="Times New Roman" w:cs="Times New Roman"/>
      <w:b/>
      <w:sz w:val="28"/>
      <w:szCs w:val="24"/>
    </w:rPr>
  </w:style>
  <w:style w:type="paragraph" w:styleId="21">
    <w:name w:val="Основной текст с отступом 2"/>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360" w:before="0" w:after="0"/>
      <w:ind w:left="-142" w:firstLine="862"/>
      <w:jc w:val="both"/>
    </w:pPr>
    <w:rPr>
      <w:rFonts w:ascii="Times New Roman" w:hAnsi="Times New Roman" w:eastAsia="Times New Roman" w:cs="Times New Roman"/>
      <w:sz w:val="24"/>
      <w:szCs w:val="24"/>
    </w:rPr>
  </w:style>
  <w:style w:type="paragraph" w:styleId="22">
    <w:name w:val="Основной текст 2"/>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before="0" w:after="0"/>
      <w:ind w:firstLine="720"/>
      <w:jc w:val="both"/>
    </w:pPr>
    <w:rPr>
      <w:rFonts w:ascii="Times New Roman" w:hAnsi="Times New Roman" w:eastAsia="Times New Roman" w:cs="Times New Roman"/>
      <w:sz w:val="24"/>
      <w:szCs w:val="24"/>
    </w:rPr>
  </w:style>
  <w:style w:type="paragraph" w:styleId="Footer">
    <w:name w:val="Footer"/>
    <w:basedOn w:val="Normal"/>
    <w:pPr>
      <w:spacing w:lineRule="auto" w:line="360" w:before="0" w:after="0"/>
      <w:ind w:firstLine="720"/>
      <w:jc w:val="both"/>
    </w:pPr>
    <w:rPr>
      <w:rFonts w:ascii="Times New Roman" w:hAnsi="Times New Roman" w:eastAsia="Times New Roman" w:cs="Times New Roman"/>
      <w:sz w:val="24"/>
      <w:szCs w:val="24"/>
    </w:rPr>
  </w:style>
  <w:style w:type="paragraph" w:styleId="11">
    <w:name w:val="Стиль1"/>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16">
    <w:name w:val="Цитата"/>
    <w:basedOn w:val="Normal"/>
    <w:qFormat/>
    <w:pPr>
      <w:spacing w:lineRule="auto" w:line="360" w:before="0" w:after="0"/>
      <w:ind w:left="170" w:right="-1333" w:firstLine="397"/>
      <w:jc w:val="both"/>
    </w:pPr>
    <w:rPr>
      <w:rFonts w:ascii="Times New Roman" w:hAnsi="Times New Roman" w:eastAsia="Times New Roman" w:cs="Times New Roman"/>
      <w:sz w:val="24"/>
      <w:szCs w:val="24"/>
    </w:rPr>
  </w:style>
  <w:style w:type="paragraph" w:styleId="0">
    <w:name w:val="Стиль полужирный По центру Первая строка:  0 см"/>
    <w:basedOn w:val="Heading3"/>
    <w:qFormat/>
    <w:pPr>
      <w:numPr>
        <w:ilvl w:val="0"/>
        <w:numId w:val="0"/>
      </w:numPr>
      <w:spacing w:before="240" w:after="120"/>
      <w:ind w:hanging="0"/>
      <w:jc w:val="center"/>
      <w:outlineLvl w:val="9"/>
    </w:pPr>
    <w:rPr>
      <w:rFonts w:ascii="Times New Roman" w:hAnsi="Times New Roman" w:cs="Times New Roman"/>
      <w:bCs w:val="false"/>
      <w:sz w:val="24"/>
      <w:szCs w:val="24"/>
    </w:rPr>
  </w:style>
  <w:style w:type="paragraph" w:styleId="212">
    <w:name w:val="Стиль Основной текст с отступом 2 + Первая строка:  12 см"/>
    <w:basedOn w:val="Heading3"/>
    <w:qFormat/>
    <w:pPr>
      <w:numPr>
        <w:ilvl w:val="0"/>
        <w:numId w:val="0"/>
      </w:numPr>
      <w:spacing w:before="240" w:after="240"/>
      <w:ind w:hanging="0"/>
      <w:jc w:val="center"/>
      <w:outlineLvl w:val="9"/>
    </w:pPr>
    <w:rPr>
      <w:rFonts w:ascii="Times New Roman" w:hAnsi="Times New Roman" w:cs="Times New Roman"/>
      <w:sz w:val="24"/>
      <w:szCs w:val="24"/>
    </w:rPr>
  </w:style>
  <w:style w:type="paragraph" w:styleId="23">
    <w:name w:val="Стиль2"/>
    <w:basedOn w:val="Heading3"/>
    <w:next w:val="Heading3"/>
    <w:qFormat/>
    <w:pPr>
      <w:numPr>
        <w:ilvl w:val="0"/>
        <w:numId w:val="0"/>
      </w:numPr>
      <w:spacing w:before="240" w:after="240"/>
      <w:ind w:hanging="0"/>
      <w:jc w:val="center"/>
      <w:outlineLvl w:val="9"/>
    </w:pPr>
    <w:rPr>
      <w:rFonts w:ascii="Times New Roman" w:hAnsi="Times New Roman" w:cs="Times New Roman"/>
      <w:sz w:val="24"/>
    </w:rPr>
  </w:style>
  <w:style w:type="paragraph" w:styleId="32">
    <w:name w:val="Заголов3"/>
    <w:basedOn w:val="212"/>
    <w:next w:val="Normal"/>
    <w:qFormat/>
    <w:pPr>
      <w:spacing w:before="240" w:after="120"/>
    </w:pPr>
    <w:rPr/>
  </w:style>
  <w:style w:type="paragraph" w:styleId="Style17">
    <w:name w:val="Текст выноски"/>
    <w:basedOn w:val="Normal"/>
    <w:qFormat/>
    <w:pPr>
      <w:spacing w:lineRule="auto" w:line="360" w:before="0" w:after="0"/>
      <w:ind w:firstLine="720"/>
      <w:jc w:val="both"/>
    </w:pPr>
    <w:rPr>
      <w:rFonts w:ascii="Tahoma" w:hAnsi="Tahoma" w:eastAsia="Times New Roman"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21:15:00Z</dcterms:created>
  <dc:creator>c400</dc:creator>
  <dc:description/>
  <cp:keywords/>
  <dc:language>en-US</dc:language>
  <cp:lastModifiedBy>GP1</cp:lastModifiedBy>
  <cp:lastPrinted>2009-07-30T12:18:00Z</cp:lastPrinted>
  <dcterms:modified xsi:type="dcterms:W3CDTF">2009-07-29T23:18:00Z</dcterms:modified>
  <cp:revision>12</cp:revision>
  <dc:subject/>
  <dc:title/>
</cp:coreProperties>
</file>