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О «КАМГОЛД»: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 w:eastAsia="en-US"/>
        </w:rPr>
        <w:t>15 лет испытаний, надежд и свершений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rFonts w:eastAsia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Герман Горшков</w:t>
      </w:r>
    </w:p>
    <w:p>
      <w:pPr>
        <w:pStyle w:val="Normal"/>
        <w:jc w:val="center"/>
        <w:rPr>
          <w:szCs w:val="24"/>
        </w:rPr>
      </w:pPr>
      <w:r>
        <w:rPr>
          <w:i/>
          <w:szCs w:val="24"/>
        </w:rPr>
        <w:t>помощник генерального директора ЗАО «Камголд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540"/>
        <w:rPr/>
      </w:pPr>
      <w:r>
        <w:rPr>
          <w:b/>
          <w:szCs w:val="24"/>
          <w:lang w:val="en-US" w:eastAsia="en-US"/>
        </w:rPr>
        <w:t xml:space="preserve">Летом 2009 года </w:t>
      </w:r>
      <w:r>
        <w:rPr>
          <w:b/>
          <w:szCs w:val="24"/>
        </w:rPr>
        <w:t>15-летний юбилей отмечает ЗАО «Камголд» – первая и на сегодняшний день единственная компания Камчатки по добыче рудного золота</w:t>
      </w:r>
      <w:r>
        <w:rPr>
          <w:szCs w:val="24"/>
        </w:rPr>
        <w:t>. Именно с момента ее основания на полуострове началась история рудной золотодобывающей промышленности – история, полная надежд и открытий, испытаний и радостных свершений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ЗАО «Камголд» было создано 24 июня 1994 года для освоения Агинского золоторудного месторождения. В том же году, представив наиболее современную и экологически безопасную технологию освоения Агинского месторождения, компания выиграла конкурс и получила лицензию на право пользования его недрами.</w:t>
      </w:r>
    </w:p>
    <w:p>
      <w:pPr>
        <w:pStyle w:val="Normal"/>
        <w:ind w:firstLine="54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ind w:firstLine="540"/>
        <w:rPr/>
      </w:pPr>
      <w:r>
        <w:rPr>
          <w:b/>
          <w:szCs w:val="24"/>
        </w:rPr>
        <w:t>Ученые сходятся в том, что Камчатка – настоящая золотая кладовая, и в ней Агинское месторождение занимает особое место</w:t>
      </w:r>
      <w:r>
        <w:rPr>
          <w:szCs w:val="24"/>
        </w:rPr>
        <w:t xml:space="preserve">. По многим параметрам оно уникально. Руды Аги отличаются очень высокой извлекаемостью, а среднее содержание золота в руде составляет 38 г/т. </w:t>
      </w:r>
    </w:p>
    <w:p>
      <w:pPr>
        <w:pStyle w:val="Normal"/>
        <w:ind w:firstLine="540"/>
        <w:rPr/>
      </w:pPr>
      <w:r>
        <w:rPr>
          <w:szCs w:val="24"/>
        </w:rPr>
        <w:t>Месторождение было открыто 45 лет назад, с 1973 года здесь проводились поисковые и геологоразведочные работы. В 1985 году Государственная комиссия по запасам СССР утвердила запасы Агинского месторождения в объеме около 31 тонны драгоценного металла. Именно Агинскому месторождению суждено было стать первым объектом промышленного освоения рудного золота, однако произошло это далеко не сразу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Во второй половине 1990-х годов горнодобывающая отрасль, как и вся страна, переживала нелегкие времена. Денег на строительства ГОКа попросту не было. Тем не менее, даже в очень непростой экономической обстановке удалось сохранить лицензию и подготовить первое ТЭО строительства рудника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Следующая страница была вписана в летопись компании в 2002 году, когда был окончательно доработан и утвержден проект строительства горно-обогатительного комбината. Начались основные работы по строительству рудника, золотоизвлекательной фабрики и инфраструктуры. Несколько лет потребовалось, чтобы в труднодоступных местах пролегла дорога, выросло современное горнодобывающее предприятие, а рядом – вахтовый поселок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b/>
          <w:szCs w:val="24"/>
        </w:rPr>
        <w:t>Свой первый слиток золота Агинский горно-обогатительный комбинат произвел на свет в январе 2006 года</w:t>
      </w:r>
      <w:r>
        <w:rPr>
          <w:szCs w:val="24"/>
        </w:rPr>
        <w:t>, а уже в декабре вышел на проектную мощность. Всего за время разработки месторождения было добыто свыше 5,5 тонн золота, и сегодня «Камголд» продолжает наращивать темпы производства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Проектная мощность Агинского ГОКа составляет 150 тыс. тонн перерабатываемой руды в год при производстве более 3 тонн золота. Сегодня здесь используются новейшие технологии и самое современное оборудование. Благодаря проведенной в 2007 году модернизации, компания «Камголд» </w:t>
      </w:r>
      <w:r>
        <w:rPr>
          <w:rStyle w:val="Paragraph"/>
          <w:szCs w:val="24"/>
        </w:rPr>
        <w:t xml:space="preserve">получила должный экономический эффект: сокращены расходы на реагенты, улучшена структура себестоимости переработки руды, на 12-15% снижены операционные затраты в целом. На достигнутом «Камголд» останавливаться не собирается - инвестиции в производство и геологоразведку будут увеличены более чем в два раза. </w:t>
      </w:r>
    </w:p>
    <w:p>
      <w:pPr>
        <w:pStyle w:val="Normal"/>
        <w:ind w:firstLine="540"/>
        <w:rPr/>
      </w:pPr>
      <w:r>
        <w:rPr>
          <w:szCs w:val="24"/>
        </w:rPr>
        <w:t>В 2007 году предприятие увеличило добычу золота на 64% – этот показатель Российский союз золотопромышленников признал самым высоким среди отечественных золотодобывающих компаний. И в текущем году ГОК на Агинском месторождении работает с опережением плана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/>
      </w:pPr>
      <w:r>
        <w:rPr>
          <w:b/>
          <w:szCs w:val="24"/>
        </w:rPr>
        <w:t>На сегодняшний день ЗАО «Камголд» – это более полутысячи работников с достойной зарплатой</w:t>
      </w:r>
      <w:r>
        <w:rPr>
          <w:szCs w:val="24"/>
        </w:rPr>
        <w:t xml:space="preserve">. В большинстве своем они представляют население Камчатского края, в частности – Петропавловска-Камчатского, а также Мильковского и Быстринского районов. Сотрудники предприятия – специалисты высокого класса, многие из которых удостоены наград за профессиональные достижения. </w:t>
      </w:r>
    </w:p>
    <w:p>
      <w:pPr>
        <w:pStyle w:val="Normal"/>
        <w:widowControl w:val="false"/>
        <w:ind w:firstLine="539"/>
        <w:rPr>
          <w:szCs w:val="24"/>
        </w:rPr>
      </w:pPr>
      <w:r>
        <w:rPr>
          <w:szCs w:val="24"/>
        </w:rPr>
        <w:t xml:space="preserve">Так, в связи с 60-летием геологической службы Камчатки награждены Почетными грамотами Министерства природных ресурсов и экологии Российской Федерации геолог Гизатуллин Ф. М., взрывники Изибаев С. А. и Семенов И. В., горнорабочий Казьмин Г. И., электрослесари Картавый С. М. и Ростовцев В. М., проходчики Крицин С. Н., Острашенко А. В. и Федюрин С. А., горный мастер Крупянко А. В., главный маркшейдер Никитин С. Н. Отраслевым знаком «Отличник разведки недр» удостоен геолог Нехорошев А. И.  </w:t>
      </w:r>
    </w:p>
    <w:p>
      <w:pPr>
        <w:pStyle w:val="Normal"/>
        <w:keepLines/>
        <w:widowControl w:val="false"/>
        <w:ind w:firstLine="539"/>
        <w:rPr/>
      </w:pPr>
      <w:r>
        <w:rPr>
          <w:szCs w:val="24"/>
        </w:rPr>
        <w:t xml:space="preserve">В честь Дня металлурга поощрены Благодарственными письмами губернатора Камчатского края проходчики подземных горных выработок Матвиенко О. А. и Ситяев Е. В., машинист буровой установки Доносов А. В., электромеханик Ульянов Ю. Н., аппаратчик-гидрометаллург Комиссаров П. П., слесарь-ремонтник Шевелев И. К., горнорабочий Ющенко И. М. Почетные грамоты губернатора Камчатского края вручены начальнику производственной базы Щелыкалину В. Е., начальнику планово-бюджетного отдела Казаковой Н. И. и начальнику финансового отдела Деревцовой Г.К. </w:t>
      </w:r>
    </w:p>
    <w:p>
      <w:pPr>
        <w:pStyle w:val="Normal"/>
        <w:ind w:firstLine="539"/>
        <w:rPr/>
      </w:pPr>
      <w:r>
        <w:rPr>
          <w:rStyle w:val="Paragraph"/>
          <w:szCs w:val="24"/>
        </w:rPr>
        <w:t>За последние 20 с небольшим лет с Камчатки на материк мигрировало колоссаль-ное количество населения. Следствие – падение общего кадрового потенциала региона.</w:t>
      </w:r>
      <w:r>
        <w:rPr>
          <w:szCs w:val="24"/>
        </w:rPr>
        <w:br/>
      </w:r>
      <w:r>
        <w:rPr>
          <w:rStyle w:val="Paragraph"/>
          <w:szCs w:val="24"/>
        </w:rPr>
        <w:t xml:space="preserve">Несмотря на такие трудности, кадровую проблему «Камголд» решает. На полуостров привлекаются лучшие специалисты с материка, их интерес – в более высокой, чем на материке, заработной плате, а в дополнение к ней компания начала формировать достойные социальные пакеты. Отдельным специалистам здесь намерены предоставлять кредиты на покупку жилья, дотировать ипотечные кредиты и таким образом формировать кадровый костяк предприятия. </w:t>
      </w:r>
    </w:p>
    <w:p>
      <w:pPr>
        <w:pStyle w:val="Normal"/>
        <w:ind w:firstLine="540"/>
        <w:rPr>
          <w:rStyle w:val="Paragraph"/>
          <w:szCs w:val="24"/>
        </w:rPr>
      </w:pPr>
      <w:r>
        <w:rPr>
          <w:rStyle w:val="Paragraph"/>
          <w:szCs w:val="24"/>
        </w:rPr>
        <w:t>Кроме того, компания серьезно занимается образовательными вопросами. Сотрудничает с Московским государственным горным университетом, приглашает на практику, а впоследствии — на работу почти всех выпускников горного факультета Камчатского технического университета имени Витуса Беринга. Старается обеспечить рост собственных квалифицированных кадров, всей душой привязанных к Камчатке. Компания выступила инициатором</w:t>
      </w:r>
      <w:r>
        <w:rPr>
          <w:rStyle w:val="Paragraph"/>
          <w:b/>
          <w:bCs/>
          <w:szCs w:val="24"/>
        </w:rPr>
        <w:t xml:space="preserve"> </w:t>
      </w:r>
      <w:r>
        <w:rPr>
          <w:rStyle w:val="Paragraph"/>
          <w:szCs w:val="24"/>
        </w:rPr>
        <w:t xml:space="preserve">открытия в крае бизнес-школы под патронажем Академии имени Плеханова. </w:t>
      </w:r>
    </w:p>
    <w:p>
      <w:pPr>
        <w:pStyle w:val="Normal"/>
        <w:ind w:firstLine="540"/>
        <w:rPr>
          <w:rStyle w:val="Paragraph"/>
          <w:szCs w:val="24"/>
        </w:rPr>
      </w:pPr>
      <w:r>
        <w:rPr/>
      </w:r>
    </w:p>
    <w:p>
      <w:pPr>
        <w:pStyle w:val="Normal"/>
        <w:ind w:firstLine="540"/>
        <w:rPr/>
      </w:pPr>
      <w:r>
        <w:rPr>
          <w:b/>
          <w:iCs/>
          <w:szCs w:val="24"/>
        </w:rPr>
        <w:t>Бережное отношение к уникальной природе Камчатского края – одна из основных задач золотодобытчиков.</w:t>
      </w:r>
      <w:r>
        <w:rPr>
          <w:iCs/>
          <w:szCs w:val="24"/>
        </w:rPr>
        <w:t xml:space="preserve"> Использовать недра так, чтобы не навредить самой земле – об этом в первую очередь заботятся те, кто работает на Агинском месторождении. </w:t>
      </w:r>
    </w:p>
    <w:p>
      <w:pPr>
        <w:pStyle w:val="Normal"/>
        <w:ind w:firstLine="540"/>
        <w:rPr>
          <w:iCs/>
          <w:szCs w:val="24"/>
        </w:rPr>
      </w:pPr>
      <w:r>
        <w:rPr>
          <w:szCs w:val="24"/>
        </w:rPr>
        <w:t xml:space="preserve">ЗАО «Камголд» использует передовые природосберегающие технологии. </w:t>
      </w:r>
      <w:r>
        <w:rPr>
          <w:iCs/>
          <w:szCs w:val="24"/>
        </w:rPr>
        <w:t>За все время существования предприятия здесь не возникало ситуаций, которые могли бы нанести непоправимый ущерб окружающей среде или оказать воздействие на экосистему региона. В соответствии с требованиями экологов на</w:t>
      </w:r>
      <w:r>
        <w:rPr>
          <w:rStyle w:val="Style15"/>
          <w:sz w:val="24"/>
          <w:szCs w:val="24"/>
        </w:rPr>
        <w:t xml:space="preserve"> </w:t>
      </w:r>
      <w:r>
        <w:rPr>
          <w:iCs/>
          <w:szCs w:val="24"/>
        </w:rPr>
        <w:t>Аге проводится постоянный мониторинг всех сред – воды, почвы, воздуха. Вода с объектов Агинского месторождения регулярно изучается аттестованными лабораториями на предмет соответствия принятым нормам.</w:t>
      </w:r>
    </w:p>
    <w:p>
      <w:pPr>
        <w:pStyle w:val="Normal"/>
        <w:ind w:firstLine="540"/>
        <w:rPr>
          <w:szCs w:val="24"/>
        </w:rPr>
      </w:pPr>
      <w:r>
        <w:rPr>
          <w:rStyle w:val="Paragraph"/>
          <w:szCs w:val="24"/>
        </w:rPr>
        <w:t>В 2007 году в природоохранные мероприятия было инвестировано более 11 млн. руб., а в 2008 году вложения в сохранение окружающей среды составили свыше 25 млн. руб. В частности, были построены полигон твердых бытовых и промышленных отходов, локальные очистные сооружения склада ГСМ Агинского ГОКа, оптимизирована работа очистных сооружений вахтового поселка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Осознавая ту социальную роль, которую играет предприятие в регионе, ЗАО «Камголд» поддерживает конструктивный диалог с населением, общественными организациями и органами местного самоуправления, правительством края. Благодаря стабильной работе предприятия решаются социально-экономические задачи, создаются новые рабочие места. Немалый вклад в развитие региона вносят налоговые отчисления и социальные проекты компании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b/>
          <w:szCs w:val="24"/>
        </w:rPr>
        <w:t>ЗАО «Камголд» входит в мощный золотодобывающий холдинг «Золото Камчатки», который является крупнейшим производителем металла в регионе.</w:t>
      </w:r>
      <w:r>
        <w:rPr>
          <w:szCs w:val="24"/>
        </w:rPr>
        <w:t xml:space="preserve"> Холдинг владеет, кроме Агинского месторождения, лицензиями на разработку еще семи золоторудных объектов: Аметистового, Бараньевского, Золотого, Кунгурцевского, Оганчинского, Копыльинского и Кумроч с общей ресурсной базой около 380 тонн золота. </w:t>
      </w:r>
    </w:p>
    <w:p>
      <w:pPr>
        <w:pStyle w:val="Normal"/>
        <w:ind w:firstLine="540"/>
        <w:rPr>
          <w:szCs w:val="24"/>
        </w:rPr>
      </w:pPr>
      <w:r>
        <w:rPr>
          <w:rStyle w:val="Paragraph"/>
          <w:szCs w:val="24"/>
        </w:rPr>
        <w:t xml:space="preserve">У "Золота Камчатки" существует план развития на ближайшие пять лет, который позволит не только усилить позиции в дальневосточном регионе, но и войти в пятерку крупнейших золотодобывающих компаний России. В его стратегических планах — наращивание к 2012 году объемов добычи золота до 400 тыс. унций в год. И эти планы выглядят отнюдь не наполеоновскими. Компанией управляют высокопрофессиональные менеджеры, сформирована мощная рудная база, ГОК опережает план, на подходе новые производственные мощности. И теперь опыт «Камголда» в комплексном освоении камчатских золоторудных месторождений вкупе с опытом создания столь необходимой в географически и климатически сложном краю инфраструктуры стал прочной базой для успешного развития компании, отрасли, региона.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Камчатка – уникальный регион для горнодобывающей промышленности. Исторически сложилось так, что на полуострове природные ресурсы начали изучаться значительно позже других территорий России, и потому их потенциал еще далеко не раскрыт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Cs w:val="24"/>
        </w:rPr>
        <w:t>Успешная работа холдинга «Золото Камчатки» в целом и компании «Камголд» в его составе позволяет привлечь значительные инвестиции в развитие региона, увеличивает поступления в бюджетную систему, и это встречает понимание и поддержку государства. По мнению Правительства Камчатского края, разработка золоторудных месторождений является одной из основ социально-экономического развития региона на ближайшие 10-15 лет. Сегодня уже ни у кого не вызывает сомнений, что золотодобыча может и должна быть одним из главных источников роста благосостояния жителей Камчатки и экономического потенциала региона. И можно не сомневаться в том, что горняки «Камголда» – флагмана золотодобывающей промышленности края - впишут еще немало славных страниц в ее историю.</w:t>
      </w:r>
      <w:r>
        <w:rPr>
          <w:b/>
          <w:sz w:val="28"/>
          <w:szCs w:val="28"/>
        </w:rPr>
        <w:br/>
      </w:r>
    </w:p>
    <w:p>
      <w:pPr>
        <w:pStyle w:val="Normal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8" w:space="1" w:color="000000"/>
      </w:pBdr>
      <w:jc w:val="center"/>
      <w:rPr/>
    </w:pPr>
    <w:r>
      <w:rPr/>
      <w:t xml:space="preserve">ГОРНЫЙ ВЕСТНИК КАМЧАТКИ. Выпуск № 2 (8). 2009 год 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8" w:space="1" w:color="000000"/>
      </w:pBdr>
      <w:jc w:val="center"/>
      <w:rPr/>
    </w:pPr>
    <w:r>
      <w:rPr/>
      <w:t xml:space="preserve">ЗАО «КАМГОЛД» - 15 ЛЕТ 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ragraph">
    <w:name w:val="paragraph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20:07:00Z</dcterms:created>
  <dc:creator>gorshkovgs</dc:creator>
  <dc:description/>
  <cp:keywords/>
  <dc:language>en-US</dc:language>
  <cp:lastModifiedBy>GP1</cp:lastModifiedBy>
  <cp:lastPrinted>2009-07-29T19:20:00Z</cp:lastPrinted>
  <dcterms:modified xsi:type="dcterms:W3CDTF">2009-07-29T21:17:00Z</dcterms:modified>
  <cp:revision>17</cp:revision>
  <dc:subject/>
  <dc:title/>
</cp:coreProperties>
</file>