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66" w:hanging="0"/>
        <w:rPr>
          <w:b/>
          <w:b/>
          <w:sz w:val="24"/>
          <w:szCs w:val="24"/>
        </w:rPr>
      </w:pPr>
      <w:r>
        <w:rPr>
          <w:sz w:val="24"/>
          <w:szCs w:val="24"/>
        </w:rPr>
        <w:t xml:space="preserve">                                                  </w:t>
      </w:r>
      <w:r>
        <w:rPr>
          <w:sz w:val="24"/>
          <w:szCs w:val="24"/>
        </w:rPr>
        <w:drawing>
          <wp:inline distT="0" distB="0" distL="0" distR="0">
            <wp:extent cx="1950720" cy="217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950720" cy="2176145"/>
                    </a:xfrm>
                    <a:prstGeom prst="rect">
                      <a:avLst/>
                    </a:prstGeom>
                  </pic:spPr>
                </pic:pic>
              </a:graphicData>
            </a:graphic>
          </wp:inline>
        </w:drawing>
      </w:r>
    </w:p>
    <w:p>
      <w:pPr>
        <w:sectPr>
          <w:headerReference w:type="even" r:id="rId3"/>
          <w:headerReference w:type="default" r:id="rId4"/>
          <w:footerReference w:type="even" r:id="rId5"/>
          <w:footerReference w:type="default" r:id="rId6"/>
          <w:type w:val="nextPage"/>
          <w:pgSz w:w="11906" w:h="16838"/>
          <w:pgMar w:left="1418" w:right="1418" w:gutter="0" w:header="709" w:top="1418" w:footer="709" w:bottom="1134"/>
          <w:pgNumType w:start="17" w:fmt="decimal"/>
          <w:formProt w:val="false"/>
          <w:textDirection w:val="lrTb"/>
          <w:docGrid w:type="default" w:linePitch="360" w:charSpace="0"/>
        </w:sectPr>
      </w:pPr>
    </w:p>
    <w:p>
      <w:pPr>
        <w:pStyle w:val="Normal"/>
        <w:rPr>
          <w:b/>
          <w:b/>
          <w:sz w:val="24"/>
          <w:szCs w:val="24"/>
        </w:rPr>
      </w:pPr>
      <w:r>
        <w:rPr>
          <w:b/>
          <w:sz w:val="24"/>
          <w:szCs w:val="24"/>
        </w:rPr>
      </w:r>
    </w:p>
    <w:p>
      <w:pPr>
        <w:pStyle w:val="Normal"/>
        <w:jc w:val="center"/>
        <w:rPr>
          <w:b/>
          <w:b/>
          <w:sz w:val="24"/>
          <w:szCs w:val="24"/>
        </w:rPr>
      </w:pPr>
      <w:r>
        <w:rPr>
          <w:b/>
          <w:sz w:val="24"/>
          <w:szCs w:val="24"/>
        </w:rPr>
        <w:t>Василий Викторович КНОЛЬ</w:t>
      </w:r>
    </w:p>
    <w:p>
      <w:pPr>
        <w:pStyle w:val="Normal"/>
        <w:jc w:val="center"/>
        <w:rPr>
          <w:i/>
          <w:i/>
          <w:sz w:val="24"/>
          <w:szCs w:val="24"/>
        </w:rPr>
      </w:pPr>
      <w:r>
        <w:rPr>
          <w:i/>
          <w:sz w:val="24"/>
          <w:szCs w:val="24"/>
        </w:rPr>
        <w:t>Генеральный директор</w:t>
      </w:r>
    </w:p>
    <w:p>
      <w:pPr>
        <w:pStyle w:val="Normal"/>
        <w:jc w:val="center"/>
        <w:rPr>
          <w:i/>
          <w:i/>
          <w:sz w:val="24"/>
          <w:szCs w:val="24"/>
        </w:rPr>
      </w:pPr>
      <w:r>
        <w:rPr>
          <w:i/>
          <w:sz w:val="24"/>
          <w:szCs w:val="24"/>
        </w:rPr>
        <w:t>ЗАО «Корякгеолдобыча»</w:t>
      </w:r>
    </w:p>
    <w:p>
      <w:pPr>
        <w:sectPr>
          <w:type w:val="continuous"/>
          <w:pgSz w:w="11906" w:h="16838"/>
          <w:pgMar w:left="1418" w:right="1418" w:gutter="0" w:header="709" w:top="1418" w:footer="709" w:bottom="1134"/>
          <w:formProt w:val="false"/>
          <w:textDirection w:val="lrTb"/>
          <w:docGrid w:type="default" w:linePitch="360" w:charSpace="0"/>
        </w:sectPr>
      </w:pPr>
    </w:p>
    <w:p>
      <w:pPr>
        <w:pStyle w:val="Normal"/>
        <w:ind w:right="4817" w:hanging="0"/>
        <w:rPr>
          <w:sz w:val="24"/>
          <w:szCs w:val="24"/>
        </w:rPr>
      </w:pPr>
      <w:r>
        <w:rPr>
          <w:sz w:val="24"/>
          <w:szCs w:val="24"/>
        </w:rPr>
        <w:t xml:space="preserve">                        </w:t>
      </w:r>
    </w:p>
    <w:p>
      <w:pPr>
        <w:sectPr>
          <w:type w:val="continuous"/>
          <w:pgSz w:w="11906" w:h="16838"/>
          <w:pgMar w:left="1418" w:right="1418" w:gutter="0" w:header="709" w:top="1418" w:footer="709" w:bottom="1134"/>
          <w:formProt w:val="false"/>
          <w:textDirection w:val="lrTb"/>
          <w:docGrid w:type="default" w:linePitch="360" w:charSpace="0"/>
        </w:sectPr>
      </w:pPr>
    </w:p>
    <w:p>
      <w:pPr>
        <w:pStyle w:val="Normal"/>
        <w:jc w:val="center"/>
        <w:rPr>
          <w:b/>
          <w:b/>
          <w:sz w:val="28"/>
          <w:szCs w:val="28"/>
        </w:rPr>
      </w:pPr>
      <w:r>
        <w:rPr>
          <w:b/>
          <w:sz w:val="28"/>
          <w:szCs w:val="28"/>
        </w:rPr>
        <w:t>«КАМГОЛД»: ЗИГЗАГИ ИСТОРИИ</w:t>
      </w:r>
    </w:p>
    <w:p>
      <w:pPr>
        <w:pStyle w:val="Normal"/>
        <w:jc w:val="both"/>
        <w:rPr>
          <w:b/>
          <w:b/>
          <w:sz w:val="24"/>
          <w:szCs w:val="24"/>
        </w:rPr>
      </w:pPr>
      <w:r>
        <w:rPr>
          <w:b/>
          <w:sz w:val="24"/>
          <w:szCs w:val="24"/>
        </w:rPr>
      </w:r>
    </w:p>
    <w:p>
      <w:pPr>
        <w:pStyle w:val="Normal"/>
        <w:ind w:firstLine="567"/>
        <w:jc w:val="both"/>
        <w:rPr>
          <w:sz w:val="24"/>
          <w:szCs w:val="24"/>
        </w:rPr>
      </w:pPr>
      <w:r>
        <w:rPr>
          <w:sz w:val="24"/>
          <w:szCs w:val="24"/>
        </w:rPr>
        <w:t>ЗАО «Камголд» - одно из немногих горнодобывающих предприятий Камчатского края, которое продолжает работать в условиях нынешнего мирового финансового кризиса. Конечно, кризис сказывается, но производственных темпов Камголд старается не сбавлять.</w:t>
      </w:r>
    </w:p>
    <w:p>
      <w:pPr>
        <w:pStyle w:val="Normal"/>
        <w:ind w:firstLine="567"/>
        <w:jc w:val="both"/>
        <w:rPr>
          <w:sz w:val="24"/>
          <w:szCs w:val="24"/>
        </w:rPr>
      </w:pPr>
      <w:r>
        <w:rPr>
          <w:sz w:val="24"/>
          <w:szCs w:val="24"/>
        </w:rPr>
        <w:t>ЗАО «Камголд» начиналось как совместное предприятие с иностранным участием, но сегодня в его учредителях состоит только российская сторона. В свое время предприятие «Корякгеолдобыча» выкупило контрольный пакет акций у иностранцев и на свои средства приступило к строительству Агинского ГОКа. Работа проводилась в сложных условиях, когда в России не было, как, собственно, нет до сих пор, предпроектного кредитования, то есть, все финансовое бремя полностью лежало и лежит на самом предприятии и его учредителях. Но строительство благополучно завершилось, и ГОК работает.</w:t>
      </w:r>
    </w:p>
    <w:p>
      <w:pPr>
        <w:pStyle w:val="Normal"/>
        <w:ind w:firstLine="567"/>
        <w:jc w:val="both"/>
        <w:rPr/>
      </w:pPr>
      <w:r>
        <w:rPr>
          <w:sz w:val="24"/>
          <w:szCs w:val="24"/>
        </w:rPr>
        <w:t xml:space="preserve">Начинался Камголд, как и большинство горных предприятий Камчатки, в начале 1990 годов. Жители полуострова помнят, что тогда существовало жесткое противостояние между сторонниками развития горнодобывающей отрасли и ее противниками. Страсти бушевали до тех пор, пока депутаты Камчатского областного Совета не поставили в этом вопросе точку, проголосовав за добычу золота. При этом было поставлено условие разрабатывать только рудные месторождения и лишь в Корякии разрешалось добывать россыпное золото, хотя округ уже был самостоятельным субъектом РФ. Вторым условием было, исходя из предыдущего печального опыта СССР, а также политического и правового кризиса в РФ, привлекать к разработкам западные компании и их технологии. Это означало, что камчатские горняки должны были опираться не только на иностранные инвестиции и их технологии, но и на организацию и культуру производства, на их экологические стандарты. </w:t>
      </w:r>
    </w:p>
    <w:p>
      <w:pPr>
        <w:pStyle w:val="Normal"/>
        <w:ind w:firstLine="567"/>
        <w:jc w:val="both"/>
        <w:rPr>
          <w:sz w:val="24"/>
          <w:szCs w:val="24"/>
        </w:rPr>
      </w:pPr>
      <w:r>
        <w:rPr>
          <w:sz w:val="24"/>
          <w:szCs w:val="24"/>
        </w:rPr>
        <w:t>Решения депутатской сессии о разработке золота на полуострове тогда ждали не только мы, но и многие зарубежные компании, которых привлекали камчатские месторождения. Начался этап создания совместных горных предприятий.</w:t>
      </w:r>
    </w:p>
    <w:p>
      <w:pPr>
        <w:pStyle w:val="Normal"/>
        <w:ind w:firstLine="567"/>
        <w:jc w:val="both"/>
        <w:rPr/>
      </w:pPr>
      <w:r>
        <w:rPr>
          <w:sz w:val="24"/>
          <w:szCs w:val="24"/>
        </w:rPr>
        <w:t>В 1992 году я вернулся на Камчатку из академии, а в декабре намечалась поездка областной делегации в Америку по горнорудным вопросам. Возглавляли делегацию В.А. Бирюков и П. Г. Премьяк, но по каким-то причинам губернатор В. А. Бирюков не смог поехать, поэтому в список включили меня.</w:t>
      </w:r>
    </w:p>
    <w:p>
      <w:pPr>
        <w:pStyle w:val="Normal"/>
        <w:ind w:firstLine="567"/>
        <w:jc w:val="both"/>
        <w:rPr>
          <w:sz w:val="24"/>
          <w:szCs w:val="24"/>
        </w:rPr>
      </w:pPr>
      <w:r>
        <w:rPr>
          <w:sz w:val="24"/>
          <w:szCs w:val="24"/>
        </w:rPr>
        <w:t>Тогда я впервые познакомился с компаниями «Асарко» и «Грайнберг рисорсес». Из всех наших месторождений они выбрали именно Агинское и готовы были вкладывать деньги в его разработку и создавать с российскими горняками совместное предприятие. Тогда совместные предприятия формировались по принципу «пятьдесят на пятьдесят», т.е., на равных долевых участиях. С нашей стороны учредителем выступило акционерное общество открытого типа  «Камгео», которое было создано предприятием «Камчатнедра» вместе с комитетами по имуществу Быстринского и Мильковского районов Камчатской области, одного рыбного предприятия и двух частных. С иностранной стороны, повторюсь, вошли предприятия «Асарко» и «Грайнберг рисорсес».</w:t>
      </w:r>
    </w:p>
    <w:p>
      <w:pPr>
        <w:pStyle w:val="Normal"/>
        <w:ind w:firstLine="567"/>
        <w:jc w:val="both"/>
        <w:rPr>
          <w:sz w:val="24"/>
          <w:szCs w:val="24"/>
        </w:rPr>
      </w:pPr>
      <w:r>
        <w:rPr>
          <w:sz w:val="24"/>
          <w:szCs w:val="24"/>
        </w:rPr>
        <w:t>Почему наше совместное предприятие получило название «Камголд»? Все началось с разработки печати, работу над которой поручили российской стороне, которую представляли мы с Владимиром Ивановичем Шуниным и Галиной Кирилловной Деревцовой, и представителю компании «Грайнберг рисорсес» Никите Георгиевичу Горицкову. Кстати, эта печать действует до сих пор. Вариантов названия было много. К тому времени уже существовало предприятие «Золото Камчатки», занимавшееся месторождением Балхач. Раз есть «Золото Камчатки», то почему бы нам не назвать просто, без перевода: «Камголд», где Кам – Камчатка, голд – золото? Предложили это иностранцам, обосновывая вариант тем, что название и им понятно, и нам понятно. И договорились, что будет так.</w:t>
      </w:r>
    </w:p>
    <w:p>
      <w:pPr>
        <w:pStyle w:val="Normal"/>
        <w:ind w:firstLine="567"/>
        <w:jc w:val="both"/>
        <w:rPr>
          <w:sz w:val="24"/>
          <w:szCs w:val="24"/>
        </w:rPr>
      </w:pPr>
      <w:r>
        <w:rPr>
          <w:sz w:val="24"/>
          <w:szCs w:val="24"/>
        </w:rPr>
        <w:t>После этого началась фаза подготовки документов. Для этого нанимали иностранную компанию, т.к. у нас опыта совершенно не было. Стояла поздняя осень 1993 года, и мы уже знали, что не позднее августа следующего года будет объявлен конкурс на Агинское золоторудное месторождение. До этого времени, а это меньше года, нам необходимо было пройти все процедуры регистрации, подготовить и подать в конкурсную комиссию необходимые документы уже от имени предприятия «Камголд». Заявку на участие в конкурсе мы подали от имени АООТ «Камгео», но указали, что лицензия должна выписываться на совместное предприятие «Камголд», которое находится в стадии регистрации.</w:t>
      </w:r>
    </w:p>
    <w:p>
      <w:pPr>
        <w:pStyle w:val="Normal"/>
        <w:ind w:firstLine="567"/>
        <w:jc w:val="both"/>
        <w:rPr>
          <w:sz w:val="24"/>
          <w:szCs w:val="24"/>
        </w:rPr>
      </w:pPr>
      <w:r>
        <w:rPr>
          <w:sz w:val="24"/>
          <w:szCs w:val="24"/>
        </w:rPr>
        <w:t>Готовить технико-экономические соображения мы выезжали в Америку. Казалось бы, зачем? Но надо понимать, какое это было время для России. У нас не было тогда компьютеров, мы еще печатали на машинке, не имелось оргтехники для нормального оформления документов – принтеров, ксероксов, сшивателей и т.д. Бумаги хорошей не было. К тому же американцы хотели сделать перевод ТЭС у себя. Да и телефонная связь у них была хорошая, можно было легко дозвониться до Камчатки и получить любую информацию.</w:t>
      </w:r>
    </w:p>
    <w:p>
      <w:pPr>
        <w:pStyle w:val="Normal"/>
        <w:ind w:firstLine="567"/>
        <w:jc w:val="both"/>
        <w:rPr>
          <w:sz w:val="24"/>
          <w:szCs w:val="24"/>
        </w:rPr>
      </w:pPr>
      <w:r>
        <w:rPr>
          <w:sz w:val="24"/>
          <w:szCs w:val="24"/>
        </w:rPr>
        <w:t>В июне 1994 года я уже полетел в Америку один для шлифовки подготовленных на конкурс документов. А 30 июня – последний день приемки этих документов конкурсной комиссией. Оставались считанные дни, а у нас еще не было зарегистрировано совместное предприятие. Как позже выяснилось, причина крылась в разногласиях между американскими компаниями, но они нам об этом не говорили, а время уходило. У меня началось легкое волнение, потому что я знал, что конкуренты на Агинское месторождение уже есть, они достаточно серьезные и материалы на конкурс уже подают.  Тогда я сказал американским компаньонам: «Господа, если мы такого-то числа не зарегистрируемся, то я уезжаю, делать мне больше у вас нечего. Вся эта затея ни к чему не привела, потратили лишь время да деньги. Мы пишем на всех материалах: «Камголд», а компании нет и нет. Зачем мы это пишем?..»</w:t>
      </w:r>
    </w:p>
    <w:p>
      <w:pPr>
        <w:pStyle w:val="Normal"/>
        <w:ind w:firstLine="567"/>
        <w:jc w:val="both"/>
        <w:rPr>
          <w:sz w:val="24"/>
          <w:szCs w:val="24"/>
        </w:rPr>
      </w:pPr>
      <w:r>
        <w:rPr>
          <w:sz w:val="24"/>
          <w:szCs w:val="24"/>
        </w:rPr>
        <w:t>В итоге все вопросы были сняты, и американцы дали добро на регистрацию. 24 июня 1994 года, практически за неделю до окончательного срока, Никита Георгиевич Горицков зарегистрировал «Камголд» в администрации камчатского губернатора В. А. Бирюкова. А я вылетел на Камчатку, чтобы успеть подать материалы в комиссию. Как назло, в Сиэтле самолет на сутки задержали, а лететь пришлось через Хабаровск, поэтому в Петропавловске я оказался в самый последний день сдачи – 30 июня. Но успел, материалы приняли. А в августе состоялся конкурс. В нем приняли участие помимо нас еще три компании: СП «Сентрал Камчатка майнинг» («Нью Крест Майниг» и ЦКГРЭ, Камчатка), Агинская золоторудная компания («ТЭК Корпорейшн» и «Северовостокзолото»), Российский союз артелей старателей. Победителем признали «Камголд», и в сентябре наша компания получила лицензию на разработку Агинского месторождения.</w:t>
      </w:r>
    </w:p>
    <w:p>
      <w:pPr>
        <w:pStyle w:val="Normal"/>
        <w:ind w:firstLine="567"/>
        <w:jc w:val="both"/>
        <w:rPr>
          <w:sz w:val="24"/>
          <w:szCs w:val="24"/>
        </w:rPr>
      </w:pPr>
      <w:r>
        <w:rPr>
          <w:sz w:val="24"/>
          <w:szCs w:val="24"/>
        </w:rPr>
        <w:t>С этого момента начался второй этап нашей работы – самый серьезный и ответственный. Ведь одно дело выиграть конкурс и получить лицензию, и совсем другое – уложиться в заявленные нами же сроки и подготовить все проектные документы, согласовать их, выполнить дополнительные условия по лицензионному соглашению, провести стартовые платежи и т.д. Что касается платежей, то надо отдать должное нашим зарубежным партнерам, которые ни разу не нарушили сроков и четко выполняли обязательства. К нам они тогда относились настороженно, поэтому тщательно и, я бы сказал, скрупулезно проверяли все материалы, в том числе геологические. Они боялись за качество представленных нами геологических данных, не знали нашей геологической школы, опасались за советскую методику разведочных работ. Они пошли даже на то, чтобы, невзирая на дополнительные затраты, провести контрольное опробование Агинского месторождения. Для этого была создана группа из наших геологов, которая с октября по конец декабря 1994 года работала на месторождении. С ними постоянно находился один из американских геологов, который жил в суровых условиях камчатской зимы, высокогорья, ночуя в развалюхе и делая ту же работу, что и наши ребята. А работа была очень сложной. Что такое контрольное переопробование? Если в процессе ведения геологоразведочных работ пробы брались из груди забоя штольни, то теперь опробовать необходимо было на этом же интервале, но уже из кровли. А для этого приходилось разбирать крепь, что связано с опасностью и большим риском. И таким образом была выполнена колоссальная работа, и взята полупромышленная проба.</w:t>
      </w:r>
    </w:p>
    <w:p>
      <w:pPr>
        <w:pStyle w:val="Normal"/>
        <w:ind w:firstLine="567"/>
        <w:jc w:val="both"/>
        <w:rPr>
          <w:sz w:val="24"/>
          <w:szCs w:val="24"/>
        </w:rPr>
      </w:pPr>
      <w:r>
        <w:rPr>
          <w:sz w:val="24"/>
          <w:szCs w:val="24"/>
        </w:rPr>
        <w:t>После этого пробы необходимо было отправить на испытания в Америку, а опыта отправки за рубеж у нас тоже не было. В итоге сертификат на пробы, который готовили наши геологи, успешно прошел таможню. Готовили его геологи Рашид Баянович Газизов, Людмила Александровна Безрукова, специалисты лаборатории во главе с Лидией Петровной Труш. И проба ушла! А затем было приятно узнать, что результаты этого контрольного опробования превзошли все ожидания: содержание металла у американцев получилось даже чуть выше, чем прежде у советских геологов, а коэффициент сходимости по усредненному содержанию составил 0,99! Таким образом, наша отечественная технология геологоразведочных работ подтвердила свое качество. После этого американские геологи  стали уважительно смотреть на наших геологов. Мало того, когда компания «Асарко» перепродала свою долю акций и ушла из учредителей «Камголда», тот самый американский геолог, который занимался с нашими специалистами переопробованием, написал прощальное письмо, в котором выражал восхищение знаниями и профессионализмом русских геологов. Он писал, что работал во многих странах мира и очень жалеет, что до сих пор не сталкивался с российскими специалистами и не был знаком с такой передовой геологической школой, как советская школа! И это писал иностранный полевой геолог, трудяга о наших таких же полевых трудягах!</w:t>
      </w:r>
    </w:p>
    <w:p>
      <w:pPr>
        <w:pStyle w:val="Normal"/>
        <w:ind w:firstLine="567"/>
        <w:jc w:val="both"/>
        <w:rPr>
          <w:sz w:val="24"/>
          <w:szCs w:val="24"/>
        </w:rPr>
      </w:pPr>
      <w:r>
        <w:rPr>
          <w:sz w:val="24"/>
          <w:szCs w:val="24"/>
        </w:rPr>
        <w:t>После всего вышесказанного мы приступили к подготовке ОВОС. И опять встали вопросы: как писать, по какой схеме и т.д. Конкретных рекомендаций не было.</w:t>
      </w:r>
    </w:p>
    <w:p>
      <w:pPr>
        <w:pStyle w:val="Normal"/>
        <w:ind w:firstLine="567"/>
        <w:jc w:val="both"/>
        <w:rPr>
          <w:sz w:val="24"/>
          <w:szCs w:val="24"/>
        </w:rPr>
      </w:pPr>
      <w:r>
        <w:rPr>
          <w:sz w:val="24"/>
          <w:szCs w:val="24"/>
        </w:rPr>
        <w:t>Российская сторона создала группу специалистов, в которую вошли известные камчатские геологи В. П. Хворостов, Р. Б. Газизов, Г. П. Авдейко, экономист и эколог Р. С. Моисеев, ихтиолог А. Г. Остроумов и др. Они, в том числе, выезжали и в Америку, т.е., это был наш совместный с американцами труд. И в результате ОВОС был подготовлен.</w:t>
      </w:r>
    </w:p>
    <w:p>
      <w:pPr>
        <w:pStyle w:val="Normal"/>
        <w:ind w:firstLine="567"/>
        <w:jc w:val="both"/>
        <w:rPr>
          <w:sz w:val="24"/>
          <w:szCs w:val="24"/>
        </w:rPr>
      </w:pPr>
      <w:r>
        <w:rPr>
          <w:sz w:val="24"/>
          <w:szCs w:val="24"/>
        </w:rPr>
        <w:t>По мере продвижения дел, начались нормальные деловые контакты между нашими и американскими специалистами. Все шло хорошо, можно было начинать кредитное финансирование, но опять вмешалось «но»…</w:t>
      </w:r>
    </w:p>
    <w:p>
      <w:pPr>
        <w:pStyle w:val="Normal"/>
        <w:ind w:firstLine="567"/>
        <w:jc w:val="both"/>
        <w:rPr/>
      </w:pPr>
      <w:r>
        <w:rPr>
          <w:sz w:val="24"/>
          <w:szCs w:val="24"/>
        </w:rPr>
        <w:t xml:space="preserve">Готовый ОВОС мы передали на государственную экспертизу, которая по закону проводится один раз, т.е., тогдашнее Министерство экологии и природных ресурсов РФ создает государственную комиссию, в которую включает камчатскую комиссию, и они проводят экспертизу. Но председатель Камчатского областного комитета по охране природы В. А. Санталов настоял, чтобы Агинский проект в порядке исключения, как первый опыт, пропустили сразу по двум комиссиям – государственной и региональной. Он же настоял на том, чтобы в региональную комиссию включили двух иностранных специалистов. Тогда на иностранцев смотрели с вожделением, ждали от них чуть ли не чуда, высочайшей компетенции, хотя среди них были откровенные эмиссары разведки, для которых интересы России и бизнеса были чужды. Их задача - собирать информацию и стопорить развитие России, ее экономики. </w:t>
      </w:r>
    </w:p>
    <w:p>
      <w:pPr>
        <w:pStyle w:val="Normal"/>
        <w:ind w:firstLine="567"/>
        <w:jc w:val="both"/>
        <w:rPr/>
      </w:pPr>
      <w:r>
        <w:rPr>
          <w:sz w:val="24"/>
          <w:szCs w:val="24"/>
        </w:rPr>
        <w:t>Региональная комиссия проверила ОВОС, вынесла свои замечания и пожелания, с которыми мы согласились – все-таки экологи. Затем приехала государственная комиссия, тоже все проверила, подписала. Подписали и наши члены комиссии, высказав пожелание, что после доработок можно двигаться дальше.</w:t>
      </w:r>
    </w:p>
    <w:p>
      <w:pPr>
        <w:pStyle w:val="Normal"/>
        <w:ind w:firstLine="567"/>
        <w:jc w:val="both"/>
        <w:rPr>
          <w:sz w:val="24"/>
          <w:szCs w:val="24"/>
        </w:rPr>
      </w:pPr>
      <w:r>
        <w:rPr>
          <w:sz w:val="24"/>
          <w:szCs w:val="24"/>
        </w:rPr>
        <w:t>И что в итоге? А в итоге это самое «но». В октябре 1995 года в Монреале проходил международный съезд по охране природы, где экологи заблокировали финансирование Агинского проекта. Финансирующие организации вынуждены были выполнить это требование. Позже я узнал, что есть некое соглашение между мировыми финансовыми организациями о том, что если есть экологические или социальные проблемы, связанные с освоением месторождений полезных ископаемых, то они не должны финансировать эти работы. А у нас сложилась парадоксальная ситуация: мы в сентябре получили лицензию и в этом же месяце принимается решение о создании природоохранных парков мирового наследия на Камчатке, и Агинское месторождение включается в состав территории природного парка. После вмешательства специалистов Ага была исключена из этой территории, но поскольку она оказалась в 8 км от его границы, это дало «зеленым» новый повод для нападок на проект. Они стали говорить о том, что деятельность ГОКа все равно будет оказывать негативное влияние на экологию парка. По этой причине финансирование полностью заблокировали.</w:t>
      </w:r>
    </w:p>
    <w:p>
      <w:pPr>
        <w:pStyle w:val="Normal"/>
        <w:ind w:firstLine="567"/>
        <w:jc w:val="both"/>
        <w:rPr>
          <w:sz w:val="24"/>
          <w:szCs w:val="24"/>
        </w:rPr>
      </w:pPr>
      <w:r>
        <w:rPr>
          <w:sz w:val="24"/>
          <w:szCs w:val="24"/>
        </w:rPr>
        <w:t>Уже позже выяснилось, что близлежащая территория природного парка находится в другой водораздельной части рельефа и относится к бассейну рек, впадающих в Тихий океан, а река Ага является притоком рек охотоморского бассейна. Какое же влияние мог оказывать Агинский ГОК на экологию парка? На Камчатку прилетали несколько серьезных комиссий, чтобы разобраться в этом вопросе, мне лично пришлось месяц быть в Москве, доказывая несостоятельность тезисов экологов. Все это делалось для того, чтобы подготовить материалы для поездки нашего представителя на заседание комитета ЮНЕСКО, под эгидой которого создавался парк. Ездил вице-губернатор С. М. Ковалевский. Заседание проходило в Японии, в городе Осака. А ведь надо было еще добиться включения нашего вопроса в повестку дня!</w:t>
      </w:r>
    </w:p>
    <w:p>
      <w:pPr>
        <w:pStyle w:val="Normal"/>
        <w:ind w:firstLine="567"/>
        <w:jc w:val="both"/>
        <w:rPr>
          <w:sz w:val="24"/>
          <w:szCs w:val="24"/>
        </w:rPr>
      </w:pPr>
      <w:r>
        <w:rPr>
          <w:sz w:val="24"/>
          <w:szCs w:val="24"/>
        </w:rPr>
        <w:t>Параллельно мы ужесточили экологическую часть нашего проекта, в т.ч. хвостохранилище из наливного перевели в сухое, предлагали даже осуществлять закладку хвостов в выработки и т.д. Экологи уже согласились с тем, что проект очень хороший, но продолжали потрясать резолюцией международного съезда: «Разрешить не имеем права. Докажете, тогда…»</w:t>
      </w:r>
    </w:p>
    <w:p>
      <w:pPr>
        <w:pStyle w:val="Normal"/>
        <w:ind w:firstLine="567"/>
        <w:jc w:val="both"/>
        <w:rPr>
          <w:sz w:val="24"/>
          <w:szCs w:val="24"/>
        </w:rPr>
      </w:pPr>
      <w:r>
        <w:rPr>
          <w:sz w:val="24"/>
          <w:szCs w:val="24"/>
        </w:rPr>
        <w:t xml:space="preserve">Но необходимо было понимать, что отменить решение такого форума, как съезд очень сложно. Можно было лишь признать нашу ситуацию форс-мажорной. И в результате мы добились от ЮНЕСКО такого признания. Но сколько это стоило сил, нервов, ресурсов. Я знаю, сколько мы всего этого потратили, но, наверное, еще больше потратили наши партнеры, прилагая все возможные усилия только для того, чтобы наш представитель мог участвовать на заседаниях сначала в Париже, а затем в Осаке. </w:t>
      </w:r>
    </w:p>
    <w:p>
      <w:pPr>
        <w:pStyle w:val="Normal"/>
        <w:ind w:firstLine="567"/>
        <w:jc w:val="both"/>
        <w:rPr>
          <w:sz w:val="24"/>
          <w:szCs w:val="24"/>
        </w:rPr>
      </w:pPr>
      <w:r>
        <w:rPr>
          <w:sz w:val="24"/>
          <w:szCs w:val="24"/>
        </w:rPr>
        <w:t>Признав форс-мажор по отношению к «Камголду», нам разрешили вести отчет времени наших работ по новой. С 2000 года нам открыли финансирование.</w:t>
      </w:r>
    </w:p>
    <w:p>
      <w:pPr>
        <w:pStyle w:val="Normal"/>
        <w:ind w:firstLine="567"/>
        <w:jc w:val="both"/>
        <w:rPr>
          <w:sz w:val="24"/>
          <w:szCs w:val="24"/>
        </w:rPr>
      </w:pPr>
      <w:r>
        <w:rPr>
          <w:sz w:val="24"/>
          <w:szCs w:val="24"/>
        </w:rPr>
        <w:t xml:space="preserve">И опять вмешалось очередное «но». Наши иностранные акционеры за это время (а прошло впустую 4 года) успели присмотреться к другим объектам в России. «Кинрос», ставший к тому времени нашим акционером, выкупил Кубаку, где развил такое производство, что оно стало рентабельным даже в тяжелое для цены на золото время. Ясно, что их интерес к Аге стал затухать, тем более что здесь по прежнему приходилось решать массу вопросов.  </w:t>
      </w:r>
    </w:p>
    <w:p>
      <w:pPr>
        <w:pStyle w:val="Normal"/>
        <w:ind w:firstLine="567"/>
        <w:jc w:val="both"/>
        <w:rPr>
          <w:sz w:val="24"/>
          <w:szCs w:val="24"/>
        </w:rPr>
      </w:pPr>
      <w:r>
        <w:rPr>
          <w:sz w:val="24"/>
          <w:szCs w:val="24"/>
        </w:rPr>
        <w:t xml:space="preserve">В 2001 году, когда я уже работал генеральным директором ЗАО «Корякгеолдобыча», мы с советом директоров выработали стратегию развития предприятия и приняли решение развивать помимо платины вторую линию по золоту. Тогда появилось у нас Аметистовое месторождение, и мы всерьез задумались об Агинском и стали активно вести переговоры с нашими иностранными партнерами. Мы сказали им так: «Либо мы работаем, либо теряем лицензию, а вместе с ней имидж на рынке. И вообще у вас есть два пути: потеря лицензии вместе с имиджем, или вы продаете КГД свою долю на наших условиях». Конечно, сделка могла состояться только в том случае, если администрация области согласилась бы продлить лицензионное соглашение, срок которого истек. Губернатор Камчатки М. Б. Машковцев подписал дополнительное соглашение, открыв, таким образом, путь к Агинскому месторождению для компании "Корякгеолдобыча", которая нашла общий язык с «Кинросом» и выкупила у него долю «Камголда». </w:t>
      </w:r>
    </w:p>
    <w:p>
      <w:pPr>
        <w:pStyle w:val="Normal"/>
        <w:ind w:firstLine="567"/>
        <w:jc w:val="both"/>
        <w:rPr>
          <w:sz w:val="24"/>
          <w:szCs w:val="24"/>
        </w:rPr>
      </w:pPr>
      <w:r>
        <w:rPr>
          <w:sz w:val="24"/>
          <w:szCs w:val="24"/>
        </w:rPr>
        <w:t xml:space="preserve">Мы начали работу опять же в условиях отсутствия проектного кредитования. И за счет одних только коротких кредитов построили Агинский ГОК для «Камголда». Работу проводила та самая команда, которая и начинала «Корякгеолдобычу». Вместе с ней работал коллектив «Камголда». Мы сделали все возможное, и первыми вышли на стадию проекта, а затем на стадию строительства Агинского ГОКа. В результате в 2006 году он заработал и дал первую продукцию. В это время в КГД уже работала другая команда, но именно прежний коллектив начал строительство и практически довел его до стадии завершения. То есть, все сделали именно камчатские специалисты. Хотя, не могу не сказать, что опыт общения с иностранцами научил нас многому. И мы достойно сумели пройти весь путь, который отделяет нас от начала работы до сегодняшнего дня. </w:t>
      </w:r>
    </w:p>
    <w:p>
      <w:pPr>
        <w:pStyle w:val="Normal"/>
        <w:ind w:firstLine="567"/>
        <w:jc w:val="both"/>
        <w:rPr>
          <w:sz w:val="24"/>
          <w:szCs w:val="24"/>
        </w:rPr>
      </w:pPr>
      <w:r>
        <w:rPr>
          <w:sz w:val="24"/>
          <w:szCs w:val="24"/>
        </w:rPr>
      </w:r>
    </w:p>
    <w:p>
      <w:pPr>
        <w:pStyle w:val="Normal"/>
        <w:jc w:val="center"/>
        <w:rPr>
          <w:sz w:val="24"/>
          <w:szCs w:val="24"/>
        </w:rPr>
      </w:pPr>
      <w:r>
        <w:rPr>
          <w:sz w:val="24"/>
          <w:szCs w:val="24"/>
        </w:rPr>
        <w:drawing>
          <wp:inline distT="0" distB="0" distL="0" distR="0">
            <wp:extent cx="3940810" cy="2106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5" r="-4" b="-5"/>
                    <a:stretch>
                      <a:fillRect/>
                    </a:stretch>
                  </pic:blipFill>
                  <pic:spPr bwMode="auto">
                    <a:xfrm>
                      <a:off x="0" y="0"/>
                      <a:ext cx="3940810" cy="2106295"/>
                    </a:xfrm>
                    <a:prstGeom prst="rect">
                      <a:avLst/>
                    </a:prstGeom>
                  </pic:spPr>
                </pic:pic>
              </a:graphicData>
            </a:graphic>
          </wp:inline>
        </w:drawing>
      </w:r>
    </w:p>
    <w:sectPr>
      <w:type w:val="continuous"/>
      <w:pgSz w:w="11906" w:h="16838"/>
      <w:pgMar w:left="1418" w:right="1418" w:gutter="0" w:header="709" w:top="1418"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jc w:val="center"/>
      <w:rPr>
        <w:sz w:val="24"/>
        <w:szCs w:val="24"/>
      </w:rPr>
    </w:pPr>
    <w:r>
      <w:rPr>
        <w:sz w:val="24"/>
        <w:szCs w:val="24"/>
      </w:rPr>
      <w:t>ГОРНЫЙ ВЕСТНИК КАМЧАТКИ. Выпуск № 2 (8). 2009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jc w:val="center"/>
      <w:rPr>
        <w:sz w:val="24"/>
        <w:szCs w:val="24"/>
      </w:rPr>
    </w:pPr>
    <w:r>
      <w:rPr>
        <w:sz w:val="24"/>
        <w:szCs w:val="24"/>
      </w:rPr>
      <w:t>ЗАО «КАМГОЛД» - 15 ЛЕТ</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3:25:00Z</dcterms:created>
  <dc:creator>Customer</dc:creator>
  <dc:description/>
  <cp:keywords/>
  <dc:language>en-US</dc:language>
  <cp:lastModifiedBy>GP1</cp:lastModifiedBy>
  <cp:lastPrinted>2009-07-30T10:29:00Z</cp:lastPrinted>
  <dcterms:modified xsi:type="dcterms:W3CDTF">2009-07-29T21:29:00Z</dcterms:modified>
  <cp:revision>148</cp:revision>
  <dc:subject/>
  <dc:title>КНОЛЬ</dc:title>
</cp:coreProperties>
</file>