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rPr>
      </w:pPr>
      <w:r>
        <w:rPr>
          <w:b/>
        </w:rPr>
        <w:t>КАК ИСКАЛИ НЕФТЬ НА КАМЧАТКЕ</w:t>
      </w:r>
    </w:p>
    <w:p>
      <w:pPr>
        <w:pStyle w:val="Normal"/>
        <w:numPr>
          <w:ilvl w:val="0"/>
          <w:numId w:val="0"/>
        </w:numPr>
        <w:jc w:val="center"/>
        <w:outlineLvl w:val="0"/>
        <w:rPr>
          <w:b/>
          <w:b/>
        </w:rPr>
      </w:pPr>
      <w:r>
        <w:rPr>
          <w:b/>
        </w:rPr>
        <w:t>(История изучения Богачевского месторождения нефти)</w:t>
      </w:r>
    </w:p>
    <w:p>
      <w:pPr>
        <w:pStyle w:val="Normal"/>
        <w:jc w:val="center"/>
        <w:rPr>
          <w:b/>
          <w:b/>
        </w:rPr>
      </w:pPr>
      <w:r>
        <w:rPr>
          <w:b/>
        </w:rPr>
      </w:r>
    </w:p>
    <w:p>
      <w:pPr>
        <w:pStyle w:val="Normal"/>
        <w:rPr/>
      </w:pPr>
      <w:r>
        <w:rPr/>
      </w:r>
    </w:p>
    <w:p>
      <w:pPr>
        <w:pStyle w:val="Normal"/>
        <w:rPr/>
      </w:pPr>
      <w:r>
        <w:rPr/>
      </w:r>
    </w:p>
    <w:p>
      <w:pPr>
        <w:pStyle w:val="Normal"/>
        <w:jc w:val="center"/>
        <w:rPr/>
      </w:pPr>
      <w:r>
        <w:rPr>
          <w:b/>
        </w:rPr>
        <w:t xml:space="preserve">© 2009 г.  В. Н. Федореев </w:t>
      </w:r>
    </w:p>
    <w:p>
      <w:pPr>
        <w:pStyle w:val="Normal"/>
        <w:jc w:val="center"/>
        <w:rPr>
          <w:i/>
          <w:i/>
          <w:sz w:val="22"/>
          <w:szCs w:val="22"/>
        </w:rPr>
      </w:pPr>
      <w:r>
        <w:rPr>
          <w:i/>
          <w:sz w:val="22"/>
          <w:szCs w:val="22"/>
        </w:rPr>
        <w:t>Руководитель Филиала по Камчатскому краю</w:t>
      </w:r>
    </w:p>
    <w:p>
      <w:pPr>
        <w:pStyle w:val="Normal"/>
        <w:jc w:val="center"/>
        <w:rPr>
          <w:i/>
          <w:i/>
          <w:sz w:val="22"/>
          <w:szCs w:val="22"/>
        </w:rPr>
      </w:pPr>
      <w:r>
        <w:rPr>
          <w:i/>
          <w:sz w:val="22"/>
          <w:szCs w:val="22"/>
        </w:rPr>
        <w:t>ФГУ «ТФИ по Дальневосточному Федеральному округу»</w:t>
      </w:r>
    </w:p>
    <w:p>
      <w:pPr>
        <w:pStyle w:val="Normal"/>
        <w:jc w:val="center"/>
        <w:rPr>
          <w:i/>
          <w:i/>
          <w:sz w:val="22"/>
          <w:szCs w:val="22"/>
        </w:rPr>
      </w:pPr>
      <w:r>
        <w:rPr>
          <w:i/>
          <w:sz w:val="22"/>
          <w:szCs w:val="22"/>
        </w:rPr>
        <w:t>г. Петропавловск-Камчатский</w:t>
      </w:r>
    </w:p>
    <w:p>
      <w:pPr>
        <w:pStyle w:val="Normal"/>
        <w:jc w:val="center"/>
        <w:rPr>
          <w:i/>
          <w:i/>
          <w:sz w:val="22"/>
          <w:szCs w:val="22"/>
        </w:rPr>
      </w:pPr>
      <w:r>
        <w:rPr>
          <w:i/>
          <w:sz w:val="22"/>
          <w:szCs w:val="22"/>
        </w:rPr>
      </w:r>
    </w:p>
    <w:p>
      <w:pPr>
        <w:pStyle w:val="Normal"/>
        <w:jc w:val="both"/>
        <w:rPr/>
      </w:pPr>
      <w:r>
        <w:rPr/>
        <w:t xml:space="preserve">         </w:t>
      </w:r>
      <w:r>
        <w:rPr/>
        <w:t>В 1921 году в Кроноцком районе* в верховьях р. Богачевки охотниками Трухиным, Вороновым и Скурихиным был обнаружен естественный выход нефти на дневную поверхность. Образец нефти был доставлен в г. Хабаровск, в Дальгеолком. Собранная нефть имела удельный вес 0.824 г\см</w:t>
      </w:r>
      <w:r>
        <w:rPr>
          <w:vertAlign w:val="superscript"/>
        </w:rPr>
        <w:t>3</w:t>
      </w:r>
      <w:r>
        <w:rPr/>
        <w:t>, содержала 0.5 % парафина, 0.047 % серы и 78 % керосиновой фракции. По заданию Дальгеолкома в 1923 году для обследования выхода нефти был направлен геолог П.И. Полевой, который с маршрутной съемкой прошел от бухты Ольга вдоль северного побережья Кроноцкого залива и далее по р. Богачевке до выхода нефти. П.И. Полевой подтвердил наличие самоизлива нефти и дал геологическое обоснование этому. Он считал, что нефть просачивается из коренных пород через современные песчано-галечные отложения. Коренных пород непосредственно в районе выхода нефти установлено не было.</w:t>
      </w:r>
    </w:p>
    <w:p>
      <w:pPr>
        <w:pStyle w:val="Normal"/>
        <w:jc w:val="both"/>
        <w:rPr/>
      </w:pPr>
      <w:r>
        <w:rPr/>
        <w:t xml:space="preserve">         </w:t>
      </w:r>
      <w:r>
        <w:rPr/>
        <w:t>Камчатской нефтью заинтересовалась частная фирма «Торговый дом братьев Люри», которая получила разрешение на 3-х годичные геологоразведочные работы в районе выхода нефти. В течение 1927-1929 гг. на средства фирмы в Кроноцком районе проводились геологоразведочные работы, в которых участвовали как русские, так и японские геологи. В 1927 году работы возглавлял научный сотрудник Дальгеолкома  Б.М. Штемпель. В 1928 году в районе Богачевского месторождения  вместе с  ним работал японский геолог профессор Г. Кобояси. Г. Кобояси связал выход нефти с тектоническим нарушением и сделал  вывод о том, что в районе выхода нефти имеется антиклинальная складка СВ простирания.</w:t>
      </w:r>
    </w:p>
    <w:p>
      <w:pPr>
        <w:pStyle w:val="Normal"/>
        <w:jc w:val="both"/>
        <w:rPr/>
      </w:pPr>
      <w:r>
        <w:rPr/>
        <w:t xml:space="preserve">         </w:t>
      </w:r>
      <w:r>
        <w:rPr/>
        <w:t>В 1928 году исследования расширились, охватив бассейн р. Тюшевки. За три года на территории  месторождения было пройдено около 200 горных выработок, в т.ч. 19 шурфов и 7 буровых скважин, глубиной от 7 до 25 м (Л.А. Гречишкин, 1937). Непосредственно у выхода нефти была пройдена штольня, протяженностью 16.2 м, которая прошла сквозь песчано-галечные отложения, местами пропитанные нефтью, и вошла в коренные породы, в которых нефти обнаружено не было. Из штольни отбиралось до 12 литров нефти в сутки. В шурфах, в верховьях долины р. Богачевки, были обнаружены выходы газа. Результаты 3-х летних работ оказались менее значительны по сравнению с ожидаемыми. Тем не менее, Б.М. Штемпель считал, что детальные исследования с достаточной полнотой осветили геологическое строение и тектонику района Богачевского месторождения. Он предложил стратиграфическую схему района, выход нефти связал со сбросом западного простирания в пределах крупной антиклинальной складки и рекомендовал приступить к глубокому бурению, которое даст возможность выяснить промышленную значимость месторождения. По его мнению, нефтесодержащие пласты залегают на глубине и могут быть вскрыты буровыми скважинами глубиной до 1000 м.</w:t>
      </w:r>
    </w:p>
    <w:p>
      <w:pPr>
        <w:pStyle w:val="Normal"/>
        <w:jc w:val="both"/>
        <w:rPr/>
      </w:pPr>
      <w:r>
        <w:rPr/>
        <w:t xml:space="preserve">        </w:t>
      </w:r>
      <w:r>
        <w:rPr/>
        <w:t xml:space="preserve">В 1930 году геологическими исследованиями на восточном побережье Камчат-ки с целью поисков нефти начал заниматься Ленинградский нефтяной геологоразве- </w:t>
      </w:r>
    </w:p>
    <w:p>
      <w:pPr>
        <w:pStyle w:val="Normal"/>
        <w:jc w:val="both"/>
        <w:rPr/>
      </w:pPr>
      <w:r>
        <w:rPr/>
      </w:r>
    </w:p>
    <w:p>
      <w:pPr>
        <w:pStyle w:val="Normal"/>
        <w:jc w:val="both"/>
        <w:rPr/>
      </w:pPr>
      <w:r>
        <w:rPr/>
        <w:t xml:space="preserve">* </w:t>
      </w:r>
      <w:r>
        <w:rPr>
          <w:i/>
          <w:sz w:val="20"/>
          <w:szCs w:val="20"/>
        </w:rPr>
        <w:t>Здесь и далее речь идет о географическом, а не административном  районе</w:t>
      </w:r>
      <w:r>
        <w:rPr/>
        <w:t xml:space="preserve"> </w:t>
      </w:r>
    </w:p>
    <w:p>
      <w:pPr>
        <w:pStyle w:val="Normal"/>
        <w:jc w:val="both"/>
        <w:rPr/>
      </w:pPr>
      <w:r>
        <w:rPr/>
        <w:t>дочный институт (НГРИ, в дальнейшем – Всесоюзный нефтяной научно-исследовательский геологоразведочный институт, ВНИГРИ), который направил на Камчатку экспедицию, возглавляемую старшим геологом Леонидом Алексеевичем Гречишкиным. В пределах Кроноцкого района в 1930 году работали две партии: одна от НГРИ – Б.А. Алферов (р. Мал. Чажма и р. Сторож) и вторая от Главного геологоразведочного управления - Н.И. Лазаренко (р. Б. Чажма, Лев. Тюшевка и верховья р. Богачевки, где выход нефти). В результате был собран весьма ценный геологический материал, однако, нефтеносные отложения в естественных обнажениях обнаружены не были. Поскольку на получение новых данных по Богачевскому месторождению путем проведения маршрутных геологических работ надеяться не приходилось, встал вопрос о производстве глубокого бурения.</w:t>
      </w:r>
    </w:p>
    <w:p>
      <w:pPr>
        <w:pStyle w:val="Normal"/>
        <w:jc w:val="both"/>
        <w:rPr/>
      </w:pPr>
      <w:r>
        <w:rPr/>
        <w:t xml:space="preserve">         </w:t>
      </w:r>
      <w:r>
        <w:rPr/>
        <w:t>По поручению НГРИ с целью выбора места заложения глубокой буровой скважины в 1931 году верховья р. Богачевки обследовал Л.А. Гречишкин. Он впервые назвал комплекс зеленых туфо-сланцевых  пород, предположительно нижнетретичного возраста, «богачевской толщей», плиоценовые диатомовые отложения – «тюшевской свитой», а постплиоценовые образования (андезито-туфовую свиту) – «кроноцкой свитой». Л.А. Гречишкин подтвердил стратиграфическую схему Б.М. Штемпеля, только несколько уточнил мощность и возраст отдельных свит. Основным тектоническим элементом в Кроноцком районе Л.А. Гречишкин считал тектонический разрыв, протягивающийся от р. Крутой на северо-восток до Нижне-Камчатска, по которому он отмечал надвиг пород богачевской свиты на более молодые отложения тюшевской свиты (так называемый «надвиг Гречишкина», блестяще подтвердившийся поздними исследованиями). На Богачевской площади Л.А. Гречишкин наметил две точки заложения глубоких скважин. Как позднее отметил в своем отчете Л.П. Грязнов (1955 г.), на указанных точках так и не было проведено бурение.</w:t>
      </w:r>
    </w:p>
    <w:p>
      <w:pPr>
        <w:pStyle w:val="Normal"/>
        <w:jc w:val="both"/>
        <w:rPr/>
      </w:pPr>
      <w:r>
        <w:rPr/>
        <w:t xml:space="preserve">         </w:t>
      </w:r>
      <w:r>
        <w:rPr/>
        <w:t>Затем был длительный перерыв, который продолжался до 1937 года, когда к изучению восточного побережья Камчатки вновь обратился НГРИ.  Борис Федорович Дьяков маршрутом прошел по р. Тюшевке и обследовал верховья р. Богачевки. В 1937 и 1938 гг. геологическую съемку Кроноцкого района проводил Михаил Федорович Двали, который обследовал верховья р. Богачевки, р. Татьяны, р. Ольги, бассейн среднего и верхнего течения р. Тюшевки и р. Чажмы. Он дал свою трактовку стратиграфии и тектоники района. М.Ф. Двали выделил две толщи – глинисто-сланцевую (нижнюю) и песчаниковую (верхнюю), слагающие две антиклинальные складки меридионального направления. Выход нефти он связывал с нарушением также меридионального простирания.</w:t>
      </w:r>
    </w:p>
    <w:p>
      <w:pPr>
        <w:pStyle w:val="Normal"/>
        <w:jc w:val="both"/>
        <w:rPr/>
      </w:pPr>
      <w:r>
        <w:rPr/>
        <w:t xml:space="preserve">         </w:t>
      </w:r>
      <w:r>
        <w:rPr/>
        <w:t xml:space="preserve">В 1939 году по заданию Главного управления нефтедобычи Востока М.Ф. Двали составил проект на колонковое бурение 9 скважин на предполагаемой антиклинальной складке в районе выхода нефти. Скважины предполагалось разместить по трем профилям, вкрест предполагаемого М.Ф. Двали простирания антиклинальной складки. Расстояние между центральным и южным профилями было принято 1100 м, между центральным и северным – 600 м. Скважины предполагалось расположить на расстоянии от 200 до 600 м. М.Ф. Двали считал преждевременным начало глубокого разведочного бурения на Богачевке по следующим причинам: </w:t>
      </w:r>
    </w:p>
    <w:p>
      <w:pPr>
        <w:pStyle w:val="Normal"/>
        <w:jc w:val="both"/>
        <w:rPr/>
      </w:pPr>
      <w:r>
        <w:rPr/>
        <w:t>-  структура антиклинали остается неясной. Выяснить детали ее строения логичнее  профилями структурных скважин, чем одной или двумя дорогостоящими роторными скважинами.</w:t>
      </w:r>
    </w:p>
    <w:p>
      <w:pPr>
        <w:pStyle w:val="Normal"/>
        <w:jc w:val="both"/>
        <w:rPr/>
      </w:pPr>
      <w:r>
        <w:rPr/>
        <w:t>-  бурение глубокой скважины, ориентированной на вскрытие нефтеносного горизонта, нецелесообразно, т.к. необходимая глубина такой скважины неизвестна, а проектная глубина в 1000 м, ничем не обоснована.</w:t>
      </w:r>
    </w:p>
    <w:p>
      <w:pPr>
        <w:pStyle w:val="Normal"/>
        <w:jc w:val="both"/>
        <w:rPr/>
      </w:pPr>
      <w:r>
        <w:rPr/>
        <w:t xml:space="preserve">         </w:t>
      </w:r>
      <w:r>
        <w:rPr/>
        <w:t xml:space="preserve">По решению Наркомнефти СССР и Главнефтедобычи Востока объединением «Дальнефть» (Хабаровск) весной 1940 года на Богачевку снаряжается экспедиция (Богачевская буровая партия – нефтеразведка) в количестве 70 человек с двумя крелиусными (колонковыми) буровыми станками для производства структурного бурения и окончательного решения вопроса о геологическом строении и перспективах Богачевского месторождения нефти. </w:t>
      </w:r>
    </w:p>
    <w:p>
      <w:pPr>
        <w:pStyle w:val="Normal"/>
        <w:jc w:val="both"/>
        <w:rPr/>
      </w:pPr>
      <w:r>
        <w:rPr/>
        <w:t xml:space="preserve">         </w:t>
      </w:r>
      <w:r>
        <w:rPr/>
        <w:t xml:space="preserve">В конце сентября 1940 года экспедиция высадилась с парохода «Камчадал» на восточном берегу Камчатки, в бухте Ольга. </w:t>
      </w:r>
    </w:p>
    <w:p>
      <w:pPr>
        <w:pStyle w:val="Normal"/>
        <w:jc w:val="both"/>
        <w:rPr/>
      </w:pPr>
      <w:r>
        <w:rPr/>
        <w:t xml:space="preserve">         </w:t>
      </w:r>
      <w:r>
        <w:rPr/>
        <w:t>Как излагает в своем отчете бывший начальник Богачевской нефтеразведки Н.Ф. Попов (1943 г.), до конца года работники нефтеразведки занимались строительством дороги, возведением 35 мостов  через ручьи и реки и обустройством рабочего поселка близ выхода нефти. Все строительство осуществлялось без специалиста-строителя, своими силами, из местного леса: ольхи, ветлы, тополя и березы. Часть жилых помещений строилась в откосе речной террасы в виде землянок (каркасные в столбах, с обвязкой, с засыпкой землей с 3-х сторон). Крыша зданий покрывалась «финской» стружкой, производство которой было налажено на месте. Здания отапливались самодельными железными печками.</w:t>
      </w:r>
    </w:p>
    <w:p>
      <w:pPr>
        <w:pStyle w:val="Normal"/>
        <w:jc w:val="both"/>
        <w:rPr/>
      </w:pPr>
      <w:r>
        <w:rPr/>
        <w:t xml:space="preserve">         </w:t>
      </w:r>
      <w:r>
        <w:rPr/>
        <w:t>В феврале 1941 года приступили к бурению первой буровой скважины по проекту М.Ф. Двали. На центральном профиле предполагалось пробурить 4 скважины (1, 2, 3 и 4), на южном – 3 скважины (5, 6 и 8), на северном – 2 (7 и 8).  Скважины №№ 1 и 2 должны были быть заданы в обе стороны от выхода нефти. Их задача – дать нормальный геологический разрез по восточному крылу складки, определить амплитуду предполагаемого нарушения, вскрыть это нарушение и опробовать приток нефти. Скважинами №№ 3, 5, 6 и 7 предполагалось проследить разрез восточного крыла антиклинали и нарушение, а скважинами №№ 4, 8 и 9 проследить разрез западного крыла.</w:t>
      </w:r>
    </w:p>
    <w:p>
      <w:pPr>
        <w:pStyle w:val="Normal"/>
        <w:jc w:val="both"/>
        <w:rPr/>
      </w:pPr>
      <w:r>
        <w:rPr/>
        <w:t xml:space="preserve">         </w:t>
      </w:r>
      <w:r>
        <w:rPr/>
        <w:t>Фактически нефтеразведка была оснащена только одним исправным буровым станком КАМ-500, у второго не было насоса, а шпиндель самого станка был сломан. Не было ловильного аварийного инструмента, домкрата для извлечения обсадных труб.</w:t>
      </w:r>
    </w:p>
    <w:p>
      <w:pPr>
        <w:pStyle w:val="Normal"/>
        <w:jc w:val="both"/>
        <w:rPr/>
      </w:pPr>
      <w:r>
        <w:rPr/>
        <w:t xml:space="preserve">         </w:t>
      </w:r>
      <w:r>
        <w:rPr/>
        <w:t>Н.Ф. Попов пишет, что по плану, утвержденному «Дальнефтью», уже в 1940 году необходимо было пробурить 500 пог. м скважин. Естественно, что этого не получилось, поскольку весь персонал был занят обустройством базы. Скважина № 1 была начата бурением 23 февраля 1941 года, пробурена до 208 м, имела сложную аварию и ликвидирована 31.01.1942 г., не решив ни одной из поставленных задач (В.Г. Макаров, 1942 г.).</w:t>
      </w:r>
    </w:p>
    <w:p>
      <w:pPr>
        <w:pStyle w:val="Normal"/>
        <w:jc w:val="both"/>
        <w:rPr/>
      </w:pPr>
      <w:r>
        <w:rPr/>
        <w:t xml:space="preserve">         </w:t>
      </w:r>
      <w:r>
        <w:rPr/>
        <w:t>Весной того же 1941 года трестом «Камчатнефтеразведка», находившемся на западном побережье Камчатки, в Воямполке, была организована геологоразведочная партия под руководством геолога В.Г. Макарова для  производства на Богачевке геологосъемочных работ масштаба 1:25 000 на площади 20-25 кв. км с целью изучения тектоники этого района. Макаров В.Г. определил, что простирание пород в верховьях Богачевки не меридиональное, а северо-восточное. Как и М.Ф. Двали, он подтвердил наличие большой антиклинальной складки, но не меридионального, а северо-восточного простирания. В.Г. Макаров отметил, что тектонический сброс в месте выхода нефти непосредственно в обнажениях не наблюдался, но горными выработками установлено, что зона просачивания нефти прослеживается к северо-западу от устья штольни. Каждая выработка, заложенная к северо-западу от выхода нефти, прекращала поступление нефти в выработках, заложенных юго-восточнее. Зимой, в сильные морозы, а также весной нефть в выработки не поступает. При круглосуточном отборе нефти в летнее время был установлен средний дебет от 6 до 12 литров в сутки. Макаров собирал нефть в вырытом в песчано-галечных отложениях колодце, так называемом нефтесборнике (отстойнике). После оборудования нефтесборника, отбор нефти более или менее регулярно осуществлялся работниками (коллекторами) Богачевской нефтеразведки вплоть до 1945 года (см. таблицу №1).</w:t>
      </w:r>
    </w:p>
    <w:p>
      <w:pPr>
        <w:pStyle w:val="Normal"/>
        <w:jc w:val="both"/>
        <w:rPr>
          <w:color w:val="FF0000"/>
        </w:rPr>
      </w:pPr>
      <w:r>
        <w:rPr/>
        <w:t xml:space="preserve">         </w:t>
      </w:r>
      <w:r>
        <w:rPr/>
        <w:t>В.Г. Макаров считал, что тектонический разрыв в породах богачевской свиты находится где-то в глубине склона, ССЗ выхода нефти. Кроме известных выходов газа в протоках р. Богачевки на протяжении 300 м к северу от выхода нефти, Макаровым В.Г. было обнаружено еще 5 выходов газа, расположенных в оврагах, на правом склоне р. Богачевки (В.Г. Макаров, 1942г.).</w:t>
      </w:r>
    </w:p>
    <w:p>
      <w:pPr>
        <w:pStyle w:val="Normal"/>
        <w:numPr>
          <w:ilvl w:val="0"/>
          <w:numId w:val="0"/>
        </w:numPr>
        <w:jc w:val="right"/>
        <w:outlineLvl w:val="0"/>
        <w:rPr>
          <w:i/>
          <w:i/>
          <w:sz w:val="22"/>
          <w:szCs w:val="22"/>
        </w:rPr>
      </w:pPr>
      <w:r>
        <w:rPr>
          <w:i/>
          <w:sz w:val="22"/>
          <w:szCs w:val="22"/>
        </w:rPr>
        <w:t xml:space="preserve"> </w:t>
      </w:r>
      <w:r>
        <w:rPr>
          <w:i/>
          <w:sz w:val="22"/>
          <w:szCs w:val="22"/>
        </w:rPr>
        <w:t>Таблица №1</w:t>
      </w:r>
    </w:p>
    <w:tbl>
      <w:tblPr>
        <w:tblW w:w="8820" w:type="dxa"/>
        <w:jc w:val="left"/>
        <w:tblInd w:w="-5" w:type="dxa"/>
        <w:tblLayout w:type="fixed"/>
        <w:tblCellMar>
          <w:top w:w="0" w:type="dxa"/>
          <w:left w:w="108" w:type="dxa"/>
          <w:bottom w:w="0" w:type="dxa"/>
          <w:right w:w="108" w:type="dxa"/>
        </w:tblCellMar>
      </w:tblPr>
      <w:tblGrid>
        <w:gridCol w:w="1430"/>
        <w:gridCol w:w="1431"/>
        <w:gridCol w:w="1971"/>
        <w:gridCol w:w="2149"/>
        <w:gridCol w:w="1839"/>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ней отбор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нефти</w:t>
            </w:r>
          </w:p>
          <w:p>
            <w:pPr>
              <w:pStyle w:val="Normal"/>
              <w:jc w:val="center"/>
              <w:rPr>
                <w:sz w:val="22"/>
                <w:szCs w:val="22"/>
              </w:rPr>
            </w:pPr>
            <w:r>
              <w:rPr>
                <w:sz w:val="22"/>
                <w:szCs w:val="22"/>
              </w:rPr>
              <w:t xml:space="preserve"> </w:t>
            </w:r>
            <w:r>
              <w:rPr>
                <w:sz w:val="22"/>
                <w:szCs w:val="22"/>
              </w:rPr>
              <w:t>в литрах</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I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67</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1</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1</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9</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и нет</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штольне лед, нефть</w:t>
            </w:r>
          </w:p>
          <w:p>
            <w:pPr>
              <w:pStyle w:val="Normal"/>
              <w:jc w:val="center"/>
              <w:rPr/>
            </w:pPr>
            <w:r>
              <w:rPr/>
              <w:t>не поступает</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и нет</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и нет</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3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и 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849" w:leader="none"/>
              </w:tabs>
              <w:rPr>
                <w:lang w:val="en-US"/>
              </w:rPr>
            </w:pPr>
            <w:r>
              <w:rPr>
                <w:lang w:val="en-US"/>
              </w:rPr>
              <w:tab/>
              <w:tab/>
              <w:t>3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 xml:space="preserve">         </w:t>
      </w:r>
    </w:p>
    <w:p>
      <w:pPr>
        <w:pStyle w:val="Normal"/>
        <w:ind w:firstLine="540"/>
        <w:jc w:val="both"/>
        <w:rPr/>
      </w:pPr>
      <w:r>
        <w:rPr/>
        <w:t xml:space="preserve">Нефть из естественного источника была прозрачная, светло-желтого цвета со слабым синевато-зеленоватым оттенком, имела резкий запах керосина, невязкая, быстро воспламенялась. В нефтеразведке с успехом использовалась для заправки тракторов, в бытовых условиях применялась в керосиновых лампах и примусах. </w:t>
      </w:r>
    </w:p>
    <w:p>
      <w:pPr>
        <w:pStyle w:val="Normal"/>
        <w:jc w:val="both"/>
        <w:rPr/>
      </w:pPr>
      <w:r>
        <w:rPr/>
        <w:t xml:space="preserve">         </w:t>
      </w:r>
      <w:r>
        <w:rPr/>
        <w:t xml:space="preserve">(После восстановления штольни и ремонта отстойника в 1950 году за 40 дней было собрано 350 литров нефти. В 1951 году было установлено регулярное наблюдение за штольней. Техником-геологом Ишиной Т.И. ежедневно замерялся приток нефти в отстойник. По результатам наблюдений установлено, что нефть поступала в отстойник только летом. При ежедневном отборе нефти из отстойника, максимальный суточный дебит за время наблюдений составлял 16 литров. (Л.П. Грязнов, 1952 г.). </w:t>
      </w:r>
    </w:p>
    <w:p>
      <w:pPr>
        <w:pStyle w:val="Normal"/>
        <w:jc w:val="both"/>
        <w:rPr/>
      </w:pPr>
      <w:r>
        <w:rPr/>
        <w:t xml:space="preserve">         </w:t>
      </w:r>
      <w:r>
        <w:rPr/>
        <w:t xml:space="preserve">Планом на 1941 и 1942 гг. предусматривалось пробурить 3300 пог. м. фактически было пробурено 630 пог. м. Это скважины № 1 (208 м),  № 2 (293 м) и начата бурением скважина № 3. К сожалению, приходится констатировать, что в те годы, тяжелейшие для всей страны и, несомненно, для коллектива нефтеразведки,  там не было согласованных действий в руководстве. Начальник нефтеразведки Н.Ф. Попов сетует на неудачный подбор специалистов-геологов: «Геолог Осипов оказался настолько неподготовленным к самостоятельной геологической работе, что не смог разобраться не только в сложных вопросах тектоники и стратиграфии района, но даже не дал правильного описания керна, не смог составить по имеющемуся каменному материалу ни одного нормального разреза, ни по одной законченной бурением скважине. По халатности геолога Осипова керновый материал по скважинам №№ 1, 2 и 3 находится в хаотическом состоянии….  Также ничего не было сделано Осиповым в смысле поисков новых месторождений глины для буровых…. Совершенно прекратил геологическое наблюдение за режимом источника нефти в штольне. Короче говоря, Осипов, за время своего пребывания в нефтеразведке (июль 1942 – май 1943 гг.), геологическую работу сильно запустил, а геологическую службу, созданную до него, развалил». </w:t>
      </w:r>
    </w:p>
    <w:p>
      <w:pPr>
        <w:pStyle w:val="Normal"/>
        <w:jc w:val="both"/>
        <w:rPr/>
      </w:pPr>
      <w:r>
        <w:rPr/>
        <w:t xml:space="preserve">         </w:t>
      </w:r>
      <w:r>
        <w:rPr/>
        <w:t>И.А. Осипов в своем отчете обвиняет во всем руководство нефтеразведки: «Вследствие плохой организации и полной безответственности со стороны руководства, строительство и монтаж вышки скважины № 1 велись без плана и подготовки. Бурение началось с водой, без глинистого раствора. Это привело к тому, что буровая бригада в течение двух месяцев сумела пробурить всего лишь 5 метров (</w:t>
      </w:r>
      <w:r>
        <w:rPr>
          <w:i/>
        </w:rPr>
        <w:t>за это время можно было выкопать значительно больше вручную, ФВН</w:t>
      </w:r>
      <w:r>
        <w:rPr/>
        <w:t>). На глубине 3 м во время работы потеряли долото, ловля (</w:t>
      </w:r>
      <w:r>
        <w:rPr>
          <w:i/>
        </w:rPr>
        <w:t>извлечение, ФВН</w:t>
      </w:r>
      <w:r>
        <w:rPr/>
        <w:t>) которого  продолжалось несколько дней. Результаты такой работы привели к тому, что стенки скважины от 0 до 5 метров обвалились, и образовался целый котлован. Вместо того, чтобы форсировать изыскание глины, заготовить глинистый раствор, залить скважину густым глинистым раствором и приступить к бурению, руководители разведки пошли по пути срыва этих работ. 8 марта и 13 апреля 1941 года производили цементаж скважины от 0 до 4.9 м, растратили 285 кг цемента и 2.5 кг соли. Так как цемент был подмочен при перевозке и оказался недоброкачественным, цементаж не дал положительных результатов. После перевозки нескольких мешков глины, 20 апреля  приступили к углублению скважины до 13.5 м. После использования глины, скважина вновь была остановлена. Такая работа продолжалась с 23 февраля 1941 года по 31 января 1942 года. За это время простои составили 6748 часов (</w:t>
      </w:r>
      <w:r>
        <w:rPr>
          <w:i/>
        </w:rPr>
        <w:t>281день при 3-х сменной восьмичасовой работе, ФВН</w:t>
      </w:r>
      <w:r>
        <w:rPr/>
        <w:t>). В итоге такой работы была пробурена только «дыра», не давшая никаких материалов для составления нормального геологического разреза…Таким образом, в 1941 году план буровых работ полностью был сорван, а 420 000 рублей, которые затратили на бурение скважины № 1 до глубины 208 м, были выброшены на ветер военного времени.</w:t>
      </w:r>
    </w:p>
    <w:p>
      <w:pPr>
        <w:pStyle w:val="Normal"/>
        <w:jc w:val="both"/>
        <w:rPr/>
      </w:pPr>
      <w:r>
        <w:rPr/>
        <w:t xml:space="preserve">         </w:t>
      </w:r>
      <w:r>
        <w:rPr/>
        <w:t xml:space="preserve">Вместо того, чтобы учесть результаты и ошибки и своевременно обеспечить буровые скважины глиной, горючим и прочими необходимыми материалами, руководитель разведки Н.Ф.Попов и старший буровой мастер Я.Н. Резников пошли по пути срыва этих работ: с 8 марта 1942 г. приступили к бурению скважины № 2. Бурение скважины продолжалось с 8 марта по 27 ноября. В течение этого времени из-за отсутствия глины скважина № 2  стояла с 12 марта по 14 июня и с 12 июля по 18 августа, 3227 час. Забором керна с 0 м до 109.4 м не занимались» (Осипов И.А., 1943 г.). </w:t>
      </w:r>
    </w:p>
    <w:p>
      <w:pPr>
        <w:pStyle w:val="Normal"/>
        <w:jc w:val="both"/>
        <w:rPr/>
      </w:pPr>
      <w:r>
        <w:rPr/>
        <w:t xml:space="preserve">         </w:t>
      </w:r>
      <w:r>
        <w:rPr/>
        <w:t>Видимо, такое крайне неудовлетворительное состояние дел в Богачевской нефтеразведке подвигло руководство «Дальнефтекомбината» в мае 1943 года сменить и начальника, и старшего геолога нефтеразведки.</w:t>
      </w:r>
    </w:p>
    <w:p>
      <w:pPr>
        <w:pStyle w:val="Normal"/>
        <w:jc w:val="both"/>
        <w:rPr/>
      </w:pPr>
      <w:r>
        <w:rPr/>
        <w:t xml:space="preserve">         </w:t>
      </w:r>
      <w:r>
        <w:rPr/>
        <w:t>К лету 1943 года база нефтеразведки имела жилой фонд общей площадью 696 кв.м. Производственные объекты, помимо двух буровых (буровая вышка – тренога, высотой 14 м, помещение буровой общей площадью от 54 до 68 кв. м и высотой 3.5 м), состояли из мехмастерских (42 кв. м), лесопилки (навес на столбах, под которым установлен стол длиной 2.5 м с дисковой пилой), кузницы (землянка, 16 кв. м) и столярки (палатка, где установлены 3 верстака). На р. Трухинке, в 250 м от поселка, была построена гидроэлектростанция. В каркасном помещении, площадью 24 кв. м, размещалось рабочее колесо диаметром 2 м при длине лопасти 2 м, передающее вращение двум генераторам тока: переменного – 2 квт и постоянного – 3 квт. Гидроэлектростанция давала освещение всему поселку с производственными объектами. Была на базе конюшня (72 кв. м) на 17 лошадей, к которой пристроен коровник на 4 коровы. Кроме того, имелся телятник со свинарником (6 свиноматок). Работала столовая (48 кв.м) с пристроенной к ней кухней и пекарней, площадью 30 кв. м.  В здании нефтеразведки размещался филиал Рыбкоопа и склад. С 1942 года жители начали разводить огороды, где сажали картошку, репу, турнепс. Летом заготавливали рыбу, ягоды, грибы и орехи.</w:t>
      </w:r>
    </w:p>
    <w:p>
      <w:pPr>
        <w:pStyle w:val="Normal"/>
        <w:jc w:val="both"/>
        <w:rPr/>
      </w:pPr>
      <w:r>
        <w:rPr/>
        <w:t xml:space="preserve">         </w:t>
      </w:r>
      <w:r>
        <w:rPr/>
        <w:t>Транспорт нефтеразведки состоял из трактора НАТИ-СТЗ, мощностью 52 л.с., двух автомашин ГАЗ-АА и 17 лошадей. Прицепом для перевозки грузов служили сани, грузоподъемностью до 3 т. И машины и трактор нуждались в постоянном ремонте, а запчастей для автомашин и трактора не было, не было и автопокрышек.</w:t>
      </w:r>
    </w:p>
    <w:p>
      <w:pPr>
        <w:pStyle w:val="Normal"/>
        <w:jc w:val="both"/>
        <w:rPr/>
      </w:pPr>
      <w:r>
        <w:rPr/>
        <w:t xml:space="preserve">         </w:t>
      </w:r>
      <w:r>
        <w:rPr/>
        <w:t>Насколько регулярно осуществлялась доставка грузов на Богачевку можно представить по следующему факту: пиломатериалы (149 м</w:t>
      </w:r>
      <w:r>
        <w:rPr>
          <w:vertAlign w:val="superscript"/>
        </w:rPr>
        <w:t>3</w:t>
      </w:r>
      <w:r>
        <w:rPr/>
        <w:t>) и горючее (50 т), доставленные из Владивостока в Петропавловск в ноябре 1941 года, находились там до сентября 1943 года.</w:t>
      </w:r>
    </w:p>
    <w:p>
      <w:pPr>
        <w:pStyle w:val="Normal"/>
        <w:jc w:val="both"/>
        <w:rPr/>
      </w:pPr>
      <w:r>
        <w:rPr/>
        <w:t xml:space="preserve">         </w:t>
      </w:r>
      <w:r>
        <w:rPr/>
        <w:t xml:space="preserve">Персонал нефтеразведки, согласно списку, составленному Н.Ф. Поповым, состоял из 72 человек (без начальника и геологов). При такой численности состояние трудовой дисциплины на предприятии было просто удручающим. Только в 1941 году были отданы под суд 51 человек, уволены с предприятия – 3 человека, переведены на нижеоплачиваемую работу – 3 человека; объявлено выговоров -14. По сути дела, так или иначе, наказано было почти 100 % работников (71 человек)! «В 1942 году, пишет Н.Ф. Попов, в результате проведения широкой разъяснительной и воспитательной работы, прогулы на предприятии резко снизились. За весь 1942 год было отдано под суд -7 человек, уволено - 4, вынесено выговоров -17». </w:t>
      </w:r>
    </w:p>
    <w:p>
      <w:pPr>
        <w:pStyle w:val="Normal"/>
        <w:jc w:val="both"/>
        <w:rPr/>
      </w:pPr>
      <w:r>
        <w:rPr/>
        <w:t xml:space="preserve">         </w:t>
      </w:r>
      <w:r>
        <w:rPr/>
        <w:t>Как отмечал А.П. Агишев, ставший начальником Богачевской нефтеразведки в мае 1943 года, в 1943 году была доведена до проектной глубины скважина № 3,  полностью пробурены скважины №№  2, 5 и 6, начата бурением скважина № 8. В 1944 году закончена скважина № 8, пробурена скважина № 7 и начата бурением скважина № 4, которая перешла на 1945 г. А.П. Агишев уделил особое внимание технической проводке скважин и материальному обеспечению  бурения. Не осталась в стороне и проблема с глиной. «Вопрос бесперебойного снабжения  глиной  в условиях Богачевки с самого начала постановки буровых работ вылился именно в проблему первостепенной важности.  Достаточно сказать, что в нефтеразведке имели место вынужденные простои в бурении из-за отсутствия глины в 1941- 1942 гг. в количестве 5810 часов и в первой половине 1943 года – 1206 часов.  Причем в это же время было израсходовано очень большое количество глины. Себестоимость одной тонны глины с доставкой с р. Тихой (110 км от Богачевки, Н.Ф. Попов) обошлось: в 1941 году – 1129.65 руб., в 1942 году – 806.82 руб., в 1943 году – 2499. 32 руб., в 1944 году – 1824.0 руб. Вот почему жесткая экономия глины в условиях нефтеразведки имеет актуальное значение. Начиная со второй половины 1943 года, расход глины на бурение стал снижаться» (А.П.Агишев, 1944 г.).</w:t>
      </w:r>
    </w:p>
    <w:p>
      <w:pPr>
        <w:pStyle w:val="Normal"/>
        <w:jc w:val="both"/>
        <w:rPr/>
      </w:pPr>
      <w:r>
        <w:rPr/>
        <w:t xml:space="preserve">         </w:t>
      </w:r>
      <w:r>
        <w:rPr/>
        <w:t xml:space="preserve">С лета 1944 до осени 1945 года геологом нефтеразведки работал Г.Г. Григорьев. Им были просмотрены около 2000 шлифов горных пород, вскрытых скважинами. Выход керна по скважинам был очень низкий, что, естественно, снижало качество и количество геологической информации (скв. № 1 – 2.4%, скв. № 2 -14.8%, скв. № 3 -15,8%, скв. № 5 – 11, 2%, скв. № 6 - 29.75, скв. № 7 - 46.5%, скв. № 8 – 37%. </w:t>
      </w:r>
      <w:r>
        <w:rPr>
          <w:i/>
        </w:rPr>
        <w:t>По сути дела, это брак в работе. Бурение ради бурения, ФВН</w:t>
      </w:r>
      <w:r>
        <w:rPr/>
        <w:t>).</w:t>
      </w:r>
    </w:p>
    <w:p>
      <w:pPr>
        <w:pStyle w:val="Normal"/>
        <w:jc w:val="both"/>
        <w:rPr/>
      </w:pPr>
      <w:r>
        <w:rPr/>
        <w:t xml:space="preserve">         </w:t>
      </w:r>
      <w:r>
        <w:rPr/>
        <w:t xml:space="preserve">Выход нефти Г.Г. Григорьев также связывал с нарушением меридионального простирания и считал, что нефтеносные отложения залегают на глубине 2000-2500 м. В соответствии с его проектом были заложены буровые скважины №№ 10 -16. </w:t>
      </w:r>
    </w:p>
    <w:p>
      <w:pPr>
        <w:pStyle w:val="Normal"/>
        <w:jc w:val="both"/>
        <w:rPr/>
      </w:pPr>
      <w:r>
        <w:rPr/>
        <w:t xml:space="preserve">    </w:t>
      </w:r>
      <w:r>
        <w:rPr>
          <w:color w:val="FF0000"/>
        </w:rPr>
        <w:t xml:space="preserve">     </w:t>
      </w:r>
      <w:r>
        <w:rPr>
          <w:color w:val="000000"/>
        </w:rPr>
        <w:t>В 1945 году были завершены  бурением скважины №№ 4 и 9, кроме того, пробурены новые - №№ 10 и 13. Таким образом, все запроектированные в 1939 году геологом М.Ф. Двали  скважины (9 шт.)  были пробурены, более того, пройдены еще две дополнительно.</w:t>
      </w:r>
      <w:r>
        <w:rPr/>
        <w:t xml:space="preserve"> Однако,  каких-то значительных результатов (притока нефти, большого выхода газа) в процессе бурения скважин не получено. В прочем, такая цель и не ставилось. Основной задачей структурных скважин было расшифровать геологическую структуру месторождения. К сожалению, этого количества скважин оказалась недостаточно, да и качество их (выход керна) оставляло желать лучшего. Однако, перспективы обнаружить на глубине нефть или газ, имелись. В устье скважины  № 1, после окончания бурения, слабо выделялись пузырьки газа. В скважине № 2 в процессе бурения наблюдалось выделение газа с нефтяными пленками. Керн из скважины № 6 в интервалах 228.5 – 230 м и 297.7 -298 м имел сильный битуминозный запах. В скважине № 7 на глубине 379 м было замечено слабое газовыделение, постепенно увеличивающееся с глубиной. После окончания бурения (428 м), устье скважины было закрыто пробкой и установлен манометр, который показал давление газа в 4.3 атмосферы. Газ горел желтым коптящим пламенем. В скважинах №№ 11-13 отмечалось слабое газирование с глубин 154- 327.6 м, кроме того, породы (перемятые сланцы) имели сильный битуминозный запах, а в скважине № 13 в керне наблюдались примазки нефти. Обращала на себя внимание вода из скважины № 5, в которой содержание йода достигает 50 мг/л (В.Г. Макаров, 1944 г., 1948 г.). </w:t>
      </w:r>
    </w:p>
    <w:p>
      <w:pPr>
        <w:pStyle w:val="Normal"/>
        <w:jc w:val="both"/>
        <w:rPr/>
      </w:pPr>
      <w:r>
        <w:rPr/>
        <w:t xml:space="preserve">         </w:t>
      </w:r>
      <w:r>
        <w:rPr/>
        <w:t>К концу 1946 года на месторождении было пробурено уже 16 скважин, глубиной от 208 до 495 м. Общий пробуренный метраж составил 5669 м, средняя глубина скважины -354.3 м.  Летом того же года на Богачевку снова приехал В.Г. Макаров с целью выбора места для заложения глубокой разведочной скважины и обработки имеющегося кернового материала.</w:t>
      </w:r>
    </w:p>
    <w:p>
      <w:pPr>
        <w:pStyle w:val="Normal"/>
        <w:jc w:val="both"/>
        <w:rPr/>
      </w:pPr>
      <w:r>
        <w:rPr/>
        <w:t xml:space="preserve">         </w:t>
      </w:r>
      <w:r>
        <w:rPr/>
        <w:t>Как ни странно это выглядит, но с 1945 г. по 1948 г. геолог в Богачевской экспедиции вообще отсутствовал (если не считать 2-х месячного пребывания в экспедиции в 1946 году В.Г.Макарова), а геологическая служба здесь была заново организована только в 1948 году (М.Б. Белова, 1951 г.)</w:t>
      </w:r>
    </w:p>
    <w:p>
      <w:pPr>
        <w:pStyle w:val="Normal"/>
        <w:jc w:val="both"/>
        <w:rPr/>
      </w:pPr>
      <w:r>
        <w:rPr/>
        <w:t xml:space="preserve">         </w:t>
      </w:r>
      <w:r>
        <w:rPr/>
        <w:t>В октябре 1947 года было принято Постановление Совета Министров СССР № 3573 «О важнейших задачах геологоразведочных работ, о структуре и о неотложных мерах помощи Министерству геологии», в соответствии с которым Богачевская нефтеразведка была передана из подчинения Министерства нефтяной промышленности СССР в Министерство геологии СССР и стала называться Богачевской нефтеразведочной экспедицией.</w:t>
      </w:r>
    </w:p>
    <w:p>
      <w:pPr>
        <w:pStyle w:val="Normal"/>
        <w:jc w:val="both"/>
        <w:rPr/>
      </w:pPr>
      <w:r>
        <w:rPr/>
        <w:t xml:space="preserve">         </w:t>
      </w:r>
      <w:r>
        <w:rPr/>
        <w:t>В начале 1947 года В.Г. Макаров составил проект на бурение еще двух колонковых скважин  №№ 17 и 18 в северной части Центрального района. А в начале сентября 1948 года на Центральной структуре было начато бурение первой роторной скважины (Р-1), заложенной по проекту В.Г. Макарова. Бурение шло плохо, с постоянными авариями и простоями. В 1948 году глубина скважины составила 400 м.</w:t>
      </w:r>
    </w:p>
    <w:p>
      <w:pPr>
        <w:pStyle w:val="Normal"/>
        <w:jc w:val="both"/>
        <w:rPr/>
      </w:pPr>
      <w:r>
        <w:rPr/>
        <w:t xml:space="preserve">         </w:t>
      </w:r>
      <w:r>
        <w:rPr/>
        <w:t xml:space="preserve">28 января 1949 года вышло Постановление Совета Министров СССР № 328 «Об усилении геологоразведочных работ на нефть на полуострове Камчатка». Поскольку в нем речь идет только о Камчатке, оно заслуживает того, что бы привести его полностью. В Постановлении говорилось: </w:t>
      </w:r>
    </w:p>
    <w:p>
      <w:pPr>
        <w:pStyle w:val="Normal"/>
        <w:jc w:val="both"/>
        <w:rPr/>
      </w:pPr>
      <w:r>
        <w:rPr/>
        <w:t xml:space="preserve">         </w:t>
      </w:r>
      <w:r>
        <w:rPr/>
        <w:t>«Совет Министров СССР отмечает, что объем геологоразведочных работ на нефть, проводимых Министерством геологии на полуострове Камчатка, совершенно не достаточен и не обеспечивает разведки в ближайшие годы нефтяных месторождений на полуострове. В целях ускорения разведки нефтяных месторождений на полуострове Камчатка Совет Министров Союза ССР постановляет:</w:t>
      </w:r>
    </w:p>
    <w:p>
      <w:pPr>
        <w:pStyle w:val="Normal"/>
        <w:jc w:val="both"/>
        <w:rPr/>
      </w:pPr>
      <w:r>
        <w:rPr/>
        <w:t xml:space="preserve">        </w:t>
      </w:r>
      <w:r>
        <w:rPr/>
        <w:t>1. Обязать Министерство геологии (т. Малышева):</w:t>
      </w:r>
    </w:p>
    <w:p>
      <w:pPr>
        <w:pStyle w:val="Normal"/>
        <w:jc w:val="both"/>
        <w:rPr/>
      </w:pPr>
      <w:r>
        <w:rPr/>
        <w:t xml:space="preserve">        </w:t>
      </w:r>
      <w:r>
        <w:rPr/>
        <w:t>а)  обеспечить бесперебойную работу роторного и крелиусных буровых станков на Богачевской нефтеразведке на полуострове Камчатка и пробурить в 1949 году на этой разведке не менее 1000 метров глубоким разведочным бурением и не менее 2500 метров крелиусным бурением;</w:t>
      </w:r>
    </w:p>
    <w:p>
      <w:pPr>
        <w:pStyle w:val="Normal"/>
        <w:jc w:val="both"/>
        <w:rPr/>
      </w:pPr>
      <w:r>
        <w:rPr/>
        <w:t xml:space="preserve">        </w:t>
      </w:r>
      <w:r>
        <w:rPr/>
        <w:t>б)  для дальнейшего увеличения объема глубокого разведочного бурения и крелиусного бурения на полуострове Камчатка довести к концу 1949 года количество станков глубокого разведочного бурения до 3 и крелиусного бурения до 7;</w:t>
      </w:r>
    </w:p>
    <w:p>
      <w:pPr>
        <w:pStyle w:val="Normal"/>
        <w:jc w:val="both"/>
        <w:rPr/>
      </w:pPr>
      <w:r>
        <w:rPr/>
        <w:t xml:space="preserve">        </w:t>
      </w:r>
      <w:r>
        <w:rPr/>
        <w:t xml:space="preserve">в) провести в 1949 году подготовительные работы, обеспечивающие возобновление в </w:t>
      </w:r>
      <w:r>
        <w:rPr>
          <w:lang w:val="en-US"/>
        </w:rPr>
        <w:t>I</w:t>
      </w:r>
      <w:r>
        <w:rPr/>
        <w:t xml:space="preserve"> квартале 1950 года разведочных работ на нефть на Воямпольской нефтеразведке на полуострове Камчатка;</w:t>
      </w:r>
    </w:p>
    <w:p>
      <w:pPr>
        <w:pStyle w:val="Normal"/>
        <w:jc w:val="both"/>
        <w:rPr/>
      </w:pPr>
      <w:r>
        <w:rPr/>
        <w:t xml:space="preserve">        </w:t>
      </w:r>
      <w:r>
        <w:rPr/>
        <w:t xml:space="preserve">г) выделить в </w:t>
      </w:r>
      <w:r>
        <w:rPr>
          <w:lang w:val="en-US"/>
        </w:rPr>
        <w:t>I</w:t>
      </w:r>
      <w:r>
        <w:rPr/>
        <w:t xml:space="preserve"> и </w:t>
      </w:r>
      <w:r>
        <w:rPr>
          <w:lang w:val="en-US"/>
        </w:rPr>
        <w:t>II</w:t>
      </w:r>
      <w:r>
        <w:rPr/>
        <w:t xml:space="preserve"> кварталах 1949 года для производства геологоразведочных работ на нефть на полуострове Камчатка материалы, оборудование, транспортные средства в количествах, обеспечивающих осуществление работ, предусмотренных настоящим Постановлением;</w:t>
      </w:r>
    </w:p>
    <w:p>
      <w:pPr>
        <w:pStyle w:val="Normal"/>
        <w:jc w:val="both"/>
        <w:rPr/>
      </w:pPr>
      <w:r>
        <w:rPr/>
        <w:t xml:space="preserve">        </w:t>
      </w:r>
      <w:r>
        <w:rPr/>
        <w:t>д) организовать геологоразведочную контору в г. Петропавловске на Камчатке и перевалочные базы в гг. Владивостоке и Петропавловске на Камчатке;</w:t>
      </w:r>
    </w:p>
    <w:p>
      <w:pPr>
        <w:pStyle w:val="Normal"/>
        <w:jc w:val="both"/>
        <w:rPr/>
      </w:pPr>
      <w:r>
        <w:rPr/>
        <w:t xml:space="preserve">         </w:t>
      </w:r>
      <w:r>
        <w:rPr/>
        <w:t>Государственной штатной комиссии при Совете Министров в месячный срок рассмотреть и утвердить штаты Камчатской геологоразведочной конторы и перевалочных баз сверх штатов, утвержденных Министерству геологии;</w:t>
      </w:r>
    </w:p>
    <w:p>
      <w:pPr>
        <w:pStyle w:val="Normal"/>
        <w:jc w:val="both"/>
        <w:rPr/>
      </w:pPr>
      <w:r>
        <w:rPr/>
        <w:t xml:space="preserve">        </w:t>
      </w:r>
      <w:r>
        <w:rPr/>
        <w:t xml:space="preserve">е) выделить в </w:t>
      </w:r>
      <w:r>
        <w:rPr>
          <w:lang w:val="en-US"/>
        </w:rPr>
        <w:t>I</w:t>
      </w:r>
      <w:r>
        <w:rPr/>
        <w:t xml:space="preserve"> квартале 1949 года Камчатской геологоразведочной конторе 15 стандартных деревянных домов для размещения работников конторы.</w:t>
      </w:r>
    </w:p>
    <w:p>
      <w:pPr>
        <w:pStyle w:val="Normal"/>
        <w:jc w:val="both"/>
        <w:rPr/>
      </w:pPr>
      <w:r>
        <w:rPr/>
        <w:t xml:space="preserve">        </w:t>
      </w:r>
      <w:r>
        <w:rPr/>
        <w:t>2. Обязать Министерство нефтяной промышленности (т. Байбакова):</w:t>
      </w:r>
    </w:p>
    <w:p>
      <w:pPr>
        <w:pStyle w:val="Normal"/>
        <w:jc w:val="both"/>
        <w:rPr/>
      </w:pPr>
      <w:r>
        <w:rPr/>
        <w:t xml:space="preserve">        </w:t>
      </w:r>
      <w:r>
        <w:rPr/>
        <w:t>а) сдать не позднее мая 1949 года во Владивостоке Камчатской геологоразведочной конторе в счет фондов Министерства геологии 600 тонн дизельного топлива, 100 тонн моторного топлива, 160 тонн бензина, 50 тонн авиамасла, 20 тонн моторного масла, обеспечив поставку горючего и смазочных материалов в бочкотаре;</w:t>
      </w:r>
    </w:p>
    <w:p>
      <w:pPr>
        <w:pStyle w:val="Normal"/>
        <w:jc w:val="both"/>
        <w:rPr/>
      </w:pPr>
      <w:r>
        <w:rPr/>
        <w:t xml:space="preserve">        </w:t>
      </w:r>
      <w:r>
        <w:rPr/>
        <w:t xml:space="preserve">б) поставить Министерству геологии в </w:t>
      </w:r>
      <w:r>
        <w:rPr>
          <w:lang w:val="en-US"/>
        </w:rPr>
        <w:t>I</w:t>
      </w:r>
      <w:r>
        <w:rPr/>
        <w:t xml:space="preserve"> полугодии 1949 г. для Камчатской геологоразведочной конторы буровое оборудование и инструмент в количествах согласно Приложению.</w:t>
      </w:r>
    </w:p>
    <w:p>
      <w:pPr>
        <w:pStyle w:val="Normal"/>
        <w:jc w:val="both"/>
        <w:rPr/>
      </w:pPr>
      <w:r>
        <w:rPr/>
        <w:t xml:space="preserve">        </w:t>
      </w:r>
      <w:r>
        <w:rPr/>
        <w:t xml:space="preserve">3. Обязать Министерство морского флота (т. Новикова) перевезти в навигацию 1949 года из Владивостока для Богачевской и Воямпольской разведок Камчатской геологоразведочной конторы министерства геологии 2000 тонн грузов и 950 тонн горючего и смазочных материалов и в </w:t>
      </w:r>
      <w:r>
        <w:rPr>
          <w:lang w:val="en-US"/>
        </w:rPr>
        <w:t>I</w:t>
      </w:r>
      <w:r>
        <w:rPr/>
        <w:t xml:space="preserve"> квартале 1949 года из Петропавловска на Камчатке в бухту Ольга 200 тонн грузов для Богачевской нефтеразведки.</w:t>
      </w:r>
    </w:p>
    <w:p>
      <w:pPr>
        <w:pStyle w:val="Normal"/>
        <w:jc w:val="both"/>
        <w:rPr/>
      </w:pPr>
      <w:r>
        <w:rPr/>
        <w:t xml:space="preserve">         </w:t>
      </w:r>
      <w:r>
        <w:rPr/>
        <w:t>Госснабу СССР и Министерству морского флота предусмотреть перевозку указанных грузов в квартальных планах морских перевозок.</w:t>
      </w:r>
    </w:p>
    <w:p>
      <w:pPr>
        <w:pStyle w:val="Normal"/>
        <w:jc w:val="both"/>
        <w:rPr/>
      </w:pPr>
      <w:r>
        <w:rPr/>
        <w:t xml:space="preserve">         </w:t>
      </w:r>
      <w:r>
        <w:rPr/>
        <w:t>4. Обязать Министерство рыбной промышленности СССР (т. Ишкова) обеспечить своим флотом перевозку с рейда грузов, доставляемых судами Министерства морского флота, для разведок Камчатской геологоразведочной конторы министерства геологии.</w:t>
      </w:r>
    </w:p>
    <w:p>
      <w:pPr>
        <w:pStyle w:val="Normal"/>
        <w:jc w:val="both"/>
        <w:rPr/>
      </w:pPr>
      <w:r>
        <w:rPr/>
        <w:t xml:space="preserve">         </w:t>
      </w:r>
      <w:r>
        <w:rPr/>
        <w:t>5. Поручить Министерству судостроительной промышленности (т. Горегляду), Госснабу СССР (т. Песчаному) и Госплану СССР (т.Кирпичникову) в месячный срок представить в Совет Министров СССР предложения о поставке в 1949 году Министерству геологии 2 морских буксирных катеров и 2 барж грузоподъемностью по 200 тонн каждая.</w:t>
      </w:r>
    </w:p>
    <w:p>
      <w:pPr>
        <w:pStyle w:val="Normal"/>
        <w:jc w:val="both"/>
        <w:rPr/>
      </w:pPr>
      <w:r>
        <w:rPr/>
        <w:t xml:space="preserve">         </w:t>
      </w:r>
      <w:r>
        <w:rPr/>
        <w:t>6. Обязать Хабаровский крайисполком и Камчатский облисполком выделить Камчатской геологоразведочной конторе Министерства геологии:</w:t>
      </w:r>
    </w:p>
    <w:p>
      <w:pPr>
        <w:pStyle w:val="Normal"/>
        <w:jc w:val="both"/>
        <w:rPr/>
      </w:pPr>
      <w:r>
        <w:rPr/>
        <w:t xml:space="preserve">         </w:t>
      </w:r>
      <w:r>
        <w:rPr/>
        <w:t xml:space="preserve">а) земельный участок в </w:t>
      </w:r>
      <w:r>
        <w:rPr>
          <w:u w:val="single"/>
        </w:rPr>
        <w:t>Кронотском</w:t>
      </w:r>
      <w:r>
        <w:rPr/>
        <w:t xml:space="preserve"> (</w:t>
      </w:r>
      <w:r>
        <w:rPr>
          <w:i/>
        </w:rPr>
        <w:t>именно так, ФВН</w:t>
      </w:r>
      <w:r>
        <w:rPr/>
        <w:t>) заповеднике для производства разведочных и буровых работ;</w:t>
      </w:r>
    </w:p>
    <w:p>
      <w:pPr>
        <w:pStyle w:val="Normal"/>
        <w:jc w:val="both"/>
        <w:rPr/>
      </w:pPr>
      <w:r>
        <w:rPr/>
        <w:t xml:space="preserve">         </w:t>
      </w:r>
      <w:r>
        <w:rPr/>
        <w:t>б) служебные, жилые и складские помещения в г. Петропавловске на Камчатке для размещения геологоразведочной конторы и перевалочной базы и для расселения работников конторы;</w:t>
      </w:r>
    </w:p>
    <w:p>
      <w:pPr>
        <w:pStyle w:val="Normal"/>
        <w:jc w:val="both"/>
        <w:rPr/>
      </w:pPr>
      <w:r>
        <w:rPr/>
        <w:t xml:space="preserve">         </w:t>
      </w:r>
      <w:r>
        <w:rPr/>
        <w:t>в) служебные помещения и земельный участок для организации перевалочной базы в г. Владивостоке.</w:t>
      </w:r>
    </w:p>
    <w:p>
      <w:pPr>
        <w:pStyle w:val="Normal"/>
        <w:jc w:val="both"/>
        <w:rPr/>
      </w:pPr>
      <w:r>
        <w:rPr/>
        <w:t xml:space="preserve">         </w:t>
      </w:r>
      <w:r>
        <w:rPr/>
        <w:t>7. Обязать Министерство торговли СССР (т. Жаворонкова) завести в навигацию 1949 года продовольственные товары в количестве, обеспечивающем годовую потребность работников Камчатской геологоразведочной конторы и членов их семей.</w:t>
      </w:r>
    </w:p>
    <w:p>
      <w:pPr>
        <w:pStyle w:val="Normal"/>
        <w:jc w:val="center"/>
        <w:rPr/>
      </w:pPr>
      <w:r>
        <w:rPr/>
        <w:t xml:space="preserve">Председатель </w:t>
      </w:r>
    </w:p>
    <w:p>
      <w:pPr>
        <w:pStyle w:val="Normal"/>
        <w:jc w:val="center"/>
        <w:rPr>
          <w:b/>
          <w:b/>
        </w:rPr>
      </w:pPr>
      <w:r>
        <w:rPr/>
        <w:t xml:space="preserve">Совета Министров Союза ССР  </w:t>
      </w:r>
      <w:r>
        <w:rPr>
          <w:b/>
        </w:rPr>
        <w:t>И. Сталин.</w:t>
      </w:r>
    </w:p>
    <w:p>
      <w:pPr>
        <w:pStyle w:val="Normal"/>
        <w:jc w:val="center"/>
        <w:rPr/>
      </w:pPr>
      <w:r>
        <w:rPr/>
        <w:t xml:space="preserve">Управляющий делами </w:t>
      </w:r>
    </w:p>
    <w:p>
      <w:pPr>
        <w:pStyle w:val="Normal"/>
        <w:jc w:val="center"/>
        <w:rPr>
          <w:b/>
          <w:b/>
        </w:rPr>
      </w:pPr>
      <w:r>
        <w:rPr/>
        <w:t xml:space="preserve">Совета Министров СССР  </w:t>
      </w:r>
      <w:r>
        <w:rPr>
          <w:b/>
        </w:rPr>
        <w:t>Я. Чадаев.»</w:t>
      </w:r>
    </w:p>
    <w:p>
      <w:pPr>
        <w:pStyle w:val="Normal"/>
        <w:jc w:val="center"/>
        <w:rPr>
          <w:b/>
          <w:b/>
        </w:rPr>
      </w:pPr>
      <w:r>
        <w:rPr>
          <w:b/>
        </w:rPr>
      </w:r>
    </w:p>
    <w:p>
      <w:pPr>
        <w:pStyle w:val="Normal"/>
        <w:jc w:val="both"/>
        <w:rPr/>
      </w:pPr>
      <w:r>
        <w:rPr/>
        <w:t xml:space="preserve">         </w:t>
      </w:r>
      <w:r>
        <w:rPr/>
        <w:t xml:space="preserve">Как видно из Постановления, Правительством СССР было предусмотрено все, чтобы усилить эффективность работ по разведке нефти на Камчатке. На деле не все получилось, так как планировалось. Были ли выделены и доставлены на Камчатку буровые станки, оборудование к ним, горюче-смазочные материалы и дома для жилья, сейчас установить сложно. Из предварительного отчета Богачевской экспедиции (Белова М.Б., 1950 г.) следует, что намеченный Постановлением Совета Министров СССР план по глубокому бурению на 1949 г. выполнен не был. За весь год было пройдено всего 225 м (22.5 %). В работе находился только один буровой станок. Видимо, обещанные 3 станка еще не дошли до назначения или не были смонтированы. Не лучше обстояли дела и с крелиусным бурением. Вместо предусмотренных Постановлением Совета Министров 2500 метров, было пробурено всего 1564.8 м. В бурении находилось пять буровых станков. </w:t>
      </w:r>
    </w:p>
    <w:p>
      <w:pPr>
        <w:pStyle w:val="Normal"/>
        <w:jc w:val="both"/>
        <w:rPr/>
      </w:pPr>
      <w:r>
        <w:rPr/>
        <w:t xml:space="preserve">         </w:t>
      </w:r>
      <w:r>
        <w:rPr/>
        <w:t>Как-то уж очень долго создавалась геологоразведочная контора на Камчатке. Возможно, в начале года в развитие Постановления Правительства был издан приказ Министерства геологии СССР или Главнефтегеологии о создании конторы и назначении управляющего. К сожалению, в архиве таких документов нет. Найдены только приказы, изданные в самой конторе.  Приказом  № 1-а от 25 июня 1949 г. по Камчатской конторе, подписанным Управляющим конторой В. Ламиным, с 1 июня в ее составе были организованы перевалочные базы на самостоятельном балансе во Владивостоке и в Петропавловске на Камчатке. (О чем был приказ за № 1, неизвестно). И только 1 августа 1949 года выходит приказ по Камчатской геологоразведочной конторе № 2,  гласящий:</w:t>
      </w:r>
    </w:p>
    <w:p>
      <w:pPr>
        <w:pStyle w:val="Normal"/>
        <w:jc w:val="center"/>
        <w:rPr/>
      </w:pPr>
      <w:r>
        <w:rPr/>
        <w:t>1.</w:t>
      </w:r>
    </w:p>
    <w:p>
      <w:pPr>
        <w:pStyle w:val="Normal"/>
        <w:jc w:val="both"/>
        <w:rPr/>
      </w:pPr>
      <w:r>
        <w:rPr/>
        <w:t xml:space="preserve">         </w:t>
      </w:r>
      <w:r>
        <w:rPr/>
        <w:t>«На основании Постановления Совета Министров СССР  № 328 от 28 января 1949 г. Приказываю: организовать с 1-го августа 1949 г. Камчатскую Геологоразведочную контору в составе:</w:t>
      </w:r>
    </w:p>
    <w:p>
      <w:pPr>
        <w:pStyle w:val="Normal"/>
        <w:jc w:val="both"/>
        <w:rPr/>
      </w:pPr>
      <w:r>
        <w:rPr/>
        <w:t>1. Богачевской геологоразведочной экспедиции</w:t>
      </w:r>
    </w:p>
    <w:p>
      <w:pPr>
        <w:pStyle w:val="Normal"/>
        <w:jc w:val="both"/>
        <w:rPr/>
      </w:pPr>
      <w:r>
        <w:rPr/>
        <w:t>2. Воямпольской роторной партии</w:t>
      </w:r>
    </w:p>
    <w:p>
      <w:pPr>
        <w:pStyle w:val="Normal"/>
        <w:jc w:val="both"/>
        <w:rPr/>
      </w:pPr>
      <w:r>
        <w:rPr/>
        <w:t>3. Владивостокской Перевалочной базы</w:t>
      </w:r>
    </w:p>
    <w:p>
      <w:pPr>
        <w:pStyle w:val="Normal"/>
        <w:jc w:val="both"/>
        <w:rPr/>
      </w:pPr>
      <w:r>
        <w:rPr/>
        <w:t>4. Петропавловск-на Камчатке Перевалочной базы.</w:t>
      </w:r>
    </w:p>
    <w:p>
      <w:pPr>
        <w:pStyle w:val="Normal"/>
        <w:jc w:val="center"/>
        <w:rPr/>
      </w:pPr>
      <w:r>
        <w:rPr/>
        <w:t>2.</w:t>
      </w:r>
    </w:p>
    <w:p>
      <w:pPr>
        <w:pStyle w:val="Normal"/>
        <w:jc w:val="both"/>
        <w:rPr/>
      </w:pPr>
      <w:r>
        <w:rPr/>
        <w:t xml:space="preserve">       </w:t>
      </w:r>
      <w:r>
        <w:rPr/>
        <w:t>Местонахождение Камчатской Геологоразведочной конторы согласно Постановлению Совета Министров СССР № 328 от 28.01.49 г. – г. Петропавловск на Камчатке.</w:t>
      </w:r>
    </w:p>
    <w:p>
      <w:pPr>
        <w:pStyle w:val="Normal"/>
        <w:jc w:val="both"/>
        <w:rPr/>
      </w:pPr>
      <w:r>
        <w:rPr/>
        <w:t>Управляющий Камчатской Геологоразведочной конторой</w:t>
      </w:r>
    </w:p>
    <w:p>
      <w:pPr>
        <w:pStyle w:val="Normal"/>
        <w:jc w:val="both"/>
        <w:rPr/>
      </w:pPr>
      <w:r>
        <w:rPr/>
        <w:t xml:space="preserve">Директор Геологической  Административной службы </w:t>
      </w:r>
      <w:r>
        <w:rPr>
          <w:lang w:val="en-US"/>
        </w:rPr>
        <w:t>III</w:t>
      </w:r>
      <w:r>
        <w:rPr/>
        <w:t xml:space="preserve"> ранга</w:t>
      </w:r>
    </w:p>
    <w:p>
      <w:pPr>
        <w:pStyle w:val="Normal"/>
        <w:jc w:val="both"/>
        <w:rPr/>
      </w:pPr>
      <w:r>
        <w:rPr/>
        <w:t xml:space="preserve">                                                                                                                           </w:t>
      </w:r>
      <w:r>
        <w:rPr/>
        <w:t xml:space="preserve">В. Ламин» </w:t>
      </w:r>
    </w:p>
    <w:p>
      <w:pPr>
        <w:pStyle w:val="Normal"/>
        <w:jc w:val="both"/>
        <w:rPr/>
      </w:pPr>
      <w:r>
        <w:rPr/>
        <w:t xml:space="preserve"> </w:t>
      </w:r>
    </w:p>
    <w:p>
      <w:pPr>
        <w:pStyle w:val="Normal"/>
        <w:jc w:val="both"/>
        <w:rPr/>
      </w:pPr>
      <w:r>
        <w:rPr/>
        <w:t xml:space="preserve">        </w:t>
      </w:r>
      <w:r>
        <w:rPr/>
        <w:t>Эта дата считается отправной точкой отсчета создания самостоятельной геологической службы на территории Камчатской области. Что, на мой взгляд, не совсем верно. Дело в том, что создание территориальной геологической организации, каковой являлась контора «Камчатнефтегеология», подчиненная Министерству геологии СССР, преследовало вполне определенную цель – усиление работ на поиски и разведку нефти. Причем только в двух районах – на Богачевке и на Воямполке. Это четко обозначено в  Постановлении Правительства. Все остальные виды геологических исследований: геологосъемочные (масштаба 1:200 000 и крупнее), геофизические, глинопоисковые и другие – были подчинены именно этой цели. Тем не менее, эта дата общепринята.</w:t>
      </w:r>
    </w:p>
    <w:p>
      <w:pPr>
        <w:pStyle w:val="Normal"/>
        <w:jc w:val="both"/>
        <w:rPr/>
      </w:pPr>
      <w:r>
        <w:rPr/>
        <w:t xml:space="preserve">         </w:t>
      </w:r>
      <w:r>
        <w:rPr/>
        <w:t>В связи с разворотом геологоразведочных работ на Богачевке, возникла необходимость в постановке геофизических методов разведки, в результате чего в 1949 году Союзный Центральный  геофизический трест организует Восточно-Камчатскую геофизическую экспедицию. База экспедиции располагалась на территории Кроноцкого заповедника, в п. Кроноки, на берегу залива. В этом же году экспедиция приступила к производству магниторазведочных, опытных электроразведочных и каротажных работ (Е.И. Митюхин,1952г.).</w:t>
      </w:r>
    </w:p>
    <w:p>
      <w:pPr>
        <w:pStyle w:val="Normal"/>
        <w:jc w:val="both"/>
        <w:rPr/>
      </w:pPr>
      <w:r>
        <w:rPr/>
        <w:t xml:space="preserve">         </w:t>
      </w:r>
      <w:r>
        <w:rPr/>
        <w:t>В летнее время 1949 года геологом В.И. Зайцевым в бассейнах рек Медвежка, Татьяна, Ольга, Волчья и, частично, по реке Тюшевке проводились маршрутные геологические исследования с целью выявления антиклинальных структур. На уже выявленных новых структурах на побережье Кроноцкого залива, западнее устья р. Татьяна, осуществлялось колонковое бурение.</w:t>
      </w:r>
    </w:p>
    <w:p>
      <w:pPr>
        <w:pStyle w:val="Normal"/>
        <w:jc w:val="both"/>
        <w:rPr/>
      </w:pPr>
      <w:r>
        <w:rPr/>
        <w:t xml:space="preserve">         </w:t>
      </w:r>
      <w:r>
        <w:rPr/>
        <w:t>За период 1946-1950 гг. структурное колонковое бурение на Богачевской площади проводилось, главным образом, на Центральной структуре. Всего там было пробурено свыше двух десятков скважин. Однако они не помогли в расшифровке геологического строения месторождения, причиной чему являлся слабый выход керна, большие разносы между скважинами и слабая расчлененность геологического разреза. Большинство скважин остались не увязанными между собой, вследствие чего тектоническое строение структуры месторождения осталось не выясненным.</w:t>
      </w:r>
    </w:p>
    <w:p>
      <w:pPr>
        <w:pStyle w:val="Normal"/>
        <w:jc w:val="both"/>
        <w:rPr/>
      </w:pPr>
      <w:r>
        <w:rPr/>
        <w:t xml:space="preserve">         </w:t>
      </w:r>
      <w:r>
        <w:rPr/>
        <w:t>В 1950 г. геофизическая экспедиция начала гравиразведочные работы в нефтеперспективных районах вблизи Богачевского месторождения. К сожалению, как отмечал Л.П. Грязнов (1955 г.), геофизические работы, в т.ч. и опытные электроразведочные, положительных результатов не дали.</w:t>
      </w:r>
    </w:p>
    <w:p>
      <w:pPr>
        <w:pStyle w:val="Normal"/>
        <w:tabs>
          <w:tab w:val="clear" w:pos="708"/>
          <w:tab w:val="left" w:pos="540" w:leader="none"/>
        </w:tabs>
        <w:jc w:val="both"/>
        <w:rPr/>
      </w:pPr>
      <w:r>
        <w:rPr/>
        <w:t xml:space="preserve">         </w:t>
      </w:r>
      <w:r>
        <w:rPr/>
        <w:t>В мае 1950 года по указанию Главнефтегеологии на Центральной структуре, в 220 м ЮВ скважины Р-1, была заложена разведочная роторная скважина  Р-2. Бурение скважины началось в октябре того же года. Однако уже в середине ноября скважина была остановлена на глубине забоя 214 м из-за отсутствия обсадных труб, цемента для тампонажа и дизтоплива.</w:t>
      </w:r>
    </w:p>
    <w:p>
      <w:pPr>
        <w:pStyle w:val="Normal"/>
        <w:jc w:val="both"/>
        <w:rPr/>
      </w:pPr>
      <w:r>
        <w:rPr/>
        <w:t xml:space="preserve">         </w:t>
      </w:r>
      <w:r>
        <w:rPr/>
        <w:t>Геологосъемочными работами масштаба 1:200 000 в 1950 году было охвачено 1200 кв. км южной части Кроноцкого полуострова (М.С. Толстов, 1951). Но это мало помогало изучению месторождения.</w:t>
      </w:r>
    </w:p>
    <w:p>
      <w:pPr>
        <w:pStyle w:val="Normal"/>
        <w:jc w:val="both"/>
        <w:rPr/>
      </w:pPr>
      <w:r>
        <w:rPr/>
        <w:t xml:space="preserve">         </w:t>
      </w:r>
      <w:r>
        <w:rPr/>
        <w:t>В августе 1950 года на совещании геологов Богачевской экспедиции было принято решение о проведении детальной геологической съемки на Богачевской площади.</w:t>
      </w:r>
    </w:p>
    <w:p>
      <w:pPr>
        <w:pStyle w:val="Normal"/>
        <w:jc w:val="both"/>
        <w:rPr/>
      </w:pPr>
      <w:r>
        <w:rPr/>
        <w:t xml:space="preserve">         </w:t>
      </w:r>
      <w:r>
        <w:rPr/>
        <w:t>Как выглядела производственная структура экспедиции в те годы, можно узнать из  отчета конторы «Камчатнефтегеология» (Шевченко М.Ф., 1951 г.). В 1950 году Богачевская экспедиция состояла из Колонковой партии (бурение структурных скважин), Роторной партии (бурение разведочных скважин), геологосъемочной партии (занимавшейся съемкой масштаба 1:200 000), глинопоисковой партии (поиски глины для буровых растворов), топографического отряда и прочих. Производственный план по колонковому бурению за тот год был выполнен на 85.2%. Сказались простои (37 % рабочего времени), в т.ч.  из-за нехватки буровой глины - 9.9%. Роторное бурение (2 скважины, причем, вторая роторная буровая была пущена 19.10.1950 г.) выполнено всего на 27.7 %. При плане 3000 м пробурено 830 м. Причиной такого явления, как следует из отчета, явилась крайне низкая квалификация буровиков. Вот как характеризует работников начальник «Камчатнефтеразведки» М.Ф. Шевченко: «Буровыми работами как колонкового, так и роторного бурения руководил малограмотный буровой мастер Алфимов, который безо всякой на то необходимости добавлял в глинистый раствор цемент, чем ухудшал его качество. С прибытием в экспедицию в июле месяце бурового мастера Тарасова, Алфимов от руководства работами был отстранен (</w:t>
      </w:r>
      <w:r>
        <w:rPr>
          <w:i/>
        </w:rPr>
        <w:t>хорошо, что не арестован как враг народа, ФВН</w:t>
      </w:r>
      <w:r>
        <w:rPr/>
        <w:t xml:space="preserve">). Второй буровой мастер роторного бурения Дьячков – пьяница и дезорганизатор, за неправильный метод ловильных (ремонтных) работ при аварии 3.04.50 г. и развал дисциплины, в мае месяце 1950 года был смещен с должности и переведен в бурильщики. Трудовая дисциплина оставляет желать лучшего. К суду привлекались 20 человек, 17 работников имели выговора».  </w:t>
      </w:r>
    </w:p>
    <w:p>
      <w:pPr>
        <w:pStyle w:val="Normal"/>
        <w:jc w:val="both"/>
        <w:rPr/>
      </w:pPr>
      <w:r>
        <w:rPr/>
        <w:t xml:space="preserve">         </w:t>
      </w:r>
      <w:r>
        <w:rPr/>
        <w:t>Объективности ради, следует отметить, что ни сама контора «Камчатнефтеразведка», ни Богачевская экспедиция не были полностью укомплектованы опытными специалистами. В Богачевской экспедиции отсутствовали: главный инженер, главный геолог, старший инженер по бурению, главный механик, начальники колонковой и роторной партий. Начальник Богачевской экспедиции Г.К. Орьев прибыл лишь в декабре 1950 года, а исполняющий обязанности начальника экспедиции П.П. Удовенко – не имел специального образования и опыта работы. Кроме того, техническая вооруженность, обеспеченность материалами и реагентами оставляла желать лучшего. Вот как описывает заготовку глины для изготовления бурового раствора М.Ф.Шевченко: «Глину можно и должно заготавливать в летние месяцы (июль-сентябрь) на р. Тихой, в 90 км от Богачевки. Заготовленную глину доставляют до р. Кроноцкой (35 км), где ее выгружают, а затем в подвесной бочке (300 кг) по канатной дороге переправляют через реку. От р. Кроноцкой до Богачевки в летние месяцы глину можно перевозить на автомашинах. Богачевская экспедиция вступила в 1950 год, не имея ни одного кг заготовленной глины.  Из-за отсутствия глины, простои составили 352 станко/смен, из-за аварий по причине некачественного бурового раствора - 252 станко/смены» (</w:t>
      </w:r>
      <w:r>
        <w:rPr>
          <w:i/>
        </w:rPr>
        <w:t>похоже, что проблема с глиной так и осталась не решенной с 1941 года, ФВН</w:t>
      </w:r>
      <w:r>
        <w:rPr/>
        <w:t>).</w:t>
      </w:r>
    </w:p>
    <w:p>
      <w:pPr>
        <w:pStyle w:val="Normal"/>
        <w:jc w:val="both"/>
        <w:rPr>
          <w:i/>
          <w:i/>
        </w:rPr>
      </w:pPr>
      <w:r>
        <w:rPr/>
        <w:t xml:space="preserve">         </w:t>
      </w:r>
      <w:r>
        <w:rPr/>
        <w:t>«Что касается оборудования, инструментов и других материалов, пишет М.Ф. Шевченко, то этот груз в производственные точки своевременно доставлен не был. Материалы и оборудование поступали, в основном, в порты Находка и Владивосток частями и сосредоточены были для отправки только к концу года. Теплоход «Серпухов» из-за сильных штормов не смог разгрузиться в бухте Ольга и возвратился в Петропавловск. Складских помещений и площадей в Петропавловске совершенно не имеется, поэтому оборудование находится в порту под открытым небом, что приводит к его порче, разукомплектованию, лишним перевалкам и поломкам. Для своевременной доставки оборудования в производственные точки «Камчатнефтегеологии» необходимо иметь хотя бы два морских 500-сильных буксира» (</w:t>
      </w:r>
      <w:r>
        <w:rPr>
          <w:i/>
        </w:rPr>
        <w:t>в Постановлении Совета Министров говорилось о выделении складских помещений, о поставке двух буксирных катеров и двух барж. Похоже, все осталось</w:t>
      </w:r>
      <w:r>
        <w:rPr/>
        <w:t xml:space="preserve"> </w:t>
      </w:r>
      <w:r>
        <w:rPr>
          <w:i/>
        </w:rPr>
        <w:t>только на бумаге. ФВН</w:t>
      </w:r>
      <w:r>
        <w:rPr/>
        <w:t>).</w:t>
      </w:r>
    </w:p>
    <w:p>
      <w:pPr>
        <w:pStyle w:val="Normal"/>
        <w:jc w:val="both"/>
        <w:rPr/>
      </w:pPr>
      <w:r>
        <w:rPr/>
        <w:t xml:space="preserve">         </w:t>
      </w:r>
      <w:r>
        <w:rPr/>
        <w:t xml:space="preserve">Из-за отсутствия специалиста-топографа (был всего один техник-топограф), план топографических работ экспедиции был выполнен на 50%. И только геологосъемочные работы удалось выполнить на 100%, однако, камеральные работы по ним оказались не выполненными, поскольку не были изготовлены шлифы. Шлифовальной мастерской в экспедиции  не было. </w:t>
      </w:r>
    </w:p>
    <w:p>
      <w:pPr>
        <w:pStyle w:val="Normal"/>
        <w:jc w:val="both"/>
        <w:rPr/>
      </w:pPr>
      <w:r>
        <w:rPr/>
        <w:t xml:space="preserve">         </w:t>
      </w:r>
      <w:r>
        <w:rPr>
          <w:b/>
        </w:rPr>
        <w:t xml:space="preserve">В 1951 году </w:t>
      </w:r>
      <w:r>
        <w:rPr/>
        <w:t>в соответствии с Постановлением Совета Министров СССР,</w:t>
      </w:r>
      <w:r>
        <w:rPr>
          <w:b/>
        </w:rPr>
        <w:t xml:space="preserve"> </w:t>
      </w:r>
      <w:r>
        <w:rPr/>
        <w:t xml:space="preserve">приказом Министра геологии СССР и приказом Главнефтегеологии </w:t>
      </w:r>
      <w:r>
        <w:rPr>
          <w:b/>
        </w:rPr>
        <w:t>Камчатская геологоразведочная контора «Камчатнефтегеология» стала именоваться Камчатским геологическим управлением (КГУ) с подчинением Министерству геологии СССР</w:t>
      </w:r>
      <w:r>
        <w:rPr/>
        <w:t xml:space="preserve"> </w:t>
      </w:r>
      <w:r>
        <w:rPr>
          <w:b/>
        </w:rPr>
        <w:t>(</w:t>
      </w:r>
      <w:r>
        <w:rPr>
          <w:b/>
          <w:i/>
        </w:rPr>
        <w:t>вот эта дата вполне подходит для того, чтобы с нее начался отсчет лет создания геологической службы полуострова</w:t>
      </w:r>
      <w:r>
        <w:rPr>
          <w:i/>
        </w:rPr>
        <w:t>. ФВН</w:t>
      </w:r>
      <w:r>
        <w:rPr/>
        <w:t>). В состав КГУ вошла Богачевская геологоразведочная экспедиция, Корякская геологоразведочная экспедиция, Геологосъемочная экспедиция, две геологоразведочные партии на уголь, Транспортная база, Перевалочные базы в Находке и во Владивостоке, Строительное управление.</w:t>
      </w:r>
    </w:p>
    <w:p>
      <w:pPr>
        <w:pStyle w:val="Normal"/>
        <w:jc w:val="both"/>
        <w:rPr>
          <w:color w:val="FF0000"/>
        </w:rPr>
      </w:pPr>
      <w:r>
        <w:rPr/>
        <w:t xml:space="preserve">         </w:t>
      </w:r>
      <w:r>
        <w:rPr/>
        <w:t xml:space="preserve">Планом работ на 1951 г. на Богачевской площади предусматривалась проходка 3000 пог. м глубоких скважин и 6000 пог. м колонковых. В проходке уже находились две роторные скважины (№№ 1 и 2), предполагалось заложение Р-3. По колонковым скважинам - одна находилась в бурении с 1950 г., и намечались к бурению еще 7 скважин. Фактически пробурили: роторных 341 пог. м (11.4%), колонковых – 3301 пог. м (55 %). </w:t>
      </w:r>
    </w:p>
    <w:p>
      <w:pPr>
        <w:pStyle w:val="Normal"/>
        <w:jc w:val="both"/>
        <w:rPr/>
      </w:pPr>
      <w:r>
        <w:rPr/>
        <w:t xml:space="preserve">         </w:t>
      </w:r>
      <w:r>
        <w:rPr/>
        <w:t>Бурение роторной скважины Р -1 в 1951 г. проводилось всего в течение 2-х месяцев. С июня месяца до конца года скважина была законсервирована при забое 1400 м по причине отсутствия обсадных труб, цемента, дизтоплива. Скважина Р – 2 находилась в бурении только один месяц, причем за этот период произошло две аварии. Скважина была остановлена на глубине 396.35 м из-за отсутствия глины. Бурение скважины Р - 3 так и не было начато в связи с затянувшимся периодом строительно-монтажных работ и общей неподготовленностью экспедиции к работе в зимних условиях.</w:t>
      </w:r>
    </w:p>
    <w:p>
      <w:pPr>
        <w:pStyle w:val="Normal"/>
        <w:jc w:val="both"/>
        <w:rPr/>
      </w:pPr>
      <w:r>
        <w:rPr/>
        <w:t xml:space="preserve">         </w:t>
      </w:r>
      <w:r>
        <w:rPr/>
        <w:t>На Богачевской площади был заложен еще один (центральный) профиль колонковых скважин, вкрест предполагаемого северо-восточного простирания структуры, на котором намечалось пробурить 9 скважин (№№ 48-57) глубиной 400-500 метров, на расстоянии от 90 до 120 м друг от друга. Было пробурено всего 8 скважин, в том числе 1, начатая  бурением в 1950 году. Из них  добурены до проектной глубины - 3, ликвидированы по причине аварий – 3 и временно законсервированы – 2.  В некоторых скважинах отмечалось слабое газирование и нефтяные пленки.</w:t>
      </w:r>
    </w:p>
    <w:p>
      <w:pPr>
        <w:pStyle w:val="Normal"/>
        <w:jc w:val="both"/>
        <w:rPr/>
      </w:pPr>
      <w:r>
        <w:rPr/>
        <w:t xml:space="preserve">         </w:t>
      </w:r>
      <w:r>
        <w:rPr/>
        <w:t xml:space="preserve">Одновременно с бурением в верховьях р. Богачевки проводил газовую съемку (поиски выходов газа) А.Н. Солодунов.  А для подготовки новых площадей для проведения буровых работ геологическую съемку масштаба 1:25 000 в районе водораздела р. Ольги и р. Тюшевки производил К.М. Севостьянов. </w:t>
      </w:r>
    </w:p>
    <w:p>
      <w:pPr>
        <w:pStyle w:val="Normal"/>
        <w:ind w:firstLine="540"/>
        <w:jc w:val="both"/>
        <w:rPr/>
      </w:pPr>
      <w:r>
        <w:rPr/>
        <w:t>В итоге проведенной детальной геологической съемки масштаба 1:10 000 (Л.П. Грязнов), а также на основе данных, полученных по пробуренным и находящимся в бурении колонковым и роторным скважинам на Центральном профиле, представление о Богачевском участке существенно дополнилось и уточнилось. Разрез богачевской свиты на основе комплекса литологических признаков был расчленен на пять горизонтов. Один из них, песчаный, отличающийся не только литологическим составом, но и повышенными сопротивлениями на каротажных диаграммах, был вскрыт большинством колонковых скважин. По нему удалось провести надежную корреляцию</w:t>
      </w:r>
      <w:r>
        <w:rPr>
          <w:color w:val="FF0000"/>
        </w:rPr>
        <w:t xml:space="preserve"> </w:t>
      </w:r>
      <w:r>
        <w:rPr/>
        <w:t>разрезов скважин. Было установлено, что разведываемая, т.н. центральная складка, не имела самостоятельного значения, являясь небольшим осложнением северо-западного крыла более крупной восточной антиклинали. Было доказано северо-восточное простирание структур, установлены крутые углы падения их крыльев. (В.А. Перваго, В.В. Крылов, 1953 г.)</w:t>
      </w:r>
    </w:p>
    <w:p>
      <w:pPr>
        <w:pStyle w:val="Normal"/>
        <w:ind w:firstLine="540"/>
        <w:jc w:val="both"/>
        <w:rPr/>
      </w:pPr>
      <w:r>
        <w:rPr/>
        <w:t>Анализируя итоги всех ранее проведенных работ, руководство Богачевской экспедиции (и.о. начальника А.Ф. Попов, гл. геолог В.В. Крылов, 1952 г.), делает следующие выводы:</w:t>
      </w:r>
    </w:p>
    <w:p>
      <w:pPr>
        <w:pStyle w:val="Normal"/>
        <w:jc w:val="both"/>
        <w:rPr/>
      </w:pPr>
      <w:r>
        <w:rPr/>
        <w:t>- Бурение концентрировалось только на одной (Центральной) структуре  Богачевского месторождения, что с точки зрения геологической изученности мало, что добавило к имеющимся ранее данным.</w:t>
      </w:r>
    </w:p>
    <w:p>
      <w:pPr>
        <w:pStyle w:val="Normal"/>
        <w:jc w:val="both"/>
        <w:rPr/>
      </w:pPr>
      <w:r>
        <w:rPr/>
        <w:t xml:space="preserve">- Слабая организация геологической службы. За все время работы на Богачевке не было ни одного постоянного геолога. Работавшие в разное время геологи (Рожков Л.И., Осипов И.А., Макаров В.Г., Григорьев Г.Г. и др.) пребывали на месторождении не свыше одного года (в основном, в пределах 7-8 месяцев), а с ноября 1945 г. по ноябрь 1948 г. геолога в экспедиции  не было вообще. </w:t>
      </w:r>
    </w:p>
    <w:p>
      <w:pPr>
        <w:pStyle w:val="Normal"/>
        <w:jc w:val="both"/>
        <w:rPr/>
      </w:pPr>
      <w:r>
        <w:rPr/>
        <w:t>-    Сложность тектонического строения Богачевской площади, однообразие литологического состава пород и отсутствие макроскопически выраженного маркирующего горизонта пород, по которому можно было бы определить строение структуры.</w:t>
      </w:r>
    </w:p>
    <w:p>
      <w:pPr>
        <w:pStyle w:val="Normal"/>
        <w:jc w:val="both"/>
        <w:rPr/>
      </w:pPr>
      <w:r>
        <w:rPr/>
        <w:t>-     Разрезы пробуренных скважин оставались в значительной своей части не увязанными друг с другом, а, следовательно, не давали достаточного материала ни для структурных построений, ни для расшифровки стратиграфии района.</w:t>
      </w:r>
    </w:p>
    <w:p>
      <w:pPr>
        <w:pStyle w:val="Normal"/>
        <w:jc w:val="both"/>
        <w:rPr/>
      </w:pPr>
      <w:r>
        <w:rPr/>
        <w:t>-     Частая смена геологов обусловила также отсутствие единой четкой целеустремленности в проводимых работах, а заложение новых скважин проводилось, в значительной степени, вслепую.</w:t>
      </w:r>
    </w:p>
    <w:p>
      <w:pPr>
        <w:pStyle w:val="Normal"/>
        <w:jc w:val="both"/>
        <w:rPr/>
      </w:pPr>
      <w:r>
        <w:rPr/>
        <w:t>-     Проект, в соответствии с которым проводилось колонковое бурение, был методически неверным.</w:t>
      </w:r>
    </w:p>
    <w:p>
      <w:pPr>
        <w:pStyle w:val="Normal"/>
        <w:jc w:val="both"/>
        <w:rPr/>
      </w:pPr>
      <w:r>
        <w:rPr/>
        <w:t>-    Структурно-колонковые скважины закладывались исходя из предположения о меридиональном простирании структур, в то время как фактическое их простирание оказалось северо-восточным.</w:t>
      </w:r>
    </w:p>
    <w:p>
      <w:pPr>
        <w:pStyle w:val="Normal"/>
        <w:jc w:val="both"/>
        <w:rPr/>
      </w:pPr>
      <w:r>
        <w:rPr/>
        <w:t xml:space="preserve">         </w:t>
      </w:r>
      <w:r>
        <w:rPr/>
        <w:t>1952 год завершился для экспедиции удачно. Впервые за многие годы был выполнен план по бурению, как по глубокому роторному, так и по структурному колонковому.</w:t>
      </w:r>
    </w:p>
    <w:p>
      <w:pPr>
        <w:pStyle w:val="Normal"/>
        <w:jc w:val="both"/>
        <w:rPr/>
      </w:pPr>
      <w:r>
        <w:rPr/>
        <w:t xml:space="preserve">         </w:t>
      </w:r>
      <w:r>
        <w:rPr/>
        <w:t>Роторная скважина Р – 2 по достижении 1502 м была поставлена на консервацию из-за отсутствия тампонажного цемента. Начатая бурением в мае роторная скважина Р-3 к концу года добурена до 1271 м. При общем плане 2335 пог. м, было пробурено 2377 пог. Как отмечает геолог Л.Н. Маркова, показатели могли быть значительно лучше, если бы не вынужденные простои, вызванные отсутствием горючего и тампонажного цемента, и аварии - из-за нехватки глины и оборудования.</w:t>
      </w:r>
    </w:p>
    <w:p>
      <w:pPr>
        <w:pStyle w:val="Normal"/>
        <w:ind w:firstLine="540"/>
        <w:jc w:val="both"/>
        <w:rPr/>
      </w:pPr>
      <w:r>
        <w:rPr/>
        <w:t>План по колонковому бурению составлял 4 000 пог. м. Пробурено 4 700 пог. м. Это притом, что аварии из-за сильно изношенного инструмента и низкого качества глинистого раствора, а также простои из-за перебоев в снабжении глиной, горючим и оборудованием составили 41 % процент рабочего времени. Из 15 находившихся в проходке скважин завершены 10. В 8 скважинах отмечалось слабое газирование.</w:t>
      </w:r>
    </w:p>
    <w:p>
      <w:pPr>
        <w:pStyle w:val="Normal"/>
        <w:ind w:firstLine="540"/>
        <w:jc w:val="both"/>
        <w:rPr/>
      </w:pPr>
      <w:r>
        <w:rPr/>
        <w:t>Геологические результаты, полученные в результате проходки структурных скважин, не внесли ничего нового. Причина в том, что разрезы скважин не перекрывали друг друга, и их невозможно было увязать между собой.</w:t>
      </w:r>
    </w:p>
    <w:p>
      <w:pPr>
        <w:pStyle w:val="Normal"/>
        <w:ind w:firstLine="540"/>
        <w:jc w:val="both"/>
        <w:rPr/>
      </w:pPr>
      <w:r>
        <w:rPr/>
        <w:t>Бурение в 1953 году вновь было провальным. Из запланированных 3000 пог.м глубоких скважин пробурили 2019 (67.3%). Весь первый квартал года бурение не проводилось из-за отсутствия горючего. Скважина Р - 2 с апреля по декабрь находилась в аварии. На глубине 1571 м скважина была остановлена и готовилась к испытаниям. Интерес к испытаниям был несомненный, поскольку с глубин 1370-1395 м ожидали значительного притока нефти.</w:t>
      </w:r>
    </w:p>
    <w:p>
      <w:pPr>
        <w:pStyle w:val="Normal"/>
        <w:ind w:firstLine="540"/>
        <w:jc w:val="both"/>
        <w:rPr/>
      </w:pPr>
      <w:r>
        <w:rPr/>
        <w:t>Скважина Р – 3, пробыв почти месяц в простое, была завершена по достижении глубины 2313 м (проектная – 2300 м).  В июле 1953 года была заложена роторная скважина Р-4 (проектная глубина – 2500 м). На конец года в ней пробурено 908 м.</w:t>
      </w:r>
    </w:p>
    <w:p>
      <w:pPr>
        <w:pStyle w:val="Normal"/>
        <w:ind w:firstLine="540"/>
        <w:jc w:val="both"/>
        <w:rPr/>
      </w:pPr>
      <w:r>
        <w:rPr/>
        <w:t>Не удалось выполнить план и по структурному колонковому бурению. При плане 8000 пог. м, было пробурено 6678 (83.5 %). Из 20 находящихся в бурении скважин 13 были завершены, 1 законсервирована и  5 перешли на следующий год. В двух скважинах отмечалось выделение газа, еще в трех наблюдались нефтяные пленки и твердый битум (Перваго В.А., Крылов В.В., 1954 г.).</w:t>
      </w:r>
    </w:p>
    <w:p>
      <w:pPr>
        <w:pStyle w:val="Normal"/>
        <w:ind w:firstLine="540"/>
        <w:jc w:val="both"/>
        <w:rPr/>
      </w:pPr>
      <w:r>
        <w:rPr/>
        <w:t>В 1953 году произошла очередная реорганизация управления геологическими работами на Камчатке. В мае на основании Постановления Совета Министров СССР от 30.04.1953 г. № 1147-473 Камчатское ГУ было передано в  состав Министерства нефтяной промышленности СССР. А в ноябре 1954 года, в соответствии с Постановлением Совета Министров СССР № 2297 и приказом Министра нефтяной промышленности СССР от 3.12.54 г. № 858, Камчатское геологическое управление ликвидируется. С 1 января 1954 года не базе КГУ создается Камчатская комплексная геологоразведочная экспедиция, с подчинением ей всех нефтеразведок, партий и подсобно-вспомогательных предприятий. Богачевская геологоразведочная экспедиция ликвидируется. На ее базе организуются Богачевская нефтеразведка глубокого бурения и Богачевская разведка структурно-поискового бурения (</w:t>
      </w:r>
      <w:r>
        <w:rPr>
          <w:i/>
        </w:rPr>
        <w:t>две организационные структуры с общим руководством в Петропавловске. ФВН</w:t>
      </w:r>
      <w:r>
        <w:rPr/>
        <w:t>).</w:t>
      </w:r>
    </w:p>
    <w:p>
      <w:pPr>
        <w:pStyle w:val="Normal"/>
        <w:ind w:firstLine="540"/>
        <w:jc w:val="both"/>
        <w:rPr/>
      </w:pPr>
      <w:r>
        <w:rPr/>
        <w:t>В 1954 году на Богачевской площади планом предусматривалось испытание роторных скважин Р - 2 и Р - 3, продолжение бурения скважины Р – 4 и окончание структурно-колонкового бурения в объеме 7300 пог. м.  В июле месяце по указанию «Главнефтегаз- разведки» структурно-колонковое бурение на Богачевской площади было прекращено, а роторная скважина Р – 4 законсервирована при глубине 1359 м.</w:t>
      </w:r>
    </w:p>
    <w:p>
      <w:pPr>
        <w:pStyle w:val="Normal"/>
        <w:ind w:firstLine="540"/>
        <w:jc w:val="both"/>
        <w:rPr/>
      </w:pPr>
      <w:r>
        <w:rPr/>
        <w:t>Таким образом, в 1954 году были проведены следующие работы: выполнены испытания скважин Р – 2 и Р – 3, пробурено 451 пог. м по скважине Р – 4 и 4838 пог. м колонковых скважин (14 скв.). Скважину  Р-1 ликвидировали без испытания в августе 1954 года.</w:t>
      </w:r>
    </w:p>
    <w:p>
      <w:pPr>
        <w:pStyle w:val="Normal"/>
        <w:ind w:firstLine="540"/>
        <w:jc w:val="both"/>
        <w:rPr/>
      </w:pPr>
      <w:r>
        <w:rPr/>
        <w:t>По результатам работ было установлено, что ось Восточной антиклинали располагается восточнее, чем предполагалось ранее, и находится в 300-350 м южнее устья р. Трухинка. Следовательно, размеры структуры значительно больше. В связи с тем, что колонковое бурение было прекращено до окончания работ по проекту, юго-западное периклинальное замыкание структуры осталось не установленным. Тем не менее, основные элементы Восточной антиклинали были определены. Для решения главной геологической задачи на Богачевском месторождении – определения перспектив его промышленной нефтеперспективности, было принято решение о заложении роторной скважины № 6, проектной глубиной 2500 м, в сводовой части Восточной антиклинали. Бурение должно было начаться в 1955 году (М.С. Сергеев, В.В. Крылов, 1955 г.).</w:t>
      </w:r>
    </w:p>
    <w:p>
      <w:pPr>
        <w:pStyle w:val="Normal"/>
        <w:ind w:firstLine="540"/>
        <w:jc w:val="both"/>
        <w:rPr/>
      </w:pPr>
      <w:r>
        <w:rPr/>
        <w:t>Как уже отмечалось, признаки нефти, помимо естественного источника, наблюдались в ряде колонковых скважин. Однако, первая (настоящая) нефть из буровых скважин в верховьях р. Богачевки была получена только в 1954 году при испытании роторных скважин.</w:t>
      </w:r>
    </w:p>
    <w:p>
      <w:pPr>
        <w:pStyle w:val="Normal"/>
        <w:ind w:firstLine="540"/>
        <w:jc w:val="both"/>
        <w:rPr/>
      </w:pPr>
      <w:r>
        <w:rPr/>
        <w:t xml:space="preserve">В скважине Р-2, пробуренной до глубины 1571 м, при испытании с глубины 1021 м было собрано около 100 литров чистой нефти и эмульсия. Приток газа достигал 60 м </w:t>
      </w:r>
      <w:r>
        <w:rPr>
          <w:vertAlign w:val="superscript"/>
        </w:rPr>
        <w:t xml:space="preserve">3 </w:t>
      </w:r>
      <w:r>
        <w:rPr/>
        <w:t>в сутки. Спустя 12 часов после испытания (торпедирования) горизонта 1255-1265 м, на поверхности жидкости в устье скважины накопилось до 400 литров чистой нефти. В дальнейшем в скважине периодически скапливалось по 50-70 литров нефти. Одновременно с нефтью наблюдалось поступление слабоминерализованной воды. Суточный дебит воды составлял 600-650 литров.</w:t>
      </w:r>
    </w:p>
    <w:p>
      <w:pPr>
        <w:pStyle w:val="Normal"/>
        <w:ind w:firstLine="540"/>
        <w:jc w:val="both"/>
        <w:rPr/>
      </w:pPr>
      <w:r>
        <w:rPr/>
        <w:t xml:space="preserve"> </w:t>
      </w:r>
      <w:r>
        <w:rPr/>
        <w:t xml:space="preserve">За весь период испытания (с 24 мая по 22 июня) было собрано в общей сложности 1.5 т нефти. К сожалению, это оказалась вся нефть, полученная из скважины Р-2. </w:t>
      </w:r>
    </w:p>
    <w:p>
      <w:pPr>
        <w:pStyle w:val="Normal"/>
        <w:ind w:firstLine="540"/>
        <w:jc w:val="both"/>
        <w:rPr/>
      </w:pPr>
      <w:r>
        <w:rPr/>
        <w:t xml:space="preserve"> </w:t>
      </w:r>
      <w:r>
        <w:rPr/>
        <w:t>Нефть, собранная из последнего интервала, анализировалась лабораторией Хабаровского Крекинг-завода им. С. Орджоникидзе и нефтяной лабораторией ВНИГРИ. Нефть имела желто-бурый цвет со слабым красноватым оттенком, полупрозрачная, с керосиновым запахом, невязкая, удельный вес С</w:t>
      </w:r>
      <w:r>
        <w:rPr>
          <w:vertAlign w:val="subscript"/>
        </w:rPr>
        <w:t>4</w:t>
      </w:r>
      <w:r>
        <w:rPr>
          <w:vertAlign w:val="superscript"/>
        </w:rPr>
        <w:t xml:space="preserve">20 </w:t>
      </w:r>
      <w:r>
        <w:rPr/>
        <w:t>=0.8565; содержание парафина 1.5 %, с температурой плавления 50 %С. Содержание серы 0.05 %, акцизных смол – 2.0%.  Фракционный состав нефти отличался высоким выходом светлых продуктов, составляющих 77 % от всей нефти, из которых 53 % падало на керосиновые фракции и 24 % - на бензин. Нефть отнесена к типу нафтеново-ароматических. В дистиллятной части этой нефти содержалось 28.7 % ароматических, 56.3 % нафтеновых и 15 % метановых углеводородов.</w:t>
      </w:r>
    </w:p>
    <w:p>
      <w:pPr>
        <w:pStyle w:val="Normal"/>
        <w:ind w:firstLine="540"/>
        <w:jc w:val="both"/>
        <w:rPr/>
      </w:pPr>
      <w:r>
        <w:rPr/>
        <w:t>В июне 1955 года было начато и в октябре 1956 года закончено бурение скважины Р-6. При проектной глубине 2500 м, скважина остановлена на забое 2501 м. Это самая глубокая скважина, пройденная на Богачевке. При ее бурении с глубины 2367-2387 м было зафиксировано сильное газирование. Пульсирующие выбросы бурового раствора достигали 1.5 - метровой высоты. Вместе с нефтяной пленкой и газом на поверхности бурового раствора появились зелено-желтые хлопья парафинистой нефти. В течение сентября-октября в отстойниках было собрано около 400 кг нефти.</w:t>
      </w:r>
    </w:p>
    <w:p>
      <w:pPr>
        <w:pStyle w:val="Normal"/>
        <w:ind w:firstLine="540"/>
        <w:jc w:val="both"/>
        <w:rPr/>
      </w:pPr>
      <w:r>
        <w:rPr/>
        <w:t xml:space="preserve">Испытания  скважины  Р -6 проводились с ноября 1956 г. по конец января 1957 г. и оказались отрицательными. </w:t>
      </w:r>
    </w:p>
    <w:p>
      <w:pPr>
        <w:pStyle w:val="Normal"/>
        <w:ind w:firstLine="540"/>
        <w:jc w:val="both"/>
        <w:rPr/>
      </w:pPr>
      <w:r>
        <w:rPr/>
        <w:t>В заключении, сделанном старшим инженером по бурению ПТО Северо-Восточного геологического управления В. Житковым по отчету Камчатского РайГРУ за 1957 год, сказано:</w:t>
      </w:r>
    </w:p>
    <w:p>
      <w:pPr>
        <w:pStyle w:val="Normal"/>
        <w:jc w:val="both"/>
        <w:rPr/>
      </w:pPr>
      <w:r>
        <w:rPr/>
        <w:t>- «Материал, изложенный в объяснительной записке по результатам бурения и испытания глубокой разведочной скважины Р – 6 на Богачевской площади, неполноценен, очень краток, но в свою очередь убедительно свидетельствует о крайне небрежном и неграмотном отношении к проводке и оборудованию глубокой разведочной скважины Р – 6.</w:t>
      </w:r>
    </w:p>
    <w:p>
      <w:pPr>
        <w:pStyle w:val="Normal"/>
        <w:jc w:val="both"/>
        <w:rPr/>
      </w:pPr>
      <w:r>
        <w:rPr/>
        <w:t>- Конструкция скважины Р – 6 спроектирована и осуществлена неправильно.</w:t>
      </w:r>
    </w:p>
    <w:p>
      <w:pPr>
        <w:pStyle w:val="Normal"/>
        <w:jc w:val="both"/>
        <w:rPr/>
      </w:pPr>
      <w:r>
        <w:rPr/>
        <w:t>- С момента появления признаков газа и нефти скважину нужно было перевести на бурение со сплошным отбором керна и анализом его на предмет нефтенасыщенности.</w:t>
      </w:r>
    </w:p>
    <w:p>
      <w:pPr>
        <w:pStyle w:val="Normal"/>
        <w:jc w:val="both"/>
        <w:rPr/>
      </w:pPr>
      <w:r>
        <w:rPr/>
        <w:t>- Как только появились признаки газо- и нефтепроялений, необходимо было сразу же поставить вопрос о проведении опробования проявляющихся горизонтов. Это сразу же позволило бы решить вопрос о нефтеносности проявляющих горизонтов».</w:t>
      </w:r>
    </w:p>
    <w:p>
      <w:pPr>
        <w:pStyle w:val="Normal"/>
        <w:ind w:firstLine="540"/>
        <w:jc w:val="both"/>
        <w:rPr/>
      </w:pPr>
      <w:r>
        <w:rPr/>
        <w:t>В 1956 году возобновилось структурное колонковое бурение на Богачевской площади. Предполагалось пробурить 12 скважин, в т.ч. 4 из них для детализации свода складки, 3- для уточнения юго-западного периклинального ее окончания и 5 – для выяснения строения юго-восточного крыла структуры. Всего в 1956 г. было пробурено 8 скважин и начато бурением еще две. При плане 3000 пог. м было пробурено 4008. Данные бурения обрабатывались уже в 1957 году, когда были закончены бурением еще 4 скважины (1554 пог. м). В результате было сделано заключение, что все вопросы, поставленные перед бурением, решены. В пределах структуры, доступной для изучения методом колонкового бурения, оказалась ее юго-восточная  половина, строение которой изучено с достаточной полнотой. Что касается изучения северо-западной половины структуры, то ввиду широкого развития на этом участке мощных (до 700 м) лаво-туфовых образований и недоступности участка для бурения по условиям рельефа, метод колонкового бурения там является неприемлемым. Дальнейшее структурное бурение на Богачевке следует прекратить.</w:t>
      </w:r>
    </w:p>
    <w:p>
      <w:pPr>
        <w:pStyle w:val="Normal"/>
        <w:jc w:val="both"/>
        <w:rPr/>
      </w:pPr>
      <w:r>
        <w:rPr/>
        <w:t xml:space="preserve">         </w:t>
      </w:r>
      <w:r>
        <w:rPr/>
        <w:t>Естественные выходы газа на дневную поверхность в верховьях р. Богачевки были выявлены в ряде пунктов на площади около 40 км</w:t>
      </w:r>
      <w:r>
        <w:rPr>
          <w:vertAlign w:val="superscript"/>
        </w:rPr>
        <w:t>2</w:t>
      </w:r>
      <w:r>
        <w:rPr/>
        <w:t xml:space="preserve">. В процессе структурного и разведочного бурения </w:t>
      </w:r>
      <w:r>
        <w:rPr>
          <w:vertAlign w:val="superscript"/>
        </w:rPr>
        <w:t xml:space="preserve"> </w:t>
      </w:r>
      <w:r>
        <w:rPr/>
        <w:t>незначительные выделения газа наблюдались в 29 из 88 буровых скважин. Некоторые скважины продолжали газировать в течение долгих лет. В составе газов основную роль играл метан (СН</w:t>
      </w:r>
      <w:r>
        <w:rPr>
          <w:vertAlign w:val="subscript"/>
        </w:rPr>
        <w:t xml:space="preserve">4 </w:t>
      </w:r>
      <w:r>
        <w:rPr/>
        <w:t>= 93.9-97.3 %).</w:t>
      </w:r>
    </w:p>
    <w:p>
      <w:pPr>
        <w:pStyle w:val="Normal"/>
        <w:jc w:val="both"/>
        <w:rPr>
          <w:sz w:val="22"/>
          <w:szCs w:val="22"/>
        </w:rPr>
      </w:pPr>
      <w:r>
        <w:rPr/>
        <w:t xml:space="preserve">         </w:t>
      </w:r>
      <w:r>
        <w:rPr/>
        <w:t>Что представляла собой Богачевка в первые годы работы, известно по отчету начальника нефтеразведки Н.Ф. Попова (1943 г.). А вот как описывает ее Леонид Павлович Грязнов спустя десять лет (1952,1955,1956 гг.): «Самым крупным населенным пунктом в Кроноцком районе являлся поселок Богачевка, основанный в 1940 году. Первые дома и землянки были поставлены на левом берегу р. Трухинки, в 3-х км северо-восточнее места впадения ее в р. Богачевку. В настоящее время (1951 г.) здесь имеется около 100 домов и землянок, контора и склады Богачевской экспедиции, механические мастерские, электростанция, магазин, почта, семилетняя школа, врачебный участок, детсад и другие, подсобные и хозяйственные постройки (</w:t>
      </w:r>
      <w:r>
        <w:rPr>
          <w:i/>
        </w:rPr>
        <w:t>Л.П.Грязнов не упоминает гидроэлектростанцию. Возможно, она уже не действовала, ФВН</w:t>
      </w:r>
      <w:r>
        <w:rPr/>
        <w:t xml:space="preserve">). В поселке живут работники  Богачевской  нефтеразведочной экспедиции </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1335" cy="345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5601335" cy="3450590"/>
                    </a:xfrm>
                    <a:prstGeom prst="rect">
                      <a:avLst/>
                    </a:prstGeom>
                  </pic:spPr>
                </pic:pic>
              </a:graphicData>
            </a:graphic>
          </wp:inline>
        </w:drawing>
      </w:r>
    </w:p>
    <w:p>
      <w:pPr>
        <w:pStyle w:val="Normal"/>
        <w:ind w:left="2124" w:hanging="0"/>
        <w:jc w:val="center"/>
        <w:rPr>
          <w:sz w:val="22"/>
          <w:szCs w:val="22"/>
        </w:rPr>
      </w:pPr>
      <w:r>
        <w:rPr>
          <w:sz w:val="22"/>
          <w:szCs w:val="22"/>
        </w:rPr>
      </w:r>
    </w:p>
    <w:p>
      <w:pPr>
        <w:pStyle w:val="Normal"/>
        <w:jc w:val="center"/>
        <w:rPr>
          <w:sz w:val="22"/>
          <w:szCs w:val="22"/>
        </w:rPr>
      </w:pPr>
      <w:r>
        <w:rPr>
          <w:sz w:val="22"/>
          <w:szCs w:val="22"/>
        </w:rPr>
        <w:t>Автотранспорт Богачевки</w:t>
      </w:r>
    </w:p>
    <w:p>
      <w:pPr>
        <w:pStyle w:val="Normal"/>
        <w:jc w:val="center"/>
        <w:rPr/>
      </w:pPr>
      <w:r>
        <w:rPr>
          <w:i/>
          <w:sz w:val="22"/>
          <w:szCs w:val="22"/>
        </w:rPr>
        <w:t xml:space="preserve"> </w:t>
      </w:r>
      <w:r>
        <w:rPr>
          <w:i/>
          <w:sz w:val="22"/>
          <w:szCs w:val="22"/>
        </w:rPr>
        <w:t>Фото из отчета Л.П. Грязнова, инв. № 84.</w:t>
      </w:r>
    </w:p>
    <w:p>
      <w:pPr>
        <w:pStyle w:val="Normal"/>
        <w:rPr>
          <w:i/>
          <w:i/>
          <w:sz w:val="22"/>
          <w:szCs w:val="22"/>
        </w:rPr>
      </w:pPr>
      <w:r>
        <w:rPr>
          <w:i/>
          <w:sz w:val="22"/>
          <w:szCs w:val="22"/>
        </w:rPr>
      </w:r>
    </w:p>
    <w:p>
      <w:pPr>
        <w:pStyle w:val="Normal"/>
        <w:ind w:left="2124" w:hanging="0"/>
        <w:jc w:val="center"/>
        <w:rPr>
          <w:i/>
          <w:i/>
        </w:rPr>
      </w:pPr>
      <w:r>
        <w:rPr>
          <w:i/>
        </w:rPr>
      </w:r>
    </w:p>
    <w:p>
      <w:pPr>
        <w:pStyle w:val="Normal"/>
        <w:ind w:left="2124" w:hanging="0"/>
        <w:jc w:val="center"/>
        <w:rPr>
          <w:i/>
          <w:i/>
        </w:rPr>
      </w:pPr>
      <w:r>
        <w:rPr>
          <w:i/>
        </w:rPr>
      </w:r>
    </w:p>
    <w:p>
      <w:pPr>
        <w:pStyle w:val="Normal"/>
        <w:ind w:left="2124" w:hanging="0"/>
        <w:rPr>
          <w:i/>
          <w:i/>
        </w:rPr>
      </w:pPr>
      <w:r>
        <w:rPr>
          <w:i/>
        </w:rPr>
      </w:r>
    </w:p>
    <w:p>
      <w:pPr>
        <w:pStyle w:val="Normal"/>
        <w:jc w:val="center"/>
        <w:rPr>
          <w:i/>
          <w:i/>
        </w:rPr>
      </w:pPr>
      <w:r>
        <w:rPr>
          <w:i/>
        </w:rPr>
        <w:drawing>
          <wp:inline distT="0" distB="0" distL="0" distR="0">
            <wp:extent cx="5505450"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5505450" cy="3467100"/>
                    </a:xfrm>
                    <a:prstGeom prst="rect">
                      <a:avLst/>
                    </a:prstGeom>
                  </pic:spPr>
                </pic:pic>
              </a:graphicData>
            </a:graphic>
          </wp:inline>
        </w:drawing>
      </w:r>
    </w:p>
    <w:p>
      <w:pPr>
        <w:pStyle w:val="Normal"/>
        <w:jc w:val="center"/>
        <w:rPr>
          <w:i/>
          <w:i/>
          <w:sz w:val="22"/>
          <w:szCs w:val="22"/>
        </w:rPr>
      </w:pPr>
      <w:r>
        <w:rPr>
          <w:i/>
          <w:sz w:val="22"/>
          <w:szCs w:val="22"/>
        </w:rPr>
      </w:r>
    </w:p>
    <w:p>
      <w:pPr>
        <w:pStyle w:val="Normal"/>
        <w:jc w:val="center"/>
        <w:rPr>
          <w:sz w:val="22"/>
          <w:szCs w:val="22"/>
        </w:rPr>
      </w:pPr>
      <w:r>
        <w:rPr>
          <w:sz w:val="22"/>
          <w:szCs w:val="22"/>
        </w:rPr>
        <w:t>На посадочной площадке в Богачевке</w:t>
      </w:r>
    </w:p>
    <w:p>
      <w:pPr>
        <w:pStyle w:val="Normal"/>
        <w:jc w:val="center"/>
        <w:rPr>
          <w:i/>
          <w:i/>
          <w:sz w:val="22"/>
          <w:szCs w:val="22"/>
        </w:rPr>
      </w:pPr>
      <w:r>
        <w:rPr>
          <w:i/>
          <w:sz w:val="22"/>
          <w:szCs w:val="22"/>
        </w:rPr>
        <w:t>Фото из отчета Л.П. Грязнова, инв. № 143.</w:t>
      </w:r>
    </w:p>
    <w:p>
      <w:pPr>
        <w:pStyle w:val="Normal"/>
        <w:jc w:val="center"/>
        <w:rPr>
          <w:i/>
          <w:i/>
          <w:sz w:val="22"/>
          <w:szCs w:val="22"/>
        </w:rPr>
      </w:pPr>
      <w:r>
        <w:rPr>
          <w:i/>
          <w:sz w:val="22"/>
          <w:szCs w:val="22"/>
        </w:rPr>
      </w:r>
    </w:p>
    <w:p>
      <w:pPr>
        <w:pStyle w:val="Normal"/>
        <w:ind w:left="2124" w:hanging="0"/>
        <w:jc w:val="center"/>
        <w:rPr>
          <w:i/>
          <w:i/>
        </w:rPr>
      </w:pPr>
      <w:r>
        <w:rPr>
          <w:i/>
        </w:rPr>
      </w:r>
    </w:p>
    <w:p>
      <w:pPr>
        <w:pStyle w:val="Normal"/>
        <w:jc w:val="center"/>
        <w:rPr>
          <w:i/>
          <w:i/>
        </w:rPr>
      </w:pPr>
      <w:r>
        <w:rPr>
          <w:i/>
        </w:rPr>
        <w:drawing>
          <wp:inline distT="0" distB="0" distL="0" distR="0">
            <wp:extent cx="5486400" cy="3681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486400" cy="3681095"/>
                    </a:xfrm>
                    <a:prstGeom prst="rect">
                      <a:avLst/>
                    </a:prstGeom>
                  </pic:spPr>
                </pic:pic>
              </a:graphicData>
            </a:graphic>
          </wp:inline>
        </w:drawing>
      </w:r>
    </w:p>
    <w:p>
      <w:pPr>
        <w:pStyle w:val="Normal"/>
        <w:ind w:left="2124" w:hanging="0"/>
        <w:jc w:val="center"/>
        <w:rPr>
          <w:i/>
          <w:i/>
        </w:rPr>
      </w:pPr>
      <w:r>
        <w:rPr>
          <w:i/>
        </w:rPr>
      </w:r>
    </w:p>
    <w:p>
      <w:pPr>
        <w:pStyle w:val="Normal"/>
        <w:jc w:val="center"/>
        <w:rPr>
          <w:sz w:val="22"/>
          <w:szCs w:val="22"/>
        </w:rPr>
      </w:pPr>
      <w:r>
        <w:rPr>
          <w:sz w:val="22"/>
          <w:szCs w:val="22"/>
        </w:rPr>
        <w:t>Работа с мензулой в долине р. Богачевки</w:t>
      </w:r>
    </w:p>
    <w:p>
      <w:pPr>
        <w:pStyle w:val="Normal"/>
        <w:jc w:val="center"/>
        <w:rPr>
          <w:i/>
          <w:i/>
          <w:sz w:val="22"/>
          <w:szCs w:val="22"/>
        </w:rPr>
      </w:pPr>
      <w:r>
        <w:rPr>
          <w:i/>
          <w:sz w:val="22"/>
          <w:szCs w:val="22"/>
        </w:rPr>
        <w:t>Фото из отчета Л.П. Грязнова, инв. № 143</w:t>
      </w:r>
    </w:p>
    <w:p>
      <w:pPr>
        <w:pStyle w:val="Normal"/>
        <w:ind w:left="2124" w:hanging="0"/>
        <w:jc w:val="center"/>
        <w:rPr>
          <w:i/>
          <w:i/>
          <w:sz w:val="22"/>
          <w:szCs w:val="22"/>
        </w:rPr>
      </w:pPr>
      <w:r>
        <w:rPr>
          <w:i/>
          <w:sz w:val="22"/>
          <w:szCs w:val="22"/>
        </w:rPr>
      </w:r>
    </w:p>
    <w:p>
      <w:pPr>
        <w:pStyle w:val="Normal"/>
        <w:ind w:left="2124" w:hanging="0"/>
        <w:jc w:val="center"/>
        <w:rPr>
          <w:i/>
          <w:i/>
        </w:rPr>
      </w:pPr>
      <w:r>
        <w:rPr>
          <w:i/>
        </w:rPr>
      </w:r>
    </w:p>
    <w:p>
      <w:pPr>
        <w:pStyle w:val="Normal"/>
        <w:jc w:val="center"/>
        <w:rPr>
          <w:i/>
          <w:i/>
        </w:rPr>
      </w:pPr>
      <w:r>
        <w:rPr>
          <w:i/>
        </w:rPr>
        <w:drawing>
          <wp:inline distT="0" distB="0" distL="0" distR="0">
            <wp:extent cx="5527040" cy="3645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5527040" cy="3645535"/>
                    </a:xfrm>
                    <a:prstGeom prst="rect">
                      <a:avLst/>
                    </a:prstGeom>
                  </pic:spPr>
                </pic:pic>
              </a:graphicData>
            </a:graphic>
          </wp:inline>
        </w:drawing>
      </w:r>
    </w:p>
    <w:p>
      <w:pPr>
        <w:pStyle w:val="Normal"/>
        <w:rPr>
          <w:i/>
          <w:i/>
        </w:rPr>
      </w:pPr>
      <w:r>
        <w:rPr>
          <w:i/>
        </w:rPr>
      </w:r>
    </w:p>
    <w:p>
      <w:pPr>
        <w:pStyle w:val="Normal"/>
        <w:ind w:left="2124" w:hanging="0"/>
        <w:rPr/>
      </w:pPr>
      <w:r>
        <w:rPr>
          <w:sz w:val="22"/>
          <w:szCs w:val="22"/>
        </w:rPr>
        <w:t xml:space="preserve">           </w:t>
      </w:r>
      <w:r>
        <w:rPr>
          <w:sz w:val="22"/>
          <w:szCs w:val="22"/>
        </w:rPr>
        <w:t>Выход нефти на р. Богачевке</w:t>
      </w:r>
    </w:p>
    <w:p>
      <w:pPr>
        <w:pStyle w:val="Normal"/>
        <w:ind w:left="2124" w:hanging="0"/>
        <w:rPr>
          <w:i/>
          <w:i/>
          <w:sz w:val="22"/>
          <w:szCs w:val="22"/>
        </w:rPr>
      </w:pPr>
      <w:r>
        <w:rPr>
          <w:i/>
          <w:sz w:val="22"/>
          <w:szCs w:val="22"/>
        </w:rPr>
        <w:t xml:space="preserve"> </w:t>
      </w:r>
      <w:r>
        <w:rPr>
          <w:i/>
          <w:sz w:val="22"/>
          <w:szCs w:val="22"/>
        </w:rPr>
        <w:t>Фото из отчета Л.П. Грязнова, инв. № 143</w:t>
      </w:r>
    </w:p>
    <w:p>
      <w:pPr>
        <w:pStyle w:val="Normal"/>
        <w:ind w:left="2124" w:hanging="0"/>
        <w:jc w:val="center"/>
        <w:rPr>
          <w:i/>
          <w:i/>
          <w:sz w:val="22"/>
          <w:szCs w:val="22"/>
        </w:rPr>
      </w:pPr>
      <w:r>
        <w:rPr>
          <w:i/>
          <w:sz w:val="22"/>
          <w:szCs w:val="22"/>
        </w:rPr>
      </w:r>
    </w:p>
    <w:p>
      <w:pPr>
        <w:pStyle w:val="Normal"/>
        <w:jc w:val="center"/>
        <w:rPr>
          <w:i/>
          <w:i/>
        </w:rPr>
      </w:pPr>
      <w:r>
        <w:rPr>
          <w:i/>
        </w:rPr>
        <w:drawing>
          <wp:inline distT="0" distB="0" distL="0" distR="0">
            <wp:extent cx="5527040" cy="3576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5527040" cy="3576955"/>
                    </a:xfrm>
                    <a:prstGeom prst="rect">
                      <a:avLst/>
                    </a:prstGeom>
                  </pic:spPr>
                </pic:pic>
              </a:graphicData>
            </a:graphic>
          </wp:inline>
        </w:drawing>
      </w:r>
    </w:p>
    <w:p>
      <w:pPr>
        <w:pStyle w:val="Normal"/>
        <w:ind w:left="2124" w:hanging="0"/>
        <w:jc w:val="center"/>
        <w:rPr>
          <w:i/>
          <w:i/>
        </w:rPr>
      </w:pPr>
      <w:r>
        <w:rPr>
          <w:i/>
        </w:rPr>
      </w:r>
    </w:p>
    <w:p>
      <w:pPr>
        <w:pStyle w:val="Normal"/>
        <w:jc w:val="center"/>
        <w:rPr>
          <w:sz w:val="22"/>
          <w:szCs w:val="22"/>
        </w:rPr>
      </w:pPr>
      <w:r>
        <w:rPr>
          <w:sz w:val="22"/>
          <w:szCs w:val="22"/>
        </w:rPr>
        <w:t>Послойное описание керна под бинокулярной лупой у геологического отдела в п. Богачевка</w:t>
      </w:r>
    </w:p>
    <w:p>
      <w:pPr>
        <w:pStyle w:val="Normal"/>
        <w:jc w:val="center"/>
        <w:rPr>
          <w:sz w:val="22"/>
          <w:szCs w:val="22"/>
        </w:rPr>
      </w:pPr>
      <w:r>
        <w:rPr>
          <w:i/>
          <w:sz w:val="22"/>
          <w:szCs w:val="22"/>
        </w:rPr>
        <w:t xml:space="preserve"> </w:t>
      </w:r>
      <w:r>
        <w:rPr>
          <w:i/>
          <w:sz w:val="22"/>
          <w:szCs w:val="22"/>
        </w:rPr>
        <w:t>Фото из отчета Л.П. Грязнова, инв. № 143</w:t>
      </w:r>
    </w:p>
    <w:p>
      <w:pPr>
        <w:pStyle w:val="Normal"/>
        <w:ind w:left="2124" w:hanging="0"/>
        <w:jc w:val="center"/>
        <w:rPr>
          <w:i/>
          <w:i/>
          <w:sz w:val="22"/>
          <w:szCs w:val="22"/>
        </w:rPr>
      </w:pPr>
      <w:r>
        <w:rPr>
          <w:i/>
          <w:sz w:val="22"/>
          <w:szCs w:val="22"/>
        </w:rPr>
      </w:r>
    </w:p>
    <w:p>
      <w:pPr>
        <w:pStyle w:val="Normal"/>
        <w:ind w:left="2124" w:hanging="0"/>
        <w:jc w:val="center"/>
        <w:rPr>
          <w:i/>
          <w:i/>
        </w:rPr>
      </w:pPr>
      <w:r>
        <w:rPr>
          <w:i/>
        </w:rPr>
      </w:r>
    </w:p>
    <w:p>
      <w:pPr>
        <w:pStyle w:val="Normal"/>
        <w:jc w:val="center"/>
        <w:rPr>
          <w:i/>
          <w:i/>
        </w:rPr>
      </w:pPr>
      <w:r>
        <w:rPr>
          <w:i/>
        </w:rPr>
        <w:drawing>
          <wp:inline distT="0" distB="0" distL="0" distR="0">
            <wp:extent cx="5598795" cy="3747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5598795" cy="3747135"/>
                    </a:xfrm>
                    <a:prstGeom prst="rect">
                      <a:avLst/>
                    </a:prstGeom>
                  </pic:spPr>
                </pic:pic>
              </a:graphicData>
            </a:graphic>
          </wp:inline>
        </w:drawing>
      </w:r>
    </w:p>
    <w:p>
      <w:pPr>
        <w:pStyle w:val="Normal"/>
        <w:rPr>
          <w:i/>
          <w:i/>
        </w:rPr>
      </w:pPr>
      <w:r>
        <w:rPr>
          <w:i/>
        </w:rPr>
      </w:r>
    </w:p>
    <w:p>
      <w:pPr>
        <w:pStyle w:val="Normal"/>
        <w:jc w:val="center"/>
        <w:rPr/>
      </w:pPr>
      <w:r>
        <w:rPr/>
        <w:t>Соединение труб 18" для направления</w:t>
      </w:r>
    </w:p>
    <w:p>
      <w:pPr>
        <w:pStyle w:val="Normal"/>
        <w:jc w:val="center"/>
        <w:rPr/>
      </w:pPr>
      <w:r>
        <w:rPr/>
        <w:t xml:space="preserve"> </w:t>
      </w:r>
      <w:r>
        <w:rPr/>
        <w:t>на роторной скважине № Р-3</w:t>
      </w:r>
    </w:p>
    <w:p>
      <w:pPr>
        <w:pStyle w:val="Normal"/>
        <w:jc w:val="center"/>
        <w:rPr>
          <w:i/>
          <w:i/>
        </w:rPr>
      </w:pPr>
      <w:r>
        <w:rPr>
          <w:i/>
        </w:rPr>
        <w:t>Фото из отчета Л.П. Грязнова, инв. № 143</w:t>
      </w:r>
    </w:p>
    <w:p>
      <w:pPr>
        <w:pStyle w:val="Normal"/>
        <w:jc w:val="center"/>
        <w:rPr>
          <w:i/>
          <w:i/>
        </w:rPr>
      </w:pPr>
      <w:r>
        <w:rPr>
          <w:i/>
        </w:rPr>
      </w:r>
    </w:p>
    <w:p>
      <w:pPr>
        <w:pStyle w:val="Normal"/>
        <w:jc w:val="both"/>
        <w:rPr/>
      </w:pPr>
      <w:r>
        <w:rPr/>
        <w:t xml:space="preserve">и члены их семей, а также работники указанных выше культурно-бытовых учреждений. Общее количество населения около 800 человек». </w:t>
      </w:r>
    </w:p>
    <w:p>
      <w:pPr>
        <w:pStyle w:val="Normal"/>
        <w:ind w:firstLine="540"/>
        <w:jc w:val="both"/>
        <w:rPr/>
      </w:pPr>
      <w:r>
        <w:rPr/>
        <w:t>К этому можно добавить, что во второй половине 1950 года в контору «Камчатнефтеразведка» по оргнабору с «материка» было завезено 592 человека (вместе с семьями), большая часть из них отправлена на Богачевку. Под индивидуальное строительство 7 домов, общей площадью 164 кв. м, был выделен кредит в размере 50 тыс. руб. В 1950 году построено два дома, общей площадью 32 кв.м. Освоено 22 тыс. руб. Остальные дома должны были быть достроены в начале 1951 года.  Столовая в поселке имела площадь всего 50 кв. м (</w:t>
      </w:r>
      <w:r>
        <w:rPr>
          <w:i/>
        </w:rPr>
        <w:t>видимо, осталась старая, ФВН</w:t>
      </w:r>
      <w:r>
        <w:rPr/>
        <w:t>), и пропускную способность 150 человек. Посуды не хватало. Пекарня площадью 22 кв. м  по выпечке хлеба не удовлетворяла потребности населения. Бывали перебои со снабжением хлебом. Экспедиция была прикреплена на снабжение к Жупановскому Рыбкоопу, который находился в 180-200 км. Не имея своего водного транспорта экспедиция не смогла не только обеспечить досрочный завоз продовольствия, но и завести достаточно продуктов в навигационный период, вследствие чего обстановка с продовольствием создавалась крайне напряженная. Магазин имел площадь 34 кв. м, а баня – всего 18 кв. м. Школа (194 кв. м), выстроенная в 1950 году, в феврале 1951 года сгорела. Ни клуба, ни «красного уголка» в поселке не было, как не было стационарной киноустановки. Кинокартины привозились от случая к случаю. Одна и та же кинокартина демонстрировалась по нескольку раз. Всего за 1950 год было проведено 48 киносеансов. Из спорт-культ инвентаря в экспедиции было два волейбольных мяча, сетка, патефон и аккордеон (Шевченко М.Ф., 1951 г.)</w:t>
      </w:r>
    </w:p>
    <w:p>
      <w:pPr>
        <w:pStyle w:val="Normal"/>
        <w:ind w:firstLine="540"/>
        <w:jc w:val="both"/>
        <w:rPr/>
      </w:pPr>
      <w:r>
        <w:rPr/>
        <w:t xml:space="preserve">Продолжу цитировать Л.П. Грязнова: «Поселок Богачевка связан с бухтой, где расположена береговая (входная) база экспедиции, грунтовой дорогой, которая на протяжении 45 км (до берега Кроноцкого залива) проходит по сухим тундрам и горно-лесистой местности и 22 км по штормовой морской террасе. В летнее время (с 1 июля по 1 октября) связь поселка с бухтой осуществляется автомашинами и редко – гужевым транспортом. В зимнее время на этом участке ходят только трактора с санями. </w:t>
      </w:r>
    </w:p>
    <w:p>
      <w:pPr>
        <w:pStyle w:val="Normal"/>
        <w:ind w:firstLine="540"/>
        <w:jc w:val="both"/>
        <w:rPr/>
      </w:pPr>
      <w:r>
        <w:rPr/>
        <w:t>Наиболее удаленные скважины (считая по подъездным путям) располагались на расстоянии 3.5 км от центра поселка, самые близкие – в 200-300 м от него. Подъездными путями к скважинам являлись грунтовые дороги, пробиваемые с помощью тракторов и автомашин. Передвижение по дну долины р. Богачевки и р. Трухинки осуществлялось без особых затруднений. Значительные трудности возникали при бурении на склонах долин: передвижению там мешала крутизна склонов и довольно густая древесная растительность».</w:t>
      </w:r>
    </w:p>
    <w:p>
      <w:pPr>
        <w:pStyle w:val="Normal"/>
        <w:ind w:firstLine="540"/>
        <w:jc w:val="both"/>
        <w:rPr/>
      </w:pPr>
      <w:r>
        <w:rPr/>
        <w:t xml:space="preserve"> </w:t>
      </w:r>
      <w:r>
        <w:rPr/>
        <w:t>М.Ф. Шевченко в своем отчете указывал, что всего в конторе «Камчатнефтеразведка» было исправных 8 тракторов и 14 автомашин (</w:t>
      </w:r>
      <w:r>
        <w:rPr>
          <w:i/>
        </w:rPr>
        <w:t>возможно, часть из них находилась в Богачевке, ФВН</w:t>
      </w:r>
      <w:r>
        <w:rPr/>
        <w:t xml:space="preserve">).  Гужевой транспорт  экспедиции состоял из 22 лошадей, из них 15 были рабочими, 7 - молодняк. Имелась одна собачья упряжка из 7 собак. </w:t>
      </w:r>
    </w:p>
    <w:p>
      <w:pPr>
        <w:pStyle w:val="Normal"/>
        <w:ind w:firstLine="540"/>
        <w:jc w:val="both"/>
        <w:rPr/>
      </w:pPr>
      <w:r>
        <w:rPr/>
        <w:t xml:space="preserve"> </w:t>
      </w:r>
      <w:r>
        <w:rPr/>
        <w:t>Л.П. Грязнов: «В бухте Ольга имеются технические склады и два жилых дома, а также продовольственные склады Рыбкоопа. В 3-х км западнее бухты Ольга находится небольшой поселок Кроноки (10 домов и 15 землянок), в котором размещается метеостанция Гидрометеослужбы и Восточно-Камчатская геофизическая экспедиция Союзного Центрального геофизического треста. Всего в поселке проживает около 50 человек. Других населенных пунктов в районе нет, если не считать базы «Землянка», расположенной в 22 км западнее бухты Ольга,  где имеется только 3 дома.</w:t>
      </w:r>
    </w:p>
    <w:p>
      <w:pPr>
        <w:pStyle w:val="Normal"/>
        <w:ind w:firstLine="540"/>
        <w:jc w:val="both"/>
        <w:rPr/>
      </w:pPr>
      <w:r>
        <w:rPr/>
        <w:t xml:space="preserve"> </w:t>
      </w:r>
      <w:r>
        <w:rPr/>
        <w:t>Сельский административный центр – село Семячик расположено в 200 км юго-западнее п. Богачевка, на побережье Кроноцкого залива. В селе находится Жупановский рыбокомбинат, Госбанк и Рыбкооп. Связь с этим населенным пунктом в летнее время осуществляется морским путем на катерах (5-6 часов хода), а в зимнее время – с помощью собачьих нарт. Грунтовая дорога отсутствует.</w:t>
      </w:r>
    </w:p>
    <w:p>
      <w:pPr>
        <w:pStyle w:val="Normal"/>
        <w:ind w:firstLine="540"/>
        <w:jc w:val="both"/>
        <w:rPr/>
      </w:pPr>
      <w:r>
        <w:rPr/>
        <w:t>С Петропавловском бухта Ольга связана морским путем. Оборудование, материалы и снаряжение прибывают в экспедицию на пароходах и баржах из портов Петропавловска и Владивостока. Разгрузка пароходов производится на рейде бухты Ольга на расстоянии 4-6 км от берега, в зависимости от типа корабля. Груз с пароходов до берега перевозится в баржах и кунгасах, которые буксируются катерами. Разгрузка барж и кунгасов производится вручную. Причала в бухте нет. Рейдовая разгрузка в бухте Ольга сопряжена с очень большими трудностями. Частые и сильные ветры и штормы, особенно в осеннее и зимнее время, вынуждают морской транспорт сниматься с якоря и уходить в открытое море. Бывали случаи, когда пароходы, прибывшие в бухту в этот период, уходили в Петропавловск, так и не разгрузившись.</w:t>
      </w:r>
    </w:p>
    <w:p>
      <w:pPr>
        <w:pStyle w:val="Normal"/>
        <w:ind w:firstLine="540"/>
        <w:jc w:val="both"/>
        <w:rPr/>
      </w:pPr>
      <w:r>
        <w:rPr/>
        <w:t xml:space="preserve">С 1951 года между Петропавловском и Богачевкой используется воздушное сообщение на самолетах ПО-2. Посадочная площадка для них расположена в 200 м восточнее п. Богачевка.     </w:t>
      </w:r>
    </w:p>
    <w:p>
      <w:pPr>
        <w:pStyle w:val="Normal"/>
        <w:ind w:firstLine="540"/>
        <w:jc w:val="both"/>
        <w:rPr/>
      </w:pPr>
      <w:r>
        <w:rPr/>
        <w:t>Телеграфная связь экспедиции с Петропавловском и с. Семячик осуществлялась с помощью радиостанции РК-05». (Однако, эта связь не обеспечивала получение и передачу всех необходимых сведений из-за отсутствия шифра и невозможности передачи открытым текстом.  М.Ф. Шевченко, 1951 г.).</w:t>
      </w:r>
    </w:p>
    <w:p>
      <w:pPr>
        <w:pStyle w:val="Normal"/>
        <w:ind w:firstLine="540"/>
        <w:jc w:val="both"/>
        <w:rPr/>
      </w:pPr>
      <w:r>
        <w:rPr/>
        <w:t>По состоянию на 1.01.1957 года на Богачевской площади было пробурено 88 колонковых скважин, общим объемом 36313 пог.м и 5 глубоких роторных, общим объемом 9144 пог.м. Минимальная глубина роторной  скважины составила 1359 м, максимальная – 2501 м. Средняя глубина колонковых скважин колебалась от 450 до 500 м (М.Б. Белова и др., 1961 г.).</w:t>
      </w:r>
    </w:p>
    <w:p>
      <w:pPr>
        <w:pStyle w:val="Normal"/>
        <w:ind w:firstLine="540"/>
        <w:jc w:val="both"/>
        <w:rPr/>
      </w:pPr>
      <w:r>
        <w:rPr/>
        <w:t>Так закончились поиски нефти на Богачевском месторождении.</w:t>
      </w:r>
    </w:p>
    <w:p>
      <w:pPr>
        <w:pStyle w:val="Normal"/>
        <w:ind w:firstLine="540"/>
        <w:jc w:val="both"/>
        <w:rPr/>
      </w:pPr>
      <w:r>
        <w:rPr/>
        <w:t>В ноябре 1957 года Камчатская комплексная геологоразведочная экспедиция была преобразована в Камчатское районное геологоразведочное управление (Камчатское РайГРУ) с подчинением Северо-Восточному территориальному геологическому управлению (г. Магадан) Министерства геологии СССР.</w:t>
      </w:r>
    </w:p>
    <w:p>
      <w:pPr>
        <w:pStyle w:val="Normal"/>
        <w:ind w:firstLine="540"/>
        <w:jc w:val="both"/>
        <w:rPr/>
      </w:pPr>
      <w:r>
        <w:rPr/>
      </w:r>
    </w:p>
    <w:p>
      <w:pPr>
        <w:pStyle w:val="Normal"/>
        <w:ind w:firstLine="540"/>
        <w:jc w:val="both"/>
        <w:rPr/>
      </w:pPr>
      <w:r>
        <w:rPr>
          <w:b/>
          <w:lang w:val="en-US"/>
        </w:rPr>
        <w:t>P</w:t>
      </w:r>
      <w:r>
        <w:rPr>
          <w:b/>
        </w:rPr>
        <w:t>.</w:t>
      </w:r>
      <w:r>
        <w:rPr>
          <w:b/>
          <w:lang w:val="en-US"/>
        </w:rPr>
        <w:t>S</w:t>
      </w:r>
      <w:r>
        <w:rPr/>
        <w:t>.  Десятки лет продолжалось изучение и разведка Богачевского месторождения нефти. Оно было предметом специального Постановления Совета Министров СССР. Сотни специалистов и рабочих трудились в невероятно сложных климатических условиях на самой восточной окраине России без нормального обеспечения продуктами питания и товарами первой необходимости, без элементарных бытовых удобств, вдали от культурных центров. Не хватало специалистов, знаний, умения, не хватало организованности и производственной дисциплины. Не было достаточно техники, оборудования и материалов. Были израсходованы громадные денежные средства и материальные ресурсы. К сожалению, промышленного значения месторождение не получило. Так бывает. Но оно все-таки было изучено и  подготовлено к тому, чтобы в дальнейшем получить реальный результат. Однако, было брошено. Спустя десятки лет на месте бывшего поселка стоят проржавевшие остовы автомашин, тракторов и буровых установок. Жилые дома и землянки разрушились, мосты снесены водою. А нефть из естественного источника по-прежнему продолжает сочиться, как продолжают газировать пробуренные когда-то скважины.</w:t>
      </w:r>
    </w:p>
    <w:p>
      <w:pPr>
        <w:pStyle w:val="Normal"/>
        <w:ind w:firstLine="540"/>
        <w:jc w:val="both"/>
        <w:rPr/>
      </w:pPr>
      <w:r>
        <w:rPr/>
        <w:t>Наша страна многие годы жила, живет сейчас, и еще долго будет жить за счет природных ресурсов, в т.ч. нефти, газа, угля, металлов. И мне бы очень хотелось, чтобы и наша Власть, и простые люди знали и понимали, что все это богатство не упало нам с неба, а досталось ценой тяжелейшего труда, а порой и ценой жизни, многих тысяч работников геологической отрасли. И помнили об этом.</w:t>
      </w:r>
    </w:p>
    <w:p>
      <w:pPr>
        <w:pStyle w:val="Normal"/>
        <w:ind w:firstLine="540"/>
        <w:jc w:val="right"/>
        <w:rPr>
          <w:i/>
          <w:i/>
        </w:rPr>
      </w:pPr>
      <w:r>
        <w:rPr>
          <w:i/>
        </w:rPr>
        <w:t>апрель 2009 г.</w:t>
      </w:r>
    </w:p>
    <w:p>
      <w:pPr>
        <w:pStyle w:val="Normal"/>
        <w:numPr>
          <w:ilvl w:val="0"/>
          <w:numId w:val="0"/>
        </w:numPr>
        <w:ind w:firstLine="540"/>
        <w:jc w:val="center"/>
        <w:outlineLvl w:val="0"/>
        <w:rPr>
          <w:b/>
          <w:b/>
        </w:rPr>
      </w:pPr>
      <w:r>
        <w:rPr>
          <w:b/>
        </w:rPr>
        <w:t xml:space="preserve">Организации,  </w:t>
      </w:r>
    </w:p>
    <w:p>
      <w:pPr>
        <w:pStyle w:val="Normal"/>
        <w:numPr>
          <w:ilvl w:val="0"/>
          <w:numId w:val="0"/>
        </w:numPr>
        <w:ind w:firstLine="540"/>
        <w:jc w:val="center"/>
        <w:outlineLvl w:val="0"/>
        <w:rPr/>
      </w:pPr>
      <w:r>
        <w:rPr>
          <w:b/>
        </w:rPr>
        <w:t>проводившие геологоразведочные работы на Богачевке</w:t>
      </w:r>
    </w:p>
    <w:p>
      <w:pPr>
        <w:pStyle w:val="Normal"/>
        <w:jc w:val="both"/>
        <w:rPr/>
      </w:pPr>
      <w:r>
        <w:rPr>
          <w:sz w:val="22"/>
          <w:szCs w:val="22"/>
        </w:rPr>
        <w:t>Нефтяной геологоразведочный институт (НГРИ, в дальнейшем - ВНИГРИ), Ленинград  с 1930 г.</w:t>
      </w:r>
    </w:p>
    <w:p>
      <w:pPr>
        <w:pStyle w:val="Normal"/>
        <w:jc w:val="both"/>
        <w:rPr>
          <w:sz w:val="22"/>
          <w:szCs w:val="22"/>
        </w:rPr>
      </w:pPr>
      <w:r>
        <w:rPr>
          <w:sz w:val="22"/>
          <w:szCs w:val="22"/>
        </w:rPr>
        <w:t>Дальневосточный геологический комитет (Дальгеолком), Хабаровск , 1923 г., 1927-1929 гг.</w:t>
      </w:r>
    </w:p>
    <w:p>
      <w:pPr>
        <w:pStyle w:val="Normal"/>
        <w:numPr>
          <w:ilvl w:val="0"/>
          <w:numId w:val="0"/>
        </w:numPr>
        <w:jc w:val="both"/>
        <w:outlineLvl w:val="0"/>
        <w:rPr/>
      </w:pPr>
      <w:r>
        <w:rPr>
          <w:b/>
          <w:sz w:val="22"/>
          <w:szCs w:val="22"/>
        </w:rPr>
        <w:t>Наркомат нефти СССР</w:t>
      </w:r>
      <w:r>
        <w:rPr>
          <w:sz w:val="22"/>
          <w:szCs w:val="22"/>
        </w:rPr>
        <w:t xml:space="preserve"> </w:t>
      </w:r>
    </w:p>
    <w:p>
      <w:pPr>
        <w:pStyle w:val="Normal"/>
        <w:jc w:val="both"/>
        <w:rPr>
          <w:sz w:val="22"/>
          <w:szCs w:val="22"/>
        </w:rPr>
      </w:pPr>
      <w:r>
        <w:rPr>
          <w:sz w:val="22"/>
          <w:szCs w:val="22"/>
        </w:rPr>
        <w:t xml:space="preserve">Главное управление нефтедобычи Востока </w:t>
      </w:r>
    </w:p>
    <w:p>
      <w:pPr>
        <w:pStyle w:val="Normal"/>
        <w:jc w:val="both"/>
        <w:rPr>
          <w:sz w:val="22"/>
          <w:szCs w:val="22"/>
        </w:rPr>
      </w:pPr>
      <w:r>
        <w:rPr>
          <w:sz w:val="22"/>
          <w:szCs w:val="22"/>
        </w:rPr>
        <w:t>Объединение «Дальнефть» (Хабаровск) с 1934 г.</w:t>
      </w:r>
    </w:p>
    <w:p>
      <w:pPr>
        <w:pStyle w:val="Normal"/>
        <w:jc w:val="both"/>
        <w:rPr/>
      </w:pPr>
      <w:r>
        <w:rPr>
          <w:sz w:val="22"/>
          <w:szCs w:val="22"/>
        </w:rPr>
        <w:t xml:space="preserve">Контора (спецконтора), трест «Камчатнефтеразведка» с 1934 г. по 1941 г. </w:t>
      </w:r>
    </w:p>
    <w:p>
      <w:pPr>
        <w:pStyle w:val="Normal"/>
        <w:jc w:val="both"/>
        <w:rPr>
          <w:sz w:val="22"/>
          <w:szCs w:val="22"/>
        </w:rPr>
      </w:pPr>
      <w:r>
        <w:rPr>
          <w:sz w:val="22"/>
          <w:szCs w:val="22"/>
        </w:rPr>
        <w:t>Богачевская геологоразведочная партия для производства г/с работ масштаба 1:25000, с 1941 г.</w:t>
      </w:r>
    </w:p>
    <w:p>
      <w:pPr>
        <w:pStyle w:val="Normal"/>
        <w:jc w:val="both"/>
        <w:rPr>
          <w:sz w:val="22"/>
          <w:szCs w:val="22"/>
        </w:rPr>
      </w:pPr>
      <w:r>
        <w:rPr>
          <w:b/>
          <w:sz w:val="22"/>
          <w:szCs w:val="22"/>
        </w:rPr>
        <w:t>Наркомат нефти СССР</w:t>
      </w:r>
    </w:p>
    <w:p>
      <w:pPr>
        <w:pStyle w:val="Normal"/>
        <w:jc w:val="both"/>
        <w:rPr>
          <w:sz w:val="22"/>
          <w:szCs w:val="22"/>
        </w:rPr>
      </w:pPr>
      <w:r>
        <w:rPr>
          <w:b/>
          <w:sz w:val="22"/>
          <w:szCs w:val="22"/>
        </w:rPr>
        <w:t>Министерство нефтяной промышленности СССР, с</w:t>
      </w:r>
      <w:r>
        <w:rPr>
          <w:sz w:val="22"/>
          <w:szCs w:val="22"/>
        </w:rPr>
        <w:t xml:space="preserve"> </w:t>
      </w:r>
      <w:r>
        <w:rPr>
          <w:b/>
          <w:sz w:val="22"/>
          <w:szCs w:val="22"/>
        </w:rPr>
        <w:t>1946 г.</w:t>
      </w:r>
    </w:p>
    <w:p>
      <w:pPr>
        <w:pStyle w:val="Normal"/>
        <w:jc w:val="both"/>
        <w:rPr/>
      </w:pPr>
      <w:r>
        <w:rPr>
          <w:sz w:val="22"/>
          <w:szCs w:val="22"/>
        </w:rPr>
        <w:t>Главное управление нефтедобычи Востока, Восточно-Сибирский геологоразведочный трест, с 1947 г.</w:t>
      </w:r>
    </w:p>
    <w:p>
      <w:pPr>
        <w:pStyle w:val="Normal"/>
        <w:jc w:val="both"/>
        <w:rPr>
          <w:sz w:val="22"/>
          <w:szCs w:val="22"/>
        </w:rPr>
      </w:pPr>
      <w:r>
        <w:rPr>
          <w:sz w:val="22"/>
          <w:szCs w:val="22"/>
        </w:rPr>
        <w:t>Объединение «Дальнефть» (Хабаровск) до 1940 г. и с 1945 по 1947 гг.,</w:t>
      </w:r>
    </w:p>
    <w:p>
      <w:pPr>
        <w:pStyle w:val="Normal"/>
        <w:jc w:val="both"/>
        <w:rPr/>
      </w:pPr>
      <w:r>
        <w:rPr>
          <w:sz w:val="22"/>
          <w:szCs w:val="22"/>
        </w:rPr>
        <w:t>«Дальнефтекомбинат» (Хабаровск) с 1941 г. по 1945 г.</w:t>
      </w:r>
    </w:p>
    <w:p>
      <w:pPr>
        <w:pStyle w:val="Normal"/>
        <w:jc w:val="both"/>
        <w:rPr/>
      </w:pPr>
      <w:r>
        <w:rPr>
          <w:sz w:val="22"/>
          <w:szCs w:val="22"/>
        </w:rPr>
        <w:t>Богачевская нефтеразведка (буровая партия) с 1940 г. по 1947 г. Начальник Попов Н.Ф. (до мая 1943 г.), Агишев А.П. (с мая 1943 г. по ?);  ст. геологи: Л.И. Рожков  (до июля 1942 г.), Осипов И.А.(июль1942 –май 1943 г.); Макаров В.Г. (1944 г., 1946-1947 гг.), Г.Г. Григорьев (1944-1945 гг.)</w:t>
      </w:r>
    </w:p>
    <w:p>
      <w:pPr>
        <w:pStyle w:val="Normal"/>
        <w:numPr>
          <w:ilvl w:val="0"/>
          <w:numId w:val="0"/>
        </w:numPr>
        <w:jc w:val="both"/>
        <w:outlineLvl w:val="0"/>
        <w:rPr>
          <w:b/>
          <w:b/>
          <w:sz w:val="22"/>
          <w:szCs w:val="22"/>
        </w:rPr>
      </w:pPr>
      <w:r>
        <w:rPr>
          <w:b/>
          <w:sz w:val="22"/>
          <w:szCs w:val="22"/>
        </w:rPr>
        <w:t>Министерство геологии СССР</w:t>
      </w:r>
    </w:p>
    <w:p>
      <w:pPr>
        <w:pStyle w:val="Normal"/>
        <w:jc w:val="both"/>
        <w:rPr/>
      </w:pPr>
      <w:r>
        <w:rPr>
          <w:sz w:val="22"/>
          <w:szCs w:val="22"/>
        </w:rPr>
        <w:t xml:space="preserve">Главное управление по разведке нефти и газов (Главнефтегеология) </w:t>
      </w:r>
    </w:p>
    <w:p>
      <w:pPr>
        <w:pStyle w:val="Normal"/>
        <w:jc w:val="both"/>
        <w:rPr/>
      </w:pPr>
      <w:r>
        <w:rPr>
          <w:sz w:val="22"/>
          <w:szCs w:val="22"/>
        </w:rPr>
        <w:t xml:space="preserve">Восточно-Сибирский трест «Востсибнефтегеология» </w:t>
      </w:r>
    </w:p>
    <w:p>
      <w:pPr>
        <w:pStyle w:val="Normal"/>
        <w:jc w:val="both"/>
        <w:rPr>
          <w:sz w:val="22"/>
          <w:szCs w:val="22"/>
        </w:rPr>
      </w:pPr>
      <w:r>
        <w:rPr>
          <w:sz w:val="22"/>
          <w:szCs w:val="22"/>
        </w:rPr>
        <w:t>Богачевская нефтеразведочная экспедиция с 1947 г.</w:t>
      </w:r>
    </w:p>
    <w:p>
      <w:pPr>
        <w:pStyle w:val="Normal"/>
        <w:numPr>
          <w:ilvl w:val="0"/>
          <w:numId w:val="0"/>
        </w:numPr>
        <w:jc w:val="both"/>
        <w:outlineLvl w:val="0"/>
        <w:rPr>
          <w:b/>
          <w:b/>
          <w:sz w:val="22"/>
          <w:szCs w:val="22"/>
        </w:rPr>
      </w:pPr>
      <w:r>
        <w:rPr>
          <w:b/>
          <w:sz w:val="22"/>
          <w:szCs w:val="22"/>
        </w:rPr>
        <w:t>Министерство геологии СССР</w:t>
      </w:r>
    </w:p>
    <w:p>
      <w:pPr>
        <w:pStyle w:val="Normal"/>
        <w:jc w:val="both"/>
        <w:rPr/>
      </w:pPr>
      <w:r>
        <w:rPr>
          <w:sz w:val="22"/>
          <w:szCs w:val="22"/>
        </w:rPr>
        <w:t xml:space="preserve">Главное управление по разведке нефти и газов (Главнефтегеология) </w:t>
      </w:r>
    </w:p>
    <w:p>
      <w:pPr>
        <w:pStyle w:val="Normal"/>
        <w:jc w:val="both"/>
        <w:rPr>
          <w:sz w:val="22"/>
          <w:szCs w:val="22"/>
        </w:rPr>
      </w:pPr>
      <w:r>
        <w:rPr>
          <w:sz w:val="22"/>
          <w:szCs w:val="22"/>
        </w:rPr>
        <w:t>Контора «Камчатнефтегеология», с 1949 г. по 1951 г.</w:t>
      </w:r>
    </w:p>
    <w:p>
      <w:pPr>
        <w:pStyle w:val="Normal"/>
        <w:jc w:val="both"/>
        <w:rPr>
          <w:sz w:val="22"/>
          <w:szCs w:val="22"/>
        </w:rPr>
      </w:pPr>
      <w:r>
        <w:rPr>
          <w:sz w:val="22"/>
          <w:szCs w:val="22"/>
        </w:rPr>
        <w:t xml:space="preserve">Богачевская нефтеразведочная экспедиция, с 1949 г. по 1951 г. нач. Грязнов Л.П. (1949-1950 гг.) П.П.Удовенко (1950 г.), Орьев Г.К. (с декабря 1950 г. по 195 ? ) </w:t>
      </w:r>
    </w:p>
    <w:p>
      <w:pPr>
        <w:pStyle w:val="Normal"/>
        <w:jc w:val="both"/>
        <w:rPr>
          <w:sz w:val="22"/>
          <w:szCs w:val="22"/>
        </w:rPr>
      </w:pPr>
      <w:r>
        <w:rPr>
          <w:sz w:val="22"/>
          <w:szCs w:val="22"/>
        </w:rPr>
        <w:t>Камчатское геологическое управление, с 1951 г. по 1953 г.</w:t>
      </w:r>
    </w:p>
    <w:p>
      <w:pPr>
        <w:pStyle w:val="Normal"/>
        <w:jc w:val="both"/>
        <w:rPr>
          <w:sz w:val="22"/>
          <w:szCs w:val="22"/>
        </w:rPr>
      </w:pPr>
      <w:r>
        <w:rPr>
          <w:sz w:val="22"/>
          <w:szCs w:val="22"/>
        </w:rPr>
        <w:t>Богачевская геологоразведочная экспедиция,  с 1951 г. по 1953 г. нач. Перваго В.А. (1952 -1953 гг.)</w:t>
      </w:r>
    </w:p>
    <w:p>
      <w:pPr>
        <w:pStyle w:val="Normal"/>
        <w:numPr>
          <w:ilvl w:val="0"/>
          <w:numId w:val="0"/>
        </w:numPr>
        <w:jc w:val="both"/>
        <w:outlineLvl w:val="0"/>
        <w:rPr>
          <w:sz w:val="22"/>
          <w:szCs w:val="22"/>
        </w:rPr>
      </w:pPr>
      <w:r>
        <w:rPr>
          <w:b/>
          <w:sz w:val="22"/>
          <w:szCs w:val="22"/>
        </w:rPr>
        <w:t>Министерство нефтяной промышленности СССР</w:t>
      </w:r>
    </w:p>
    <w:p>
      <w:pPr>
        <w:pStyle w:val="Normal"/>
        <w:numPr>
          <w:ilvl w:val="0"/>
          <w:numId w:val="0"/>
        </w:numPr>
        <w:jc w:val="both"/>
        <w:outlineLvl w:val="0"/>
        <w:rPr>
          <w:sz w:val="22"/>
          <w:szCs w:val="22"/>
        </w:rPr>
      </w:pPr>
      <w:r>
        <w:rPr>
          <w:sz w:val="22"/>
          <w:szCs w:val="22"/>
        </w:rPr>
        <w:t>Востсибнефтегеология</w:t>
      </w:r>
    </w:p>
    <w:p>
      <w:pPr>
        <w:pStyle w:val="Normal"/>
        <w:jc w:val="both"/>
        <w:rPr>
          <w:sz w:val="22"/>
          <w:szCs w:val="22"/>
        </w:rPr>
      </w:pPr>
      <w:r>
        <w:rPr>
          <w:sz w:val="22"/>
          <w:szCs w:val="22"/>
        </w:rPr>
        <w:t>Камчатское геологическое управление</w:t>
      </w:r>
    </w:p>
    <w:p>
      <w:pPr>
        <w:pStyle w:val="Normal"/>
        <w:jc w:val="both"/>
        <w:rPr>
          <w:sz w:val="22"/>
          <w:szCs w:val="22"/>
        </w:rPr>
      </w:pPr>
      <w:r>
        <w:rPr>
          <w:sz w:val="22"/>
          <w:szCs w:val="22"/>
        </w:rPr>
        <w:t>Богачевская геологоразведочная экспедиция,  с 1953 г. по 1954 г.</w:t>
      </w:r>
    </w:p>
    <w:p>
      <w:pPr>
        <w:pStyle w:val="Normal"/>
        <w:jc w:val="both"/>
        <w:rPr>
          <w:sz w:val="22"/>
          <w:szCs w:val="22"/>
        </w:rPr>
      </w:pPr>
      <w:r>
        <w:rPr>
          <w:sz w:val="22"/>
          <w:szCs w:val="22"/>
        </w:rPr>
        <w:t>Камчатская комплексная геологоразведочная экспедиция, с 1954 г. по 1957 г.</w:t>
      </w:r>
    </w:p>
    <w:p>
      <w:pPr>
        <w:pStyle w:val="Normal"/>
        <w:jc w:val="both"/>
        <w:rPr/>
      </w:pPr>
      <w:r>
        <w:rPr>
          <w:sz w:val="22"/>
          <w:szCs w:val="22"/>
        </w:rPr>
        <w:t>Богачевская нефтеразведка глубокого бурения и Богачевская разведка структурно-поискового бурения, с 1954 г. по 1957 г.</w:t>
      </w:r>
    </w:p>
    <w:p>
      <w:pPr>
        <w:pStyle w:val="Normal"/>
        <w:numPr>
          <w:ilvl w:val="0"/>
          <w:numId w:val="0"/>
        </w:numPr>
        <w:jc w:val="both"/>
        <w:outlineLvl w:val="0"/>
        <w:rPr>
          <w:sz w:val="22"/>
          <w:szCs w:val="22"/>
        </w:rPr>
      </w:pPr>
      <w:r>
        <w:rPr>
          <w:b/>
          <w:sz w:val="22"/>
          <w:szCs w:val="22"/>
        </w:rPr>
        <w:t>Министерство геологии и охраны недр СССР</w:t>
      </w:r>
    </w:p>
    <w:p>
      <w:pPr>
        <w:pStyle w:val="Normal"/>
        <w:jc w:val="both"/>
        <w:rPr>
          <w:sz w:val="22"/>
          <w:szCs w:val="22"/>
        </w:rPr>
      </w:pPr>
      <w:r>
        <w:rPr>
          <w:sz w:val="22"/>
          <w:szCs w:val="22"/>
        </w:rPr>
        <w:t xml:space="preserve">Главгеология РСФСР, </w:t>
      </w:r>
    </w:p>
    <w:p>
      <w:pPr>
        <w:pStyle w:val="Normal"/>
        <w:jc w:val="both"/>
        <w:rPr/>
      </w:pPr>
      <w:r>
        <w:rPr>
          <w:sz w:val="22"/>
          <w:szCs w:val="22"/>
        </w:rPr>
        <w:t xml:space="preserve">Северо-Восточное геологическое управление (СВГУ) </w:t>
      </w:r>
    </w:p>
    <w:p>
      <w:pPr>
        <w:pStyle w:val="Normal"/>
        <w:jc w:val="both"/>
        <w:rPr/>
      </w:pPr>
      <w:r>
        <w:rPr>
          <w:sz w:val="22"/>
          <w:szCs w:val="22"/>
        </w:rPr>
        <w:t>Камчатское районное геологическое управление (Камчатское РайГРУ), с 1957 г.</w:t>
      </w:r>
    </w:p>
    <w:p>
      <w:pPr>
        <w:pStyle w:val="Normal"/>
        <w:jc w:val="both"/>
        <w:rPr/>
      </w:pPr>
      <w:r>
        <w:rPr>
          <w:sz w:val="22"/>
          <w:szCs w:val="22"/>
        </w:rPr>
        <w:t>Богачевская разведка, с 1957 г.</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t>СПИСОК</w:t>
      </w:r>
    </w:p>
    <w:p>
      <w:pPr>
        <w:pStyle w:val="Normal"/>
        <w:jc w:val="center"/>
        <w:rPr/>
      </w:pPr>
      <w:r>
        <w:rPr/>
        <w:t>использованной литературы</w:t>
      </w:r>
    </w:p>
    <w:p>
      <w:pPr>
        <w:pStyle w:val="Normal"/>
        <w:jc w:val="center"/>
        <w:rPr/>
      </w:pPr>
      <w:r>
        <w:rPr/>
      </w:r>
    </w:p>
    <w:p>
      <w:pPr>
        <w:pStyle w:val="Normal"/>
        <w:rPr>
          <w:i/>
          <w:i/>
          <w:u w:val="single"/>
        </w:rPr>
      </w:pPr>
      <w:r>
        <w:rPr>
          <w:i/>
          <w:u w:val="single"/>
        </w:rPr>
        <w:t>Опубликованная</w:t>
      </w:r>
    </w:p>
    <w:p>
      <w:pPr>
        <w:pStyle w:val="Normal"/>
        <w:rPr/>
      </w:pPr>
      <w:r>
        <w:rPr>
          <w:sz w:val="22"/>
          <w:szCs w:val="22"/>
        </w:rPr>
        <w:t>1.Геология и разведка недр. Органы управления отраслью. Мингео СССР, Москва, 1985 г.</w:t>
      </w:r>
    </w:p>
    <w:p>
      <w:pPr>
        <w:pStyle w:val="Normal"/>
        <w:rPr/>
      </w:pPr>
      <w:r>
        <w:rPr>
          <w:sz w:val="22"/>
          <w:szCs w:val="22"/>
        </w:rPr>
        <w:t>2. Белова М.Б., В.Г. Васильев, Г.М.Власов и другие. Геологическое строение и перспективы нефтегазоносности Камчатки. Москва, 1961 г.</w:t>
      </w:r>
    </w:p>
    <w:p>
      <w:pPr>
        <w:pStyle w:val="Normal"/>
        <w:jc w:val="both"/>
        <w:rPr/>
      </w:pPr>
      <w:r>
        <w:rPr>
          <w:sz w:val="22"/>
          <w:szCs w:val="22"/>
        </w:rPr>
        <w:t>3. Гречишкин Л.А. Геологические исследования восточного берега п-ва Камчатки. О геологическом строении Богачевского месторождения нефти. Москва, Ленинград, 1937 г.</w:t>
      </w:r>
    </w:p>
    <w:p>
      <w:pPr>
        <w:pStyle w:val="Normal"/>
        <w:jc w:val="both"/>
        <w:rPr>
          <w:sz w:val="22"/>
          <w:szCs w:val="22"/>
        </w:rPr>
      </w:pPr>
      <w:r>
        <w:rPr>
          <w:sz w:val="22"/>
          <w:szCs w:val="22"/>
        </w:rPr>
        <w:t>4. Геологическая изученность СССР. Том 23. РСФСР, Камчатская область и Курильские острова Сахалинской области. Период 1918-1960. Москва, 1978 г.</w:t>
      </w:r>
    </w:p>
    <w:p>
      <w:pPr>
        <w:pStyle w:val="Normal"/>
        <w:jc w:val="both"/>
        <w:rPr>
          <w:sz w:val="22"/>
          <w:szCs w:val="22"/>
        </w:rPr>
      </w:pPr>
      <w:r>
        <w:rPr>
          <w:sz w:val="22"/>
          <w:szCs w:val="22"/>
        </w:rPr>
      </w:r>
    </w:p>
    <w:p>
      <w:pPr>
        <w:pStyle w:val="Normal"/>
        <w:rPr>
          <w:i/>
          <w:i/>
          <w:u w:val="single"/>
        </w:rPr>
      </w:pPr>
      <w:r>
        <w:rPr>
          <w:i/>
          <w:u w:val="single"/>
        </w:rPr>
        <w:t>Фондовая</w:t>
      </w:r>
    </w:p>
    <w:p>
      <w:pPr>
        <w:pStyle w:val="Normal"/>
        <w:jc w:val="both"/>
        <w:rPr/>
      </w:pPr>
      <w:r>
        <w:rPr>
          <w:sz w:val="22"/>
          <w:szCs w:val="22"/>
        </w:rPr>
        <w:t>5. Агишев А.П. Отчет о производственной деятельности Богачевской нефтеразведки за 1944 г., п. Богачевка, 1944 г., инв. № 146</w:t>
      </w:r>
    </w:p>
    <w:p>
      <w:pPr>
        <w:pStyle w:val="Normal"/>
        <w:jc w:val="both"/>
        <w:rPr/>
      </w:pPr>
      <w:r>
        <w:rPr>
          <w:sz w:val="22"/>
          <w:szCs w:val="22"/>
        </w:rPr>
        <w:t>6. Антипов А.Н., В.В.Крылов. Геологический отчет Камчатской комплексной геологоразведочной экспедиции за 1956 г. Петропавловск-Камчатский, 1957 г., инв. № 264</w:t>
      </w:r>
    </w:p>
    <w:p>
      <w:pPr>
        <w:pStyle w:val="Normal"/>
        <w:jc w:val="both"/>
        <w:rPr/>
      </w:pPr>
      <w:r>
        <w:rPr>
          <w:sz w:val="22"/>
          <w:szCs w:val="22"/>
        </w:rPr>
        <w:t>7. Белова М.Б., Грязнов Л.П. Предварительный геологический отчет по Богачевской нефтеэкспедиции за 1949 год., п. Богачевка, 1950 г., инв. № 265</w:t>
      </w:r>
    </w:p>
    <w:p>
      <w:pPr>
        <w:pStyle w:val="Normal"/>
        <w:jc w:val="both"/>
        <w:rPr/>
      </w:pPr>
      <w:r>
        <w:rPr>
          <w:sz w:val="22"/>
          <w:szCs w:val="22"/>
        </w:rPr>
        <w:t>8. Бубнов Д.А., В.Н. Николаев, В.В. Крылов. Отчет о геологических результатах Камчатского Районного геологоразведочного управления за 1957 г. Петропавловск-Камчатский, 1958 г., инв. № 392</w:t>
      </w:r>
    </w:p>
    <w:p>
      <w:pPr>
        <w:pStyle w:val="Normal"/>
        <w:jc w:val="both"/>
        <w:rPr/>
      </w:pPr>
      <w:r>
        <w:rPr>
          <w:sz w:val="22"/>
          <w:szCs w:val="22"/>
        </w:rPr>
        <w:t>9. Гнедин К.И. Результаты переработки и анализа материалов о геологии района выхода нефти на Камчатке. с. Воямполка, 1941 г., инв. № 155</w:t>
      </w:r>
    </w:p>
    <w:p>
      <w:pPr>
        <w:pStyle w:val="Normal"/>
        <w:jc w:val="both"/>
        <w:rPr/>
      </w:pPr>
      <w:r>
        <w:rPr>
          <w:sz w:val="22"/>
          <w:szCs w:val="22"/>
        </w:rPr>
        <w:t>10. Григорьев Г.Г. Минерализованные воды скважины № 2 Богачевского нефтяного месторождения, п. Богачевка, 1944 г., инв. № 175</w:t>
      </w:r>
    </w:p>
    <w:p>
      <w:pPr>
        <w:pStyle w:val="Normal"/>
        <w:jc w:val="both"/>
        <w:rPr/>
      </w:pPr>
      <w:r>
        <w:rPr>
          <w:sz w:val="22"/>
          <w:szCs w:val="22"/>
        </w:rPr>
        <w:t xml:space="preserve">11. Грязнов Л.П. Геологическое строение и нефтеносность района верховьев р. Богачевки на восточном побережье Камчатки. (Отчет по работам Богачевской геологосъемочной партии за 1951 год), 1952 г., инв. № 143 </w:t>
      </w:r>
    </w:p>
    <w:p>
      <w:pPr>
        <w:pStyle w:val="Normal"/>
        <w:jc w:val="both"/>
        <w:rPr/>
      </w:pPr>
      <w:r>
        <w:rPr>
          <w:sz w:val="22"/>
          <w:szCs w:val="22"/>
        </w:rPr>
        <w:t>12. Грязнов Л.П. Геологическая съемка масштаба 1:200 000 и составление сводной геологической карты по Кроноцкому району восточного побережья Камчатки. Отчет по работам Кроноцкой г/с партии № 52 за 1954 г., 1955 г., инв. № 84</w:t>
      </w:r>
    </w:p>
    <w:p>
      <w:pPr>
        <w:pStyle w:val="Normal"/>
        <w:jc w:val="both"/>
        <w:rPr/>
      </w:pPr>
      <w:r>
        <w:rPr>
          <w:sz w:val="22"/>
          <w:szCs w:val="22"/>
        </w:rPr>
        <w:t>13. Крылов В.В., Грязнов Л.П. Геологическое строение и нефтеносность Богачевской площади на восточном побережье Камчатки. (Отчет по структурному колонковому бурению в верховьях р. Богачевки по состоянию на 1954 г.). Петропавловск-Камчатский, 1956 г., инв. №  216</w:t>
      </w:r>
    </w:p>
    <w:p>
      <w:pPr>
        <w:pStyle w:val="Normal"/>
        <w:jc w:val="both"/>
        <w:rPr/>
      </w:pPr>
      <w:r>
        <w:rPr>
          <w:sz w:val="22"/>
          <w:szCs w:val="22"/>
        </w:rPr>
        <w:t>14. Макаров В.Г. Предварительный отчет Богачевской полевой геологической партии за 1941 г. Хабаровск, 1942 г., инв. № 87</w:t>
      </w:r>
    </w:p>
    <w:p>
      <w:pPr>
        <w:pStyle w:val="Normal"/>
        <w:jc w:val="both"/>
        <w:rPr/>
      </w:pPr>
      <w:r>
        <w:rPr>
          <w:sz w:val="22"/>
          <w:szCs w:val="22"/>
        </w:rPr>
        <w:t>15. Макаров В.Г. Геологический отчет по Богачевской нефтеразведке за 1946 год. Хабаровск, 1947 г., инв. № 100</w:t>
      </w:r>
    </w:p>
    <w:p>
      <w:pPr>
        <w:pStyle w:val="Normal"/>
        <w:jc w:val="both"/>
        <w:rPr/>
      </w:pPr>
      <w:r>
        <w:rPr>
          <w:sz w:val="22"/>
          <w:szCs w:val="22"/>
        </w:rPr>
        <w:t>16. Макаров В.Г. Богачевское месторождение нефти на Камчатке. Хабаровск, 1948 г., инв. № 37</w:t>
      </w:r>
    </w:p>
    <w:p>
      <w:pPr>
        <w:pStyle w:val="Normal"/>
        <w:jc w:val="both"/>
        <w:rPr/>
      </w:pPr>
      <w:r>
        <w:rPr>
          <w:sz w:val="22"/>
          <w:szCs w:val="22"/>
        </w:rPr>
        <w:t>17. Орьев Г.К., М.Б. Белова, Геологический отчет Богачевской геологоразведочной экспедиции за 1950 год. п. Богачевка, 1951 г., инв. № 266</w:t>
      </w:r>
    </w:p>
    <w:p>
      <w:pPr>
        <w:pStyle w:val="Normal"/>
        <w:jc w:val="both"/>
        <w:rPr/>
      </w:pPr>
      <w:r>
        <w:rPr>
          <w:sz w:val="22"/>
          <w:szCs w:val="22"/>
        </w:rPr>
        <w:t>18. Осипов И.А. Материалы по Богачевской нефтеразведке за 1942 г. п. Богачевка, 1943 г., инв. № 158</w:t>
      </w:r>
    </w:p>
    <w:p>
      <w:pPr>
        <w:pStyle w:val="Normal"/>
        <w:jc w:val="both"/>
        <w:rPr/>
      </w:pPr>
      <w:r>
        <w:rPr>
          <w:sz w:val="22"/>
          <w:szCs w:val="22"/>
        </w:rPr>
        <w:t>19. Перваго В.А., В.В. Крылов. Геологический отчет Богачевской геологоразведочной экспедиции за 1952 год. п. Богачевка,1953 г., инв. № 268</w:t>
      </w:r>
    </w:p>
    <w:p>
      <w:pPr>
        <w:pStyle w:val="Normal"/>
        <w:jc w:val="both"/>
        <w:rPr/>
      </w:pPr>
      <w:r>
        <w:rPr>
          <w:sz w:val="22"/>
          <w:szCs w:val="22"/>
        </w:rPr>
        <w:t>20. Перваго В.А., Л.П. Грязнов. Геологический отчет экспедиции № 1 за 1953 год. п. Богачевка,1954 г.,  инв. № 269</w:t>
      </w:r>
    </w:p>
    <w:p>
      <w:pPr>
        <w:pStyle w:val="Normal"/>
        <w:jc w:val="both"/>
        <w:rPr/>
      </w:pPr>
      <w:r>
        <w:rPr>
          <w:sz w:val="22"/>
          <w:szCs w:val="22"/>
        </w:rPr>
        <w:t>21. Попов Н.Ф. Краткий отчет о работе Богачевской нефтеразведки за период 1940-1942 гг. п. Богачевка, 1943 г., инв. № 157</w:t>
      </w:r>
    </w:p>
    <w:p>
      <w:pPr>
        <w:pStyle w:val="Normal"/>
        <w:jc w:val="both"/>
        <w:rPr/>
      </w:pPr>
      <w:r>
        <w:rPr>
          <w:sz w:val="22"/>
          <w:szCs w:val="22"/>
        </w:rPr>
        <w:t>22. Попов А.Ф., В.В.Крылов. Геологический отчет Богачевской геологоразведочной экспедиции за 1951 год. п. Богачевка, 1952 г., инв. № 267</w:t>
      </w:r>
    </w:p>
    <w:p>
      <w:pPr>
        <w:pStyle w:val="Normal"/>
        <w:jc w:val="both"/>
        <w:rPr/>
      </w:pPr>
      <w:r>
        <w:rPr>
          <w:sz w:val="22"/>
          <w:szCs w:val="22"/>
        </w:rPr>
        <w:t>23. Сергеев М.С., В.В. Крылов. Геологический отчет Камчатского геологического управления за 1954 год. Петропавловск-Камчатский, 1955 г., инв. № 261</w:t>
      </w:r>
    </w:p>
    <w:p>
      <w:pPr>
        <w:pStyle w:val="Normal"/>
        <w:jc w:val="both"/>
        <w:rPr/>
      </w:pPr>
      <w:r>
        <w:rPr>
          <w:sz w:val="22"/>
          <w:szCs w:val="22"/>
        </w:rPr>
        <w:t>24. Шевченко М.Ф. Объяснительная записка к производственно-техническому отчету конторы «Камчатнефтегеология» за 1950 год. Петропавловск-Камчатский, 1951 г., Камчатский госархив, фонд 670; ТФИ, инв. № 7547.</w:t>
      </w:r>
    </w:p>
    <w:p>
      <w:pPr>
        <w:pStyle w:val="Normal"/>
        <w:jc w:val="center"/>
        <w:rPr>
          <w:i/>
          <w:i/>
          <w:sz w:val="22"/>
          <w:szCs w:val="22"/>
        </w:rPr>
      </w:pPr>
      <w:r>
        <w:rPr>
          <w:i/>
          <w:sz w:val="22"/>
          <w:szCs w:val="2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ГОРНЫЙ ВЕСТНИК</w:t>
      </w:r>
    </w:p>
    <w:p>
      <w:pPr>
        <w:pStyle w:val="Normal"/>
        <w:jc w:val="center"/>
        <w:rPr>
          <w:sz w:val="18"/>
          <w:szCs w:val="18"/>
        </w:rPr>
      </w:pPr>
      <w:r>
        <w:rPr>
          <w:b/>
        </w:rPr>
        <w:t>КАМЧАТКИ</w:t>
      </w:r>
    </w:p>
    <w:p>
      <w:pPr>
        <w:pStyle w:val="Normal"/>
        <w:jc w:val="center"/>
        <w:rPr>
          <w:b/>
          <w:b/>
          <w:sz w:val="18"/>
          <w:szCs w:val="18"/>
        </w:rPr>
      </w:pPr>
      <w:r>
        <w:rPr>
          <w:b/>
          <w:sz w:val="18"/>
          <w:szCs w:val="18"/>
        </w:rPr>
      </w:r>
    </w:p>
    <w:p>
      <w:pPr>
        <w:pStyle w:val="Normal"/>
        <w:jc w:val="center"/>
        <w:rPr>
          <w:b/>
          <w:b/>
          <w:sz w:val="20"/>
          <w:szCs w:val="20"/>
        </w:rPr>
      </w:pPr>
      <w:r>
        <w:rPr>
          <w:b/>
          <w:sz w:val="20"/>
          <w:szCs w:val="20"/>
        </w:rPr>
        <w:t>Научно-информационное издание</w:t>
      </w:r>
    </w:p>
    <w:p>
      <w:pPr>
        <w:pStyle w:val="Normal"/>
        <w:jc w:val="center"/>
        <w:rPr>
          <w:b/>
          <w:b/>
          <w:sz w:val="20"/>
          <w:szCs w:val="20"/>
        </w:rPr>
      </w:pPr>
      <w:r>
        <w:rPr>
          <w:b/>
          <w:sz w:val="20"/>
          <w:szCs w:val="20"/>
        </w:rPr>
        <w:t>некоммерческой организации</w:t>
      </w:r>
    </w:p>
    <w:p>
      <w:pPr>
        <w:pStyle w:val="Normal"/>
        <w:jc w:val="center"/>
        <w:rPr>
          <w:b/>
          <w:b/>
          <w:sz w:val="20"/>
          <w:szCs w:val="20"/>
        </w:rPr>
      </w:pPr>
      <w:r>
        <w:rPr>
          <w:b/>
          <w:sz w:val="20"/>
          <w:szCs w:val="20"/>
        </w:rPr>
        <w:t>«Горнопромышленная ассоциация Камчатки»</w:t>
      </w:r>
    </w:p>
    <w:p>
      <w:pPr>
        <w:pStyle w:val="Normal"/>
        <w:jc w:val="center"/>
        <w:rPr>
          <w:b/>
          <w:b/>
          <w:sz w:val="18"/>
          <w:szCs w:val="18"/>
        </w:rPr>
      </w:pPr>
      <w:r>
        <w:rPr>
          <w:b/>
          <w:sz w:val="18"/>
          <w:szCs w:val="18"/>
        </w:rPr>
      </w:r>
    </w:p>
    <w:p>
      <w:pPr>
        <w:pStyle w:val="Normal"/>
        <w:jc w:val="center"/>
        <w:rPr>
          <w:b/>
          <w:b/>
          <w:sz w:val="20"/>
          <w:szCs w:val="20"/>
        </w:rPr>
      </w:pPr>
      <w:r>
        <w:rPr>
          <w:b/>
          <w:sz w:val="20"/>
          <w:szCs w:val="20"/>
        </w:rPr>
        <w:t>Выпуск № 2 (8)</w:t>
      </w:r>
    </w:p>
    <w:p>
      <w:pPr>
        <w:pStyle w:val="Normal"/>
        <w:jc w:val="center"/>
        <w:rPr>
          <w:sz w:val="20"/>
          <w:szCs w:val="20"/>
        </w:rPr>
      </w:pPr>
      <w:r>
        <w:rPr>
          <w:sz w:val="20"/>
          <w:szCs w:val="20"/>
        </w:rPr>
        <w:t>Апрель-июнь 2009 год</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бор текста: Б. А. Шеунов</w:t>
      </w:r>
    </w:p>
    <w:p>
      <w:pPr>
        <w:pStyle w:val="Normal"/>
        <w:jc w:val="center"/>
        <w:rPr>
          <w:sz w:val="20"/>
          <w:szCs w:val="20"/>
        </w:rPr>
      </w:pPr>
      <w:r>
        <w:rPr>
          <w:sz w:val="20"/>
          <w:szCs w:val="20"/>
        </w:rPr>
        <w:t>Оригинал-макет: Б. А. Шеунов, корректоры: А. А. Орлов, В. Н. Федореев, Б. А. Шеун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дрес редакции:</w:t>
      </w:r>
    </w:p>
    <w:p>
      <w:pPr>
        <w:pStyle w:val="Normal"/>
        <w:jc w:val="center"/>
        <w:rPr>
          <w:color w:val="000000"/>
          <w:sz w:val="20"/>
          <w:szCs w:val="20"/>
        </w:rPr>
      </w:pPr>
      <w:r>
        <w:rPr>
          <w:color w:val="000000"/>
          <w:sz w:val="20"/>
          <w:szCs w:val="20"/>
        </w:rPr>
        <w:t>683016, Петропавловск-Камчатский, ул. Мишенная, 106</w:t>
      </w:r>
    </w:p>
    <w:p>
      <w:pPr>
        <w:pStyle w:val="Normal"/>
        <w:jc w:val="center"/>
        <w:rPr>
          <w:color w:val="000000"/>
          <w:sz w:val="20"/>
          <w:szCs w:val="20"/>
        </w:rPr>
      </w:pPr>
      <w:r>
        <w:rPr>
          <w:color w:val="000000"/>
          <w:sz w:val="20"/>
          <w:szCs w:val="20"/>
        </w:rPr>
        <w:t>тел/факс (4152) 23-76-0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Издательство Камчатского госуниверситета им. Витуса Беринга,</w:t>
      </w:r>
    </w:p>
    <w:p>
      <w:pPr>
        <w:pStyle w:val="Normal"/>
        <w:jc w:val="center"/>
        <w:rPr>
          <w:color w:val="000000"/>
          <w:sz w:val="20"/>
          <w:szCs w:val="20"/>
        </w:rPr>
      </w:pPr>
      <w:r>
        <w:rPr>
          <w:color w:val="000000"/>
          <w:sz w:val="20"/>
          <w:szCs w:val="20"/>
        </w:rPr>
        <w:t>683032, Петропавловск-Камчатский, ул. Пограничная, 4</w:t>
      </w:r>
    </w:p>
    <w:p>
      <w:pPr>
        <w:pStyle w:val="Normal"/>
        <w:jc w:val="center"/>
        <w:rPr>
          <w:color w:val="000000"/>
          <w:sz w:val="20"/>
          <w:szCs w:val="20"/>
        </w:rPr>
      </w:pPr>
      <w:r>
        <w:rPr>
          <w:color w:val="000000"/>
          <w:sz w:val="20"/>
          <w:szCs w:val="20"/>
        </w:rPr>
        <w:t>тел. (4152) 41-13-22</w:t>
      </w:r>
    </w:p>
    <w:p>
      <w:pPr>
        <w:pStyle w:val="Normal"/>
        <w:jc w:val="center"/>
        <w:rPr>
          <w:color w:val="000000"/>
          <w:sz w:val="20"/>
          <w:szCs w:val="20"/>
        </w:rPr>
      </w:pPr>
      <w:r>
        <w:rPr>
          <w:color w:val="000000"/>
          <w:sz w:val="20"/>
          <w:szCs w:val="20"/>
        </w:rPr>
      </w:r>
    </w:p>
    <w:p>
      <w:pPr>
        <w:pStyle w:val="Normal"/>
        <w:jc w:val="center"/>
        <w:rPr/>
      </w:pPr>
      <w:r>
        <w:rPr>
          <w:color w:val="000000"/>
          <w:sz w:val="20"/>
          <w:szCs w:val="20"/>
        </w:rPr>
        <w:t>Сдано в набор 10.07. 2009 г.</w:t>
      </w:r>
    </w:p>
    <w:p>
      <w:pPr>
        <w:pStyle w:val="Normal"/>
        <w:jc w:val="center"/>
        <w:rPr>
          <w:color w:val="000000"/>
          <w:sz w:val="20"/>
          <w:szCs w:val="20"/>
        </w:rPr>
      </w:pPr>
      <w:r>
        <w:rPr>
          <w:color w:val="000000"/>
          <w:sz w:val="20"/>
          <w:szCs w:val="20"/>
        </w:rPr>
        <w:t>Подписано в печать 28.07.2009 г.</w:t>
      </w:r>
    </w:p>
    <w:p>
      <w:pPr>
        <w:pStyle w:val="Normal"/>
        <w:jc w:val="center"/>
        <w:rPr>
          <w:color w:val="000000"/>
          <w:sz w:val="20"/>
          <w:szCs w:val="20"/>
        </w:rPr>
      </w:pPr>
      <w:r>
        <w:rPr>
          <w:color w:val="000000"/>
          <w:sz w:val="20"/>
          <w:szCs w:val="20"/>
        </w:rPr>
        <w:t>Формат 60×84/8. Бумага офсетная. Печать офсетная.</w:t>
      </w:r>
    </w:p>
    <w:p>
      <w:pPr>
        <w:pStyle w:val="Normal"/>
        <w:jc w:val="center"/>
        <w:rPr>
          <w:color w:val="000000"/>
          <w:sz w:val="20"/>
          <w:szCs w:val="20"/>
        </w:rPr>
      </w:pPr>
      <w:r>
        <w:rPr>
          <w:color w:val="000000"/>
          <w:sz w:val="20"/>
          <w:szCs w:val="20"/>
        </w:rPr>
        <w:t>Гарнитура «Таймс»</w:t>
      </w:r>
    </w:p>
    <w:p>
      <w:pPr>
        <w:pStyle w:val="Normal"/>
        <w:jc w:val="center"/>
        <w:rPr/>
      </w:pPr>
      <w:r>
        <w:rPr>
          <w:color w:val="000000"/>
          <w:sz w:val="20"/>
          <w:szCs w:val="20"/>
        </w:rPr>
        <w:t>Тираж 100 экз. Усл. печ. л. 12.5. Заказ № _______.</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тпечатано в типографии «Оперативная полиграфия».</w:t>
      </w:r>
    </w:p>
    <w:p>
      <w:pPr>
        <w:pStyle w:val="Normal"/>
        <w:jc w:val="center"/>
        <w:rPr>
          <w:color w:val="000000"/>
          <w:sz w:val="20"/>
          <w:szCs w:val="20"/>
        </w:rPr>
      </w:pPr>
      <w:r>
        <w:rPr>
          <w:color w:val="000000"/>
          <w:sz w:val="20"/>
          <w:szCs w:val="20"/>
        </w:rPr>
        <w:t>683000, г. Петропавловск-Камчатский, ул. Ленинская, 46</w:t>
      </w:r>
    </w:p>
    <w:p>
      <w:pPr>
        <w:pStyle w:val="Normal"/>
        <w:rPr>
          <w:color w:val="000000"/>
          <w:sz w:val="20"/>
          <w:szCs w:val="20"/>
        </w:rPr>
      </w:pPr>
      <w:r>
        <w:rPr>
          <w:color w:val="000000"/>
          <w:sz w:val="20"/>
          <w:szCs w:val="20"/>
        </w:rPr>
      </w:r>
    </w:p>
    <w:p>
      <w:pPr>
        <w:pStyle w:val="Normal"/>
        <w:jc w:val="center"/>
        <w:rPr>
          <w:i/>
          <w:i/>
          <w:color w:val="000000"/>
          <w:sz w:val="20"/>
          <w:szCs w:val="20"/>
        </w:rPr>
      </w:pPr>
      <w:r>
        <w:rPr>
          <w:i/>
          <w:color w:val="000000"/>
          <w:sz w:val="20"/>
          <w:szCs w:val="20"/>
        </w:rPr>
      </w:r>
    </w:p>
    <w:sectPr>
      <w:headerReference w:type="even" r:id="rId8"/>
      <w:headerReference w:type="default" r:id="rId9"/>
      <w:footerReference w:type="even" r:id="rId10"/>
      <w:footerReference w:type="default" r:id="rId11"/>
      <w:type w:val="nextPage"/>
      <w:pgSz w:w="11906" w:h="16838"/>
      <w:pgMar w:left="1531" w:right="1531" w:gutter="0" w:header="709" w:top="1418" w:footer="709" w:bottom="113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ind w:right="24" w:hanging="0"/>
      <w:jc w:val="center"/>
      <w:rPr/>
    </w:pPr>
    <w:r>
      <w:rPr/>
      <w:t xml:space="preserve">ГОРНЫЙ ВЕСТНИК КАМЧАТКИ. Выпуск № 2 (8). 2009 год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ind w:right="24" w:hanging="0"/>
      <w:jc w:val="center"/>
      <w:rPr/>
    </w:pPr>
    <w:r>
      <w:rPr/>
      <w:t>СТРАНИЦЫ ИСТОРИИ</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9:04:00Z</dcterms:created>
  <dc:creator>Федореев В.Н.</dc:creator>
  <dc:description/>
  <cp:keywords/>
  <dc:language>en-US</dc:language>
  <cp:lastModifiedBy>GP1</cp:lastModifiedBy>
  <cp:lastPrinted>2009-07-30T13:27:00Z</cp:lastPrinted>
  <dcterms:modified xsi:type="dcterms:W3CDTF">2009-07-30T00:35:00Z</dcterms:modified>
  <cp:revision>79</cp:revision>
  <dc:subject/>
  <dc:title/>
</cp:coreProperties>
</file>