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ие сведения о лауреатах Почетных зна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КО «Горнопромышленная ассоциация Камчат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одолжение. Начало в выпусках № 6 и № 7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ауреаты Почетного золотого зна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ниамин Петрович ЗАЙЦЕВ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лся 03 марта 1947 года в городе Харьков. Окончил Ленинградский горный институт им. Г. В. Плеханова по специальности «геология и разведка месторождений полезных ископаемых» и получил квалификацию «инженер-геолог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72 году, после окончания института и службы в рядах Советской армии, начал трудовую деятельность в Олюторской комплексной геологоразведочной экспедиции, базировавшейся в пос. Корф Олюторского района. В Олюторской (позднее – Северо-Камчатской) ГРЭ работал до 1988 года в должностях геолога, начальника поисковых отрядов, старшего геолога и главного геолога поисковых и разведочных пар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1988 – 1990 г.г. работал в должности главного геолога Пенжинской ГРЭ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1990 г. по 1992 г. – начальник геологического отдела Камчатского П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92 году перешел на работу в АО «Горнорудная компания Корякии», где проработал до 1995 года в должности директора по геоло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995 г. по 2007 г. работал в должности директора по геологии ЗАО «Корякгеолдобыча». В настоящее время эксперт-консультант ЗАО «Корякгеолдобыч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ая деятельность В. П. Зайцева связана с изучением, оценкой, эксплуатацией рудных и россыпных месторождений драгоценных металлов. Принимал непосредственное участие в разведке Сергеевского и Аметистового золоторудных месторождений. В 1995 году защитил запасы золота Аметистового месторожд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первооткрывателем уникальных месторождений россыпной платины р. Левтыринываям и руч. Ледя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998 году удостоен почетного звания «Заслуженный геолог России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95 году награжден отраслевым знаком «Отличник разведки недр», в 2000 году – юбилейным знаком «300 лет горно-геологической службы России», в 2008 году – отраслевым знаком «Почетный разведчик недр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 ряда статей и книг по условиям локализации, генезису, геологическому строению рудных и россыпных месторождений золота и платин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ерий Алексеевич ЗУЕВ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24 ноября 1948 года в д. Пашня Кондинского района Тюменской области. В 1975 году окончил Тюменский индустриальный институт по специальности «Геология  и разведка нефтяных и газовых месторождений» и получил квалификацию «инженер-геолог». В период обучения (ноябрь 1973 г. – февраль 1975 г.) работал инженером, старшим техником геологического отдела института «СибПИИНТ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юля 1975 г. В. А. Зуев работает на Камчатке. До января 1977 г. работал старшим инженером в системе Стройбанка. С января 1977 г. по март 1986 г. занимался  партийной и советской деятельностью: работал инструктором Олюторского райкома КПСС, председателем Корфского поселкового совета народных депутатов, заведующим организационным отделом Олюторского райкома КПСС, инструктором промышленно-транспортного отдела Камчатского обкома КПСС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арта 1986 г. В. А. Зуев трудится в органах Госгортехнадзора. До марта 1995 г. занимал должность заместителя начальника управления округа – начальника Камчатской горнотехнической инспекции. С марта 1995 года до настоящего времени работает в должности начальника Камчатской ГТИ Госгортехнадзора России, руководителя Камчатского управления Ростехнадзора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гражден знаком «Лучший государственный инспектор Госгортехнадзора России» (1997 год), знаками «Шахтерская слава» 3 степени (2000 г.), 2 степени (2003 г.), 1 степени (2004 г.), медалью «60 лет дня шахтера». В 2003 году награжден нагрудным знаком «200 лет МВД России».    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. Зуев имеет классный чин – Государственный советник РФ 3 класс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толий Андреевич КОЛЯДА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лся 18 сентября 1931 г. в с. Надаровка Пожарского района Приморского края. В 1954 году окончил Дальневосточный политехнический институт по специальности «геологическая съемка, поиски и разведка месторождений полезных ископаемых» и получил квалификацию «горный инженер-геолог»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мчатке начал работать в 1954 г. в должности и.о. заведующего петрографо-минералогической лаборатории Пенжинской экспедиции ГРУ Дальстроя Минцветмета. С 1955 по 1980 годы работал начальником геологосъемочных партий в Пенжинской ГРЭ, Олюторской КГРЭ и  Северо-Камчатской КГРЭ. С 1981 года по 1986 год работал начальником геологического отдела Северо-Камчатской экспедиции ПГО «Камчатгеология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1986-90 годов участвовал в геолого-поисковых работах в центральной части Вьетнама в качестве руководителя контракта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1990 года по1996 год работал начальником Составительной группы Северо-Камчатской ГРЭ ПГО «Камчатгеология». 1996 – 2004 г.г. - начальник геологического отдела ЗАО «Корякгеолдобыча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. Коляда -  первооткрыватель месторождений ртути в Корякском нагорье, он обосновал промышленную значимость Аметистового золотосеребряного месторождения. Занимался научным редактированием материалов государственной геологической съемки масштаба 1:200 000, подготовкой к изданию листов Госгеолкарты-200. Участник ХХХ1 Международного геологического конгресса в гор. Рио-де-Жанейро (2000 год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ен почетного звания «Заслуженный геолог РСФСР» (1980 г.). Награжден многими Почетными грамотами, медалью «За заслуги в разведке недр» (1982 г.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тьяна Кузьминична КОТЕЛЬНИКОВА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лась 08 декабря 1946 года. После окончания в 1970 году Дальневосточного политехнического института им. В. В. Куйбышева получила квалификацию «горный инженер-геолог» и начала трудовую деятельность на Камчатке в Южно-Камчатской геологоразведочной экспедиции КТГУ в должности старшего техника-геолога. Далее работала геологом Паратунской партии (позднее партия переименована в Паратунскую гидрогеологическую экспедицию) КТГУ до 1994 года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1994 г. по 2005 г. работала ведущим геологом, главным геологом Камчатского территориального гидроэкоцентра ДП «Камчатнедра» (ФГУ ГП «Камчатгеология»)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05 года по настоящее время работает ведущим гидрогеологом, главным геологом ООО «Аква»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время своей деятельности Т. К. Котельникова активно занималась региональными тематическими работами по исследованию Камчатско-Корякского региона, гидрогеологическим районированием территории Камчатской области, внедрением метода гидрохимического геотермометра при поисках и разведке термальных вод. Также участвовала в написании работ, которые вошли в многотомное издание «Инженерная геология СССР». Автор и соавтор более двух десятков отчет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К. Котельникова награждена многими Почетными грамотами, юбилейным знаком «300 лет горно-геологической службе России» (2000 г.), отраслевым знаком «Отличник разведки недр» (2009 г.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ена почетного звания «Ветеран труда Камчатгеологии» в 1992 году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ра Ивановна МАЛЬЦЕВА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ась 11 июля 1940 года. В 1965 году окончила Московский геологоразведочный институт им. С. Орджоникидзе и получила квалификацию «горный инженер-гидрогеолог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кончания института начала свою трудовую деятельность на Камчатке в Южно-Камчатской ГРЭ КТГУ старшим техником Паратунской ГРП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968 по 1984 г.г. работала в Камчатском промысловом управлении по использованию глубинного тепла Земли старшим гидрогеологом, старшим инженером по контролю за эксплуатацией месторождений, и. о. главного геолог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984 г. по 1992 г. – старший гидрогеолог, гидрогеолог 1 категории Паратунской ГГЭ ПГО «Камчатгеология». С 1992 г. по 1995 г. – ведущий гидрогеолог Камчатского государственного геологического предприятия «Камчатгеология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-2000 г.г. – ведущий гидрогеолог, главный геолог государственного дочернего предприятия «Паратунский промысловый участок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00 года по настоящее время работает ведущим гидрогеологом ООО «Аква»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. И. Мальцева принимала непосредственное участие в написании и защите более двух десятков отчетов, из них десять являются авторскими, в том числе по Верхне-Жировскому месторождению пресных подземных вод, Паужетскому месторождению теплоэнергетических вод, Паратунскому месторождению теплоэнергетических вод, Мутновскому месторождению парогидротерм и т. д. Автор публикаций в журнале «Вулканология и сейсмология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. И. Мальцева награждалась многими Почетными грамотами, а также медалью «Ветеран труда» (1984 г.), юбилейным знаком «300 лет горно-геологической службе России» (2000 г.), малой юбилейной медалью Елизовского района (2005 г.). 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гей Александрович НАПАЛКОВ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31 декабря 1948 года в гор. Костроме. Окончил Московский геологоразведочный техникум по специальности «геология, поиски и разведка месторождений полезных ископаемых» и получил квалификацию «техник-геолог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975 году приехал на Камчатку и поступил на работу в Центрально-Камчатскую ГРЭ, где работал техником-геологом, старшим техником геологом, инженером на геологоразведочных работах, начальником участка, начальником отряда и  начальником Бораньевской партии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996 – 97 г.г. - работал в ЗАО «Тревожное зарево» начальником Асачинского участка. В 1998 – 99 г.г. работал начальником участка в ДальТИСИЗ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00 года по 2005 год  - заместитель генерального директора ЗАО «Камгео»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6 г. - 2008 г. – заместитель директора  филиала ОАО «СиГМА-Петропавловск-Камчатский». В настоящее время работает в ОАО «Камчатгеология» в должности начальника парт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. Напалков непосредственно участвовал в поисках и разведке медно-никелевого месторождения Шануч, золоторудных месторождений Бараньевское и Тымлат, а также других рудопроявлений и месторождени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днократно награждался Почетными грамотами, в 2003 году – Почетной грамотой Министерства природных ресурсов Российской Федерации. В 2009 году награжден отраслевым знаком «Отличник разведки недр»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2002 года – «Ветеран геологической службы Камчатки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вел Александрович ОЗОРНИН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лся 27 июня 1951 г. в гор. Петровске-Забайкальском Читинской области. В 1968 году поступил учиться в Дальневосточный политехнический институт, который окончил в 1973 г. по специальности «поиски и разведка месторождений полезных ископаемых» и получил квалификацию «горный инженер-геолог». 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уденческую практику проходил на Камчатке в 1971 и в 1972 годах. После службы в рядах Советской Армии на Камчатке поступил работать в Центрально-Камчатскую ГРЭ, где занимал должности геолога, старшего геолога, и. о. главного геолога. В Центрально-Камчатской ГРЭ участвовал в поисках и разведке золоторудных месторождений Агинское, Бараньевское, Золотое, Сухарики и др. с подсчетом запасов и их государственной экспертизой в ГКЗ СССР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1986-1988 г.г. работал в зарубежной командировке в Никарагуа в качестве начальника геологического отряд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89 году работал ведущим геологом геологического отдела ПГО «Камчат-геология». 1990-1994 г.г. – директор ТОО «Корякские самоцветы». 1995-1996 г.г. –  государственный инспектор геологического контроля «Камчатприродресурс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7-1998 г.г. – ведущий геолог ЗАО «Тревожное Зарево», 1999-2000 г.г. – государственный инспектор по охране недр Камчатской горнотехнической инспекции Госгортехнадзора Росси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1-2003 г.г. – заместитель генерального директора ЗАО «Тревожное Зарево»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4-2008 г.г. – директор филиала ОАО «СиГМА-Петропавловск-Камчатский». Руководил ГРР на рудных полях Порожистое и Озерновско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ентября 2008 года по настоящее время генеральный директор ООО «Золото Камчатки Эксплорейшн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А. Озорнин неоднократно награждался Почетными грамотами. В 2000 году награжден памятным знаком «300 лет горно-геологической службе России». Ветеран труда с 2001 год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гей Витальевич СПИВАК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лся 8 ноября 1960 г. в с. Тиличики Олюторского района Камчатской области. В 1978 году поступил учиться на геолого-географический факультет Одесского государственного университета, который закончил в 1983 году по специальности «гидрогеология и инженерная геология» и получил квалификацию «инженер-геолог»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кончания университета начал трудиться в Пенжинской ГРЭ, где  прошел путь от техника-геолога, геолога, старшего геолога партии на разведке объектов россыпного золота до главного геолога экспеди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автором многих отчетов по разведке месторождений россыпного золота Пенжинского района Корякского АО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93 году перешел на работу в ЗАО «Горнорудная компания Корякии», затем в ЗАО «Корякуголь» на должность начальника участка. С 1999 года до настоящего времени возглавляет ЗАО «Корякуголь» в должности генерального директор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. Спивак – ветеран геологической службы Камчатки, ветеран труда. Награжден многими Почетными грамотами, в 1994 году награжден отраслевым знаком «Отличник разведки недр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миль Газимович ХАСАНОВ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02 декабря 1951 года в с. Тавели Мамадышского района Татарской АССР. В 1974 году окончил Казанский государственный университет имени В.И. Ленина по специальности «геологическая съемка и поиски месторождений полезных ископаемых» с присвоением квалификации «инженер-геолог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974 г. по 1976 г. работал старшим техником-геологом, геологом Южно-Сахалинской геологоразведочной экспеди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1976 года работает на Камчатке. 1976-1978 г.г. – геолог Козыревской геологосъемочной партии Камчатской ГСЭ; 1978-1981 г.г. – старший геолог, начальник отряда Большерецкой партии; 1982-1992 г.г. – старший геолог, начальник стратиграфического отряда, начальник геологосъемочного отряда парти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3-2000 г.г. – работа в Начикинской партии. Подготовил к изданию несколько листов масштаба 1:200 000, является автором карт четвертичных отложений по этим листам. Соавтор листа Государственной геологической карты масштаба 1:1 000 000, соавтор Государственной геологической карты Камчатки масштаба 1:1 500 000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2005 года работает в должности начальника Центрально-Камчатской партии ОАО «Камчатгеология» и занимается подготовкой к изданию отдельных листов Государственной геологической карты масштаба 1:200000. Полевыми работами в 2006 году выявил перспективное рудопроявление Северный Димшикан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. Г. Хасанов неоднократно награждался Почетными грамотами. В 2009 году награжден отраслевым знаком «Отличник разведки недр». Удостоен звания «Ветеран геологической службы Камчатки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ауреаты Почетных серебряных знаков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пан Георгиевич ГОРЯШИН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05 января 1963 года в с. Посольское Кабанского района Бурятской АССР. С 1983 г. по 1986 г. обучался в Иркутском геологоразведочном техникуме. В 1993 году окончил Иркутский государственный университет по специальности «геологическая съемка, поиски и разведка месторождений полезных ископаемых» с получением квалификации «инженер-геолог». В 1995 году окончил Высшую школу международного бизнеса Академии народного хозяйства при правительстве РФ по специальности «эккаундинг и аудит» и получил квалификацию «главный бухгалтер-финансовый директор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ую деятельность на Камчатке начал в 1986 году в Северо-Камчатской ГРЭ (в 1993 году экспедиция переименована в Северо-Камчатское государственное горно-геологическое предприятие). Работал техником-геологом, старшим техником-геологом, начальником отряда и партии на поисках и разведке угольных месторождений (в т.ч., эксплуатируемых в настоящее время Корфском и Гореловском месторождениях) с составлением отчетов и защитой запасов в ГКЗ Росси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994 году работал ведущим экономистом, а с 1995 года – заместителем директора по экономике предприятия. В 1998 году был назначен директором Северо-Камчатского ГГП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03 года до 2007 года работал заместителем начальника планово-экономического отдела, начальником отдела труда и мотивации ЗАО «Корякгеолдобыча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07 года по настоящее время работает заместителем генерального директора ОАО «Камчатгеология» по экономике и планированию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Г. Горяшин неоднократно награждался Почетными грамотами. В 2000 году награжден юбилейным знаком «300 лет горно-геологической службе России» В 2006 году присвоено звание «Ветеран геологической службы Камчатки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ександр Павлович ЗОРИН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02 марта 1951 года в пос. Орловском Ростовской области. В 1970 году окончил Новочеркасский геологоразведочный техникум. В 1979 году окончил Томский государственный университет им. В. В. Куйбышева по специальности «геологическая съемка, поиски и разведка месторождений полезных ископаемых»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мчатке начал трудовую деятельность в 1972 году в Камчатской геолого-съемочной экспедиции, где работал техником-геологом, геологом, начальником партии. Затем работал в институте природопользования ДВО РАН, в Камчатском территориальном органе МПР Росс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работает в Филиале по Камчатскому краю «ТФИ по Дальневосточному федеральному округу» в должности главного инженера филиал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. Зорин является автором и соавтором свыше 3-х десятков производственных и геологических отчетов. Выявил лично три рудопроявления золота, на которых в настоящее время ведутся детальные поиск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 юбилейным знаком «300 лет горно-геологической службы Камчатки» (2000 г.), почетным знаком «За отличие в службе» (2005 г.), многими Почетными грамотами, в 2009 году – Почетной грамотой Министерства природных ресурсов и экологии РФ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стоен званий «Ветеран геологической службы Камчатки» (1999 г.) и «Ветеран труда» (2001 г.). 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ександр Эдуардович КОЗЛОВ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30 октября 1960 года в гор. Днепропетровске Украинской ССР. В 1982 году окончил Днепропетровский государственный университет по специальности «гидрогеология и инженерная геология» и получил квалификацию «инженер-гидрогеолог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982 года по 1985 год работал инженером-геологом Днепропетровской геофизической комплексной экспедиции и Днепропетровского филиала «Харьковметропроект» (г. Днепропетровск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мчатке трудовую деятельность начал в 1985 году в Камчатской гидрогеологической экспедиции ПГО «Востокгеология», где работал техником-геологом, гидрогеологом 1 категории, ведущим гидрогеологом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93-1999 г.г. – вице-президент ЗАО «Камчатская тепло-энергетическая компания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9-2003 г.г. – гидрогеолог 1 категории, ведущий гидрогеолог ГП «Мутновка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3-2004 г.г. – ведущий гидрогеолог ООО «АКВА»; 2005 год – заведующий складом ЗАО «Малкинское», гидрогеолог ЗАО «Тревожное Зарево»; 2005-2007 г.г. – инженер-гидрогеолог ООО «ГОСЕЙС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07 г. по настоящее время работает гидрогеологом ЗАО «Тревожное Зарево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тантин Петрович КОРОБОВ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22 августа 1957 года в гор. Краснотурьинске Свердловской области. В 1980 году окончил Криворожский горнорудный институт по специальности «геологическая съемка, поиски разведка месторождений полезных ископаемых и получил квалификацию «горный инженер-геолог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980 года по 1986 год работал участковым подземным геологом, старшим геологом рудоуправления им. Кирова (гор. Кривой Рог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987 года работает на Камчатке. В период 1987-1997 г.г. – геолог Камчатской ПСЭ. 1997-1998 г.г. – геолог ЗАО «ПАЛАМОС». 2000-2001 г.г. – геолог 1 категории ЗАО «Быстринская горнорудная компания». 2001-2004 г.г. – геолог 1 категории ЗАО «Корякгеолдобыча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с 2004 года до 2006 года – генеральный директор ООО «Голден Мус».  2006 г.- 2008 г. – ведущий геолог филиала ОАО «СиГМА-Петропавловск-Камчатский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08 года работает главным геологом ЗАО «Тревожное Зарево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гей Владимирович МАКАРЕНКО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07 ноября 1951 года в гор. Канске Красноярского края. В 1973 году поступил учиться в Томский политехнический институт на геологоразведочный факультет по специальности «техника и технология разведки месторождений полезных ископаемых». В 1978 окончил институт и получил квалификацию «горный инженер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института по распределению приехал на Камчатку и начал свою трудовую деятельность в Агинской ГРП Центрально-Камчатской геологоразведочной экспедиции помощником бурильщика. Затем работал буровым мастером, начальником участка, начальником партии. Закончил работать в Центрально-Камчатской ГРЭ в должности главного инженера экспеди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997 года по настоящее время работает в Камчатской горно-технической инспекции Госгортехнадзора (сейчас – Камчатское межрегиональное управление по технологическому и экологическому надзору Ростехнадзора) в должности начальника отдела горно-строительного надзор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В. Макаренко неоднократно награждался Почетными грамотами, в том числе правительственными.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тор Николаевич МАРКОВ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12 февраля 1954 года на прииске Эми Тувинской АССР. В 1974 году окончил Исовский геологоразведочный техникум по специальности «геология, поиски и разведка месторождений полезных ископаемых» и получил квалификацию «техник-геологоразведчик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кончания техникума, в 1974 году, прибыл по распределению на Камчатку и начал свою трудовую деятельность в Центрально-Камчатской ГРП (позднее партия была преобразована в Центрально-Камчатскую геологоразведочную экспедицию)  техником-геологом Агинской ГРП. В Агинской ГРП закончил работать в  1985 году в должности начальника Агинского участка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85-1987 годах работал геологом в Южно-Камчатской ГРП на разведке Родникового месторождения. С 1987 года до 1995 года работал в комплексной лаборатории Центрально-Камчатской ГРЭ в должности старшего инженера, начальника лаборатор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95-96 г.г. работал в Мильковском районном земельном комитет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97 году перешел работать в ЗАО «Тревожное Зарево» на должность геолога на разведке Асачинского золоторудного месторождения. С 1998 года по 2003 год работал в ЗАО «Корякгеолдобыча» в качестве геолога на разведке россыпей платины, участкового геолога на уч-ке Ледяно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03 году был переведен в ЗАО «Камголд» на должность старшего геолога, с 2004 года - главным геологом. В 2007 году перешел в ЗАО «Тревожное Зарево» на должность директора по геолог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вгуста 2008 года по настоящее время работает в ООО «Золото Камчатки Эксплорейшн» в должности заместителя генерального директора по геолог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ремя своей деятельности принимал активное участие в разведке Агинского, Асачинского и Родникового золоторудных месторождений. Участвовал в написании отчетов с подсчетом запасов по Агинскому и Асачинскому месторождения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 многими Почетными грамотами, в т.ч., Почетной грамотой МПР РФ, отраслевым знаком «Почетный разведчик недр». Является «Ветераном труда РФ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вел Яковлевич НИКОЛАЕНКО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лся в 1948 году в гор. Комсомольске-на-Амуре. Окончил Владивостокский политехнический институт в 1971 году по специальности «поиски и разведка месторождений полезных ископаемых» и получил квалификацию «горный инженер-геолог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мчатке начал трудовую деятельность в 1974 году и отработал в Центрально-Камчатской геологоразведочной экспедиции 20 лет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иод 1974-86 г.г. – инженер-геолог подземных горных выработок Агинской ГРП. 1986-1987 г.г. – начальник поискового отряда; 1987-1988 г.г. – старший геолог на Асачинском месторождении; 1988-1994 г.г. – старший геолог на Озерновском месторождени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94 году уехал с Камчатк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06 году вернулся на Камчатку и стал работать в филиале ОАО «СиГМА-Петропавловск-Камчатский» главным геологом на Озерновском золоторудном месторождении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2008 года работает старшим геологом по добыче ЗАО «Тревожное Зарево» на Асачинском золоторудном месторожден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Я. Николаенко неоднократно награждался Почетными грамотами, в 1984 году награжден орденом «Дружба Народов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994 году удостоен звания «Ветеран геологической службы Камчатки».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имир Иванович СИДОРЕНКО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лся 18 октября 1940 г. в с. Благодатном Петровского района Ставропольского края. В 1963 году окончил Томский политехнический институт по специальности «поиски и разведка месторождений полезных ископаемых» и получил квалификацию «инженер-геолог»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963-64 годах работал в Заполярной Якутии (гор. Жиганск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1964 года по 2004 год работал в Камчатской геолого-съемочной (поисково-съемочной) экспедиции младшим техником-геологом, геологом, старшим геологом, ведущим геологом, начальником отрядов и партий. Занимался геолого-съемочными работами и поисковыми работами на уран, медь, уран, золото, медь, молибден, никель и другие полезные ископаемые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ется автором и соавтором многих геологических отчетов. Автор геологической карты отдельных листов и соавтор отчета групповой геологической съемки на площади Эруваямского золоторудного узла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вляется ответственным исполнителем комплектов материалов Государственной геологической карты РФ двух листов в центральной части Срединного выступа и Легенды Хангарской серии листов. Автор «Карты полезных ископаемых» из комплекта материалов Государственной геологической карты масштаба 1:1 000 000 листа №-57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работает ведущим геологом Кимитинской партии ОАО «Камчатгеология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. Сидоренко награжден многими Почетными грамотами. В 1991 г. награжден медалью «Ветеран труда». Является «Ветераном труда Камчатгеологии» с 1984 года.    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дия Петровна ТРУШ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ась 15 октября 1941 года в гор. Владивостоке Приморского края. В 1966 году окончила Дальневосточный государственный университет по специальности «химия» и получила квалификацию «химик-аналитик»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966-68 годах работала инженером-химиком, старшим инженером-химиком Дальневосточного судоремонтного завода, затем до 1978 года – старшим инженером-химиком, начальником химлаборатории Дальневосточного завода «Звезда»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мчатке с 1978 года. В период 1978-1980 г.г. работала в Центральной лаборатории Камчатского территориального геологического управления старшим лаборантом, инженером-химиком, руководителем пробирной лаборатории. С 1981 года до 1984 года занимала должность начальника Центральной лаборатор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4-1986 г.г. – инженер-программист информационно-вычислительного центра Камчатского ПГО. 1986-1988 г.г. – инженер-программист, начальник ППО Центрально-Камчатской тематической экспедици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1988 года по настоящее время – начальник Центральной лаборатории ПГО «Камчатгеология» (ныне - ОАО «Камчатгеология»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ремя деятельности в Центральной лаборатории Л. П. Труш активно содействовала внедрению новых методик, нового оборудования: атомно-абсорбционных спектрометров, хромографов и т.д., организована углехимическая лаборатория. В 1993 году ЦЛ аккредитована Госстандартом России по испытаниям продукции легкой и пищевой промышленности, природного газа, нефтепродукт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днократно награждена Почетными грамотами. Является «Ветераном труда Камчатгеологии» с 1998 года.    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ексей Александрович ШАХОВ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01 апреля 1946 года в Нижне-Ингашенском районе Красноярского края. В 1965 году окончил Осинниковский горный техникум по специальности «геология, поиски и разведка месторождений полезных ископаемых» и получил квалификацию «техник-геолог». В 1983 году – Дальневосточный политехнический институт им В. В. Куйбышева по специальности «геология и разведка месторождений полезных ископаемых» с присвоением квалификации «горный инженер-геолог»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мчатке с 1965 года. Сначала служил в рядах Советской Армии до 1968 года, затем начал трудовую деятельность в Камчатской ГСЭ КТГУ. Работал в должностях техника-геолога, горного мастера и геолога до 1983 года. С 1983 года до 2006 года работал в аппарате ПГО «Камчатгеология» инженером по БВР, по ТБ, начальником участ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06 года по настоящее время работает ведущим инженером производственно-технического отдела ОАО «Камчатгеология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днократно награждался Почетными грамотами, удостоен звания «Ветеран ПГО «Камчатгеология» с 1988 год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чание: </w:t>
      </w:r>
      <w:r>
        <w:rPr>
          <w:rFonts w:cs="Times New Roman" w:ascii="Times New Roman" w:hAnsi="Times New Roman"/>
          <w:i/>
          <w:sz w:val="20"/>
          <w:szCs w:val="20"/>
        </w:rPr>
        <w:t xml:space="preserve">Сведения о лауреатах Почетных знаков Ассоциации взяты из информации, предоставленной предприятиями или самими лауреатами.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44265</wp:posOffset>
              </wp:positionH>
              <wp:positionV relativeFrom="paragraph">
                <wp:posOffset>1079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8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8" w:space="1" w:color="000000"/>
      </w:pBdr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ГОРНЫЙ ВЕСТНИК КАМЧАТКИ. Выпуск № 2 (8). 2009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8" w:space="1" w:color="000000"/>
      </w:pBdr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ИНФОРМАЦИЯ НКО «ГАК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3:37:00Z</dcterms:created>
  <dc:creator>GP1</dc:creator>
  <dc:description/>
  <cp:keywords/>
  <dc:language>en-US</dc:language>
  <cp:lastModifiedBy>GP1</cp:lastModifiedBy>
  <cp:lastPrinted>2009-07-31T17:17:00Z</cp:lastPrinted>
  <dcterms:modified xsi:type="dcterms:W3CDTF">2009-07-31T04:18:00Z</dcterms:modified>
  <cp:revision>26</cp:revision>
  <dc:subject/>
  <dc:title/>
</cp:coreProperties>
</file>