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апетяну Алексану Вардгесович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hadow/>
          <w:sz w:val="32"/>
          <w:szCs w:val="32"/>
        </w:rPr>
      </w:pPr>
      <w:r>
        <w:rPr>
          <w:rFonts w:cs="Times New Roman" w:ascii="Times New Roman" w:hAnsi="Times New Roman"/>
          <w:b/>
          <w:i/>
          <w:shadow/>
          <w:sz w:val="32"/>
          <w:szCs w:val="32"/>
        </w:rPr>
        <w:t>Уважаемый Алексан Вардгесович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hadow/>
          <w:sz w:val="32"/>
          <w:szCs w:val="32"/>
        </w:rPr>
      </w:pPr>
      <w:r>
        <w:rPr>
          <w:rFonts w:cs="Times New Roman" w:ascii="Times New Roman" w:hAnsi="Times New Roman"/>
          <w:b/>
          <w:i/>
          <w:shadow/>
          <w:sz w:val="32"/>
          <w:szCs w:val="32"/>
        </w:rPr>
        <w:t>Уважаемые работники закрыт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hadow/>
          <w:sz w:val="32"/>
          <w:szCs w:val="32"/>
        </w:rPr>
      </w:pPr>
      <w:r>
        <w:rPr>
          <w:rFonts w:cs="Times New Roman" w:ascii="Times New Roman" w:hAnsi="Times New Roman"/>
          <w:b/>
          <w:i/>
          <w:shadow/>
          <w:sz w:val="32"/>
          <w:szCs w:val="32"/>
        </w:rPr>
        <w:t>акционерного общества «Камголд»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outline/>
          <w:shadow/>
          <w:sz w:val="36"/>
          <w:szCs w:val="36"/>
        </w:rPr>
      </w:pPr>
      <w:r>
        <w:rPr>
          <w:rFonts w:cs="Times New Roman" w:ascii="Times New Roman" w:hAnsi="Times New Roman"/>
          <w:b/>
          <w:i/>
          <w:outline/>
          <w:shadow/>
          <w:sz w:val="36"/>
          <w:szCs w:val="3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 имени Правительства Камчатского края и от себя лично поздравляю вас с 15-летием со дня образования вашего предприятия и профессиональным праздником – Днем металлурга!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зданное в июне 1994 года с целью освоения минерально-сырьевой базы Камчатки, ЗАО «Камголд» стало первым горнодобывающим предприятием на территории Камчатского края по добыче рудного золота. И сегодня «Камголд» - одно из успешных и стабильно работающих предприятий полуостро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циональное использование природных богатств Камчатки является одной из первостепенных задач, направленных на укрепление экономики края и улучшение жизненного уровня всех его жителей, Отрадно, что одним из основополагающих принципов деятельности вашего предприятия является применение природосберегающих технологий. Примером тому – Агинская золотоизвлекательная фабрика, построенная с применением современных технологий обезвреживания отход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я горнодобывающую промышленность на Камчатке, привлекая значительные инвестиции, ЗАО «Камголд» вносит весомый вклад в социально-экономическое развитие кра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спешное решение задач, стоящих перед предприятием, обеспечивается коллективом, состоящим из высокопрофессиональ-ных, преданных любимому делу специалис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ите искренние слова благодарности за ваш добросовестный труд на благо Камчатского кра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Желаю всем крепкого здоровья, счастья, благополучия и взаимопонимания в семьях, дальнейших успехов в работе и, конечно, процветания вашему предприятию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чатского края                                                         А. А. Кузьмицкий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418" w:footer="709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18" w:space="1" w:color="000000"/>
      </w:pBdr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ЗАО «КАМГОЛД» - 15 ЛЕ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09:16:00Z</dcterms:created>
  <dc:creator>c400</dc:creator>
  <dc:description/>
  <cp:keywords/>
  <dc:language>en-US</dc:language>
  <cp:lastModifiedBy>GP1</cp:lastModifiedBy>
  <cp:lastPrinted>2009-07-29T18:54:00Z</cp:lastPrinted>
  <dcterms:modified xsi:type="dcterms:W3CDTF">2009-07-29T05:55:00Z</dcterms:modified>
  <cp:revision>8</cp:revision>
  <dc:subject/>
  <dc:title/>
</cp:coreProperties>
</file>