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rPr>
      </w:pPr>
      <w:r>
        <w:rPr>
          <w:b/>
        </w:rPr>
        <w:t>ДРЕВНЯЯ ГИДРОСЕТЬ КАМЧАТКИ</w:t>
      </w:r>
    </w:p>
    <w:p>
      <w:pPr>
        <w:pStyle w:val="Normal"/>
        <w:jc w:val="center"/>
        <w:rPr/>
      </w:pPr>
      <w:r>
        <w:rPr>
          <w:b/>
        </w:rPr>
        <w:t xml:space="preserve"> </w:t>
      </w:r>
      <w:r>
        <w:rPr>
          <w:b/>
        </w:rPr>
        <w:t>(на примере погребенного тальвега Каменистого)</w:t>
      </w:r>
    </w:p>
    <w:p>
      <w:pPr>
        <w:pStyle w:val="Normal"/>
        <w:rPr>
          <w:b/>
          <w:b/>
        </w:rPr>
      </w:pPr>
      <w:r>
        <w:rPr>
          <w:b/>
        </w:rPr>
      </w:r>
    </w:p>
    <w:p>
      <w:pPr>
        <w:pStyle w:val="2"/>
        <w:rPr/>
      </w:pPr>
      <w:r>
        <w:rPr/>
        <w:t>© 2009 г.  В. Д. Дмитриев</w:t>
      </w:r>
    </w:p>
    <w:p>
      <w:pPr>
        <w:pStyle w:val="Normal"/>
        <w:jc w:val="center"/>
        <w:rPr>
          <w:i/>
          <w:i/>
          <w:sz w:val="22"/>
          <w:szCs w:val="22"/>
        </w:rPr>
      </w:pPr>
      <w:r>
        <w:rPr>
          <w:i/>
          <w:sz w:val="22"/>
          <w:szCs w:val="22"/>
        </w:rPr>
        <w:t>Петровская академия наук и искусств,</w:t>
      </w:r>
    </w:p>
    <w:p>
      <w:pPr>
        <w:pStyle w:val="Normal"/>
        <w:jc w:val="center"/>
        <w:rPr>
          <w:i/>
          <w:i/>
          <w:sz w:val="22"/>
          <w:szCs w:val="22"/>
        </w:rPr>
      </w:pPr>
      <w:r>
        <w:rPr>
          <w:i/>
          <w:sz w:val="22"/>
          <w:szCs w:val="22"/>
        </w:rPr>
        <w:t xml:space="preserve">Русское географическое общество </w:t>
      </w:r>
    </w:p>
    <w:p>
      <w:pPr>
        <w:pStyle w:val="Normal"/>
        <w:jc w:val="center"/>
        <w:rPr>
          <w:i/>
          <w:i/>
          <w:sz w:val="22"/>
          <w:szCs w:val="22"/>
        </w:rPr>
      </w:pPr>
      <w:r>
        <w:rPr>
          <w:i/>
          <w:sz w:val="22"/>
          <w:szCs w:val="22"/>
        </w:rPr>
        <w:t>г. Петропавловск-Камчатский</w:t>
      </w:r>
    </w:p>
    <w:p>
      <w:pPr>
        <w:pStyle w:val="Normal"/>
        <w:ind w:left="5040" w:firstLine="180"/>
        <w:rPr/>
      </w:pPr>
      <w:r>
        <w:rPr>
          <w:b/>
          <w:i/>
          <w:sz w:val="22"/>
          <w:szCs w:val="22"/>
        </w:rPr>
        <w:t xml:space="preserve">                                                                                  </w:t>
      </w:r>
      <w:r>
        <w:rPr>
          <w:b/>
          <w:i/>
          <w:sz w:val="20"/>
          <w:szCs w:val="20"/>
        </w:rPr>
        <w:t>Посвящается ушедшим от нас геологам,</w:t>
      </w:r>
    </w:p>
    <w:p>
      <w:pPr>
        <w:pStyle w:val="Normal"/>
        <w:rPr/>
      </w:pPr>
      <w:r>
        <w:rPr>
          <w:b/>
          <w:i/>
          <w:sz w:val="20"/>
          <w:szCs w:val="20"/>
        </w:rPr>
        <w:t xml:space="preserve">                                                                                                   </w:t>
      </w:r>
      <w:r>
        <w:rPr>
          <w:b/>
          <w:i/>
          <w:sz w:val="20"/>
          <w:szCs w:val="20"/>
        </w:rPr>
        <w:t>поверивших в перспективность изучения</w:t>
      </w:r>
    </w:p>
    <w:p>
      <w:pPr>
        <w:pStyle w:val="Normal"/>
        <w:ind w:left="4500" w:hanging="0"/>
        <w:rPr>
          <w:b/>
          <w:b/>
          <w:i/>
          <w:i/>
          <w:sz w:val="20"/>
          <w:szCs w:val="20"/>
        </w:rPr>
      </w:pPr>
      <w:r>
        <w:rPr>
          <w:b/>
          <w:i/>
          <w:sz w:val="20"/>
          <w:szCs w:val="20"/>
        </w:rPr>
        <w:t xml:space="preserve">         </w:t>
      </w:r>
      <w:r>
        <w:rPr>
          <w:b/>
          <w:i/>
          <w:sz w:val="20"/>
          <w:szCs w:val="20"/>
        </w:rPr>
        <w:t xml:space="preserve">погребенной гидросети на пути </w:t>
      </w:r>
    </w:p>
    <w:p>
      <w:pPr>
        <w:pStyle w:val="Normal"/>
        <w:ind w:left="4500" w:hanging="0"/>
        <w:rPr>
          <w:b/>
          <w:b/>
          <w:i/>
          <w:i/>
          <w:sz w:val="20"/>
          <w:szCs w:val="20"/>
        </w:rPr>
      </w:pPr>
      <w:r>
        <w:rPr>
          <w:b/>
          <w:i/>
          <w:sz w:val="20"/>
          <w:szCs w:val="20"/>
        </w:rPr>
        <w:t xml:space="preserve">         </w:t>
      </w:r>
      <w:r>
        <w:rPr>
          <w:b/>
          <w:i/>
          <w:sz w:val="20"/>
          <w:szCs w:val="20"/>
        </w:rPr>
        <w:t>к коренным источникам золота.</w:t>
      </w:r>
    </w:p>
    <w:p>
      <w:pPr>
        <w:pStyle w:val="Normal"/>
        <w:ind w:left="4500" w:hanging="0"/>
        <w:rPr>
          <w:b/>
          <w:b/>
          <w:i/>
          <w:i/>
          <w:sz w:val="20"/>
          <w:szCs w:val="20"/>
        </w:rPr>
      </w:pPr>
      <w:r>
        <w:rPr>
          <w:b/>
          <w:i/>
          <w:sz w:val="20"/>
          <w:szCs w:val="20"/>
        </w:rPr>
      </w:r>
    </w:p>
    <w:p>
      <w:pPr>
        <w:pStyle w:val="Normal"/>
        <w:jc w:val="both"/>
        <w:rPr/>
      </w:pPr>
      <w:r>
        <w:rPr/>
        <w:tab/>
        <w:t>В 60-70-ые годы на Камчатке были выявлены аллювиальные россыпи [6, 11, 12], из которых добыто 3 т россыпного золота [8].</w:t>
      </w:r>
    </w:p>
    <w:p>
      <w:pPr>
        <w:pStyle w:val="Normal"/>
        <w:jc w:val="both"/>
        <w:rPr/>
      </w:pPr>
      <w:r>
        <w:rPr/>
        <w:tab/>
        <w:t>Несмотря на это, геологические особенности золотоносных долин до сих пор изучены пока недостаточно, особенно возраст и генезис террас и погребенных тальвегов.</w:t>
      </w:r>
    </w:p>
    <w:p>
      <w:pPr>
        <w:pStyle w:val="Normal"/>
        <w:jc w:val="both"/>
        <w:rPr/>
      </w:pPr>
      <w:r>
        <w:rPr/>
        <w:tab/>
        <w:t>Древние врезы хорошо известны сейчас по всей Камчатке: в Корякском нагорье, в черте города Петропавловска, в долинах западного предгорья Срединного массива, на замыкании Ганальского массива в долине руч. Каменистого, где в водно- и ледниковых осадках погребенного тальвега была в 1967 году обнаружена золотоносная россыпь.</w:t>
      </w:r>
    </w:p>
    <w:p>
      <w:pPr>
        <w:pStyle w:val="Normal"/>
        <w:jc w:val="both"/>
        <w:rPr/>
      </w:pPr>
      <w:r>
        <w:rPr/>
        <w:tab/>
        <w:t>Тальвег выработан в мезозойских филлитовидных сланцах и заполнен песчано-глинистыми слабо слоистыми отложениями с включениями галечно-обломочного материала мощностью до десяти метров. В основании разреза залегают обломки сланцев, сцементированных песками, и алевритовый прослой. Мощность приплотиковой части около метра [1]. Тальвег перекрыт покровными глинисто-песчаными осадками мощностью от первых до десяти метров. Палиноспектры основной части разреза (по определению инженер-палинолога В. К. Сорокиной) характеризуют кустарниковую тундру в условиях ледниковья позднечетвертичного возраста, а накопление осадков террасоувала высотой до 40 метров происходило в умеренно-теплых условиях, близких к современным [3, 5].</w:t>
      </w:r>
    </w:p>
    <w:p>
      <w:pPr>
        <w:pStyle w:val="Normal"/>
        <w:jc w:val="both"/>
        <w:rPr/>
      </w:pPr>
      <w:r>
        <w:rPr/>
        <w:tab/>
        <w:t>По редкой сети исходных поисковых данных в интервале 140 – 560-метровых высот была проведена реконструкция отметок эрозионных врезов с восстановлением непрерывных линий продольных профилей протяженностью 9,7 км [9]. Для оценки степени размыва отложений главного тальвега оценены величины его смещений как в плане, так и по вертикали относительно современного русла. Прогнозируемые отметки главного тальвега затем сравнивались с реально установленными, с выделением 8 участков размыва осадков древнего тальвега, происходившего в послеледниковое время.</w:t>
      </w:r>
    </w:p>
    <w:p>
      <w:pPr>
        <w:pStyle w:val="Normal"/>
        <w:jc w:val="both"/>
        <w:rPr/>
      </w:pPr>
      <w:r>
        <w:rPr/>
        <w:tab/>
        <w:t>По деформациям тальвегов реконструируется блоковое строение долины, унаследованность тектонических движений, что предопределяет  характер изменения глубин врезов, уклонов, мощностей отложений, фаций аллювия, концентраций золота на пласт, других показателей, для которых намечены корреляционные связи.</w:t>
      </w:r>
    </w:p>
    <w:p>
      <w:pPr>
        <w:pStyle w:val="Normal"/>
        <w:jc w:val="both"/>
        <w:rPr/>
      </w:pPr>
      <w:r>
        <w:rPr/>
        <w:tab/>
        <w:t>Затем  выполнено сравнение геолого-поисковых показателей главного тальвега с пойменными и с запасами золота в пойменной россыпи.</w:t>
      </w:r>
    </w:p>
    <w:p>
      <w:pPr>
        <w:pStyle w:val="Normal"/>
        <w:jc w:val="both"/>
        <w:rPr/>
      </w:pPr>
      <w:r>
        <w:rPr/>
        <w:tab/>
        <w:t>Расчеты проведены на программируемом калькуляторе «Электроника БЗ-34», технические характеристики которого позволяют автоматизировать нахождение методом наименьших квадратов коэффициентов уравнения по исходным данным и, что особенно важно, вычислять их в полевых условиях. Решение системы уравнений для определения коэффициентов уравнения осуществлялось по стандартной программе 125/34, а построение кривых – по стандартной программе 12/34 [10].</w:t>
      </w:r>
    </w:p>
    <w:p>
      <w:pPr>
        <w:pStyle w:val="Normal"/>
        <w:jc w:val="both"/>
        <w:rPr/>
      </w:pPr>
      <w:r>
        <w:rPr/>
        <w:tab/>
        <w:t>Характер концентраций золота в тальвеге контролируется направленностью и интенсивностью тектонических движений и с увеличением глубин вреза тальвега с 11 до 34 метров содержания золота возрастают. Колебания концентраций золота зависят и от уклона днища тальвега. В относительно приподнятых блоках, где содержания золота максимальные, наиболее благоприятными для накопления золота являются участки тальвега с уклоном днища от 0,035 до 0,085. В опущенных блоках содержания металла снижаются в 3-6 раз, при этом влияние уклона днища тальвега здесь ослабевает.</w:t>
      </w:r>
    </w:p>
    <w:p>
      <w:pPr>
        <w:pStyle w:val="Normal"/>
        <w:jc w:val="both"/>
        <w:rPr/>
      </w:pPr>
      <w:r>
        <w:rPr/>
        <w:tab/>
        <w:t>В относительно поднятых блоках наиболее высокие концентрации золота наблюдаются в тальвеге, днище которого подвешено над урезом ручья на высоте 3-6 метров. В опущенных блоках повышенные концентрации золота тяготеют к тальвегу, днище которого приподнято на высоту 5-9 метров над урезом ручья.</w:t>
      </w:r>
    </w:p>
    <w:p>
      <w:pPr>
        <w:pStyle w:val="Normal"/>
        <w:jc w:val="both"/>
        <w:rPr/>
      </w:pPr>
      <w:r>
        <w:rPr/>
        <w:tab/>
        <w:t>Ранее [2, 4], была установлена зависимость мощности песков поймы от уклона русла руч. Каменистого, выраженная уравнением регрессии с устойчивой связью. Наиболее благоприятными для накопления песков на пойме являются участки ручья с уклонами 0,015 – 0,035. А расчет зависимости содержания золота от уклона русла, которая также выражается уравнением регрессии, показывает наиболее благоприятные участки русла для накопления золота при уклонах до 0,055.</w:t>
      </w:r>
    </w:p>
    <w:p>
      <w:pPr>
        <w:pStyle w:val="Normal"/>
        <w:jc w:val="both"/>
        <w:rPr/>
      </w:pPr>
      <w:r>
        <w:rPr/>
        <w:tab/>
        <w:t>Реконструкция участков размыва погребенного тальвега в долине руч. Каменистого, проведенная по результатам гидравлических работ, полевых наблюдений и дешифрования АФС, позволила оценить интервалы размывов и рассмотреть их влияние на обогащенность пойменной россыпи. Оказалось, что с увеличением длин размывов тальвега от первых десятков – до сотен метров возрастают и запасы золота в россыпи непосредственно на пойме.</w:t>
      </w:r>
    </w:p>
    <w:p>
      <w:pPr>
        <w:pStyle w:val="Normal"/>
        <w:jc w:val="both"/>
        <w:rPr/>
      </w:pPr>
      <w:r>
        <w:rPr/>
        <w:tab/>
        <w:t>Таким образом, долина ручья Каменистого является своеобразным природным полигоном для выявления соотношений между современным и древним водотоком, важных для прогнозирования и поисков россыпей на юге и в центре полуострова.</w:t>
      </w:r>
    </w:p>
    <w:p>
      <w:pPr>
        <w:pStyle w:val="Normal"/>
        <w:jc w:val="both"/>
        <w:rPr/>
      </w:pPr>
      <w:r>
        <w:rPr/>
        <w:tab/>
        <w:t>Открытие тальвега с промышленными концентрациями золота  свидетельствует о сложной связи долинных и террасовых россыпей с возможными коренными источниками. При этом водно- и ледниковые отложения древних тальвегов являются промежуточными коллекторами золота, особенно для россыпей дальнего переноса, что необходимо учитывать при поисках коренных источников. Во многих случаях, как и на Каменистом, вряд ли целесообразны поиски коренных источников без предварительного прослеживания самих тальвегов. Например, на Каменистом, на его левом борту в 1975-77 г.г. площадные детальные электроразведочные работы проводились без перекрытия контура погребенного тальвега. Прослеживание следов золота в верховьях тальвега – единственный путь приближения к возможному коренному источнику. С другой стороны, открытие золотоносного тальвега открывает реальные возможности рассмотрения разрозненных локальных участков повышенных концентраций золота в рамках единой долинной россыпи – за счет их формирования в процессе перемыва отложений тальвега более поздними боковыми водотоками и современным руслом при его миграции от борта к борту долины.</w:t>
      </w:r>
    </w:p>
    <w:p>
      <w:pPr>
        <w:pStyle w:val="Normal"/>
        <w:jc w:val="both"/>
        <w:rPr/>
      </w:pPr>
      <w:r>
        <w:rPr/>
        <w:tab/>
        <w:t>Всё это позволяет начать переоценку перспектив золотоносности целого ряда россыпных площадей южной и  центральной Камчатки, где аллювиальные россыпи уже выработаны. Поэтому целесообразно проведение специализированных геолого-геофизических и буровых работ для изучения древних эрозионных циклов в районах неглубокого залегания меловых блоков Ганальского и Срединного массивов. Особое внимание следует уделить долинам с унаследованным развитием гидросети (с совмещением нескольких тальвегов в одной долине), с реконструкцией их уклонов и прогнозом концентраций золота по блокам с разной направленностью движений.</w:t>
      </w:r>
    </w:p>
    <w:p>
      <w:pPr>
        <w:pStyle w:val="Normal"/>
        <w:jc w:val="both"/>
        <w:rPr/>
      </w:pPr>
      <w:r>
        <w:rPr/>
        <w:tab/>
        <w:t>Пространственная совмещенность золотоносных современных и древних русел в унаследованных морфоструктурах при различных возрастных и генетических особенностях россыпей – ключ к выделению и оконтуриванию нового и перспективного для Камчатки промышленного типа россыпей в погребенной гидросети. Тем более, что к началу нового века установлено 44 мелких месторождений с запасами  россыпного золота в 3,9 т, а сегодня сделан акцент на разработку уже открытых 10 месторождений коренного золота [7].</w:t>
      </w:r>
    </w:p>
    <w:p>
      <w:pPr>
        <w:pStyle w:val="Normal"/>
        <w:jc w:val="both"/>
        <w:rPr/>
      </w:pPr>
      <w:r>
        <w:rPr/>
        <w:tab/>
        <w:t>Частные рекомендации ООО «Камчатнедра» сводятся к следующему:</w:t>
      </w:r>
    </w:p>
    <w:p>
      <w:pPr>
        <w:pStyle w:val="Normal"/>
        <w:ind w:firstLine="708"/>
        <w:jc w:val="both"/>
        <w:rPr/>
      </w:pPr>
      <w:r>
        <w:rPr/>
        <w:t>- В бассейнах ручья Каменистого (в его верховьях), рек Сумный, Горелый и др. провести геофизические работы (ВЭЗ, георадарную съемку и магнитометрию) с использованием космоснимков для определения кровли дочетвертичного рельефа и древних тальвегов;</w:t>
      </w:r>
    </w:p>
    <w:p>
      <w:pPr>
        <w:pStyle w:val="Normal"/>
        <w:ind w:firstLine="708"/>
        <w:jc w:val="both"/>
        <w:rPr/>
      </w:pPr>
      <w:r>
        <w:rPr/>
        <w:t xml:space="preserve">- По параметрам речной сети этих рек выполнить моделирование по программе «Тальвег </w:t>
      </w:r>
      <w:r>
        <w:rPr>
          <w:lang w:val="en-US"/>
        </w:rPr>
        <w:t>II</w:t>
      </w:r>
      <w:r>
        <w:rPr/>
        <w:t>», составленной в Вычислительном центре ПГО «Камчатгеология» канд. техн. наук Н. Н. Портнягиным;</w:t>
      </w:r>
    </w:p>
    <w:p>
      <w:pPr>
        <w:pStyle w:val="Normal"/>
        <w:ind w:firstLine="708"/>
        <w:jc w:val="both"/>
        <w:rPr/>
      </w:pPr>
      <w:r>
        <w:rPr/>
        <w:t>- В связи со сходимостью прогнозных (расчетных) отметок погребенного тальвега руч. Каменистого с положением днища этого размытого гидромонитором тальвега, установленного  2 года спустя работами Камчатского горного участка объединения «Приморзолото» по линиям 46 и 48, заверить бурением прогнозное положение погребенного тальвега на левом борту ручья между линиями 73 – 19.</w:t>
      </w:r>
    </w:p>
    <w:p>
      <w:pPr>
        <w:pStyle w:val="Normal"/>
        <w:ind w:firstLine="708"/>
        <w:jc w:val="both"/>
        <w:rPr/>
      </w:pPr>
      <w:r>
        <w:rPr/>
        <w:t>Комплексный подход к поискам погребенной гидросети и оценкам ее металлоносности позволит снизить  техногенные нагрузки на  природную среду, сократить сроки, объемы и затраты на планируемые поисково-разведочные работы.</w:t>
      </w:r>
    </w:p>
    <w:p>
      <w:pPr>
        <w:pStyle w:val="Normal"/>
        <w:spacing w:lineRule="auto" w:line="360"/>
        <w:jc w:val="both"/>
        <w:rPr>
          <w:b/>
          <w:b/>
        </w:rPr>
      </w:pPr>
      <w:r>
        <w:rPr>
          <w:b/>
        </w:rPr>
      </w:r>
    </w:p>
    <w:p>
      <w:pPr>
        <w:pStyle w:val="Normal"/>
        <w:ind w:firstLine="708"/>
        <w:jc w:val="center"/>
        <w:rPr>
          <w:b/>
          <w:b/>
          <w:i/>
          <w:i/>
          <w:sz w:val="20"/>
          <w:szCs w:val="20"/>
        </w:rPr>
      </w:pPr>
      <w:r>
        <w:rPr>
          <w:b/>
          <w:i/>
          <w:sz w:val="20"/>
          <w:szCs w:val="20"/>
        </w:rPr>
        <w:t>Литература</w:t>
      </w:r>
    </w:p>
    <w:p>
      <w:pPr>
        <w:pStyle w:val="Normal"/>
        <w:jc w:val="both"/>
        <w:rPr/>
      </w:pPr>
      <w:r>
        <w:rPr>
          <w:sz w:val="20"/>
          <w:szCs w:val="20"/>
        </w:rPr>
        <w:t>1. Белоногов В. П., Дмитриев В. Д. Прогноз тальвеговых россыпей по геолого-геоморфологическим показателям // «Проблемы дальнейшего комплексного развития производительных сил Камчатской области». – Петропавловск-Камчатский, 1980.- С.80-81.</w:t>
      </w:r>
    </w:p>
    <w:p>
      <w:pPr>
        <w:pStyle w:val="Normal"/>
        <w:jc w:val="both"/>
        <w:rPr>
          <w:sz w:val="20"/>
          <w:szCs w:val="20"/>
        </w:rPr>
      </w:pPr>
      <w:r>
        <w:rPr>
          <w:sz w:val="20"/>
          <w:szCs w:val="20"/>
        </w:rPr>
        <w:t>2. Беспалый В. Г., Дмитриев В. Д. Количественная оценка металлоносности аллювия при геологическом доизучении территории Камчатки // «Проблемы дальнейшего комплексного развития  производительных сил Камчатской области». – Петропавловск-Камчатский, 1980. – С.82-83.</w:t>
      </w:r>
    </w:p>
    <w:p>
      <w:pPr>
        <w:pStyle w:val="Normal"/>
        <w:jc w:val="both"/>
        <w:rPr>
          <w:sz w:val="20"/>
          <w:szCs w:val="20"/>
        </w:rPr>
      </w:pPr>
      <w:r>
        <w:rPr>
          <w:sz w:val="20"/>
          <w:szCs w:val="20"/>
        </w:rPr>
        <w:t>3. Дмитриев В. Д. Погребенная россыпь золота одной из долин Камчатки //  Континентальные россыпи Востока СССР (Тез. докл. Всес. совещ. по геологии россыпей) – Благовещенск: ДНЦ АмурКНИИ, 1982. – С.114-115.</w:t>
      </w:r>
    </w:p>
    <w:p>
      <w:pPr>
        <w:pStyle w:val="Normal"/>
        <w:jc w:val="both"/>
        <w:rPr/>
      </w:pPr>
      <w:r>
        <w:rPr>
          <w:sz w:val="20"/>
          <w:szCs w:val="20"/>
        </w:rPr>
        <w:t xml:space="preserve">4. Дмитриев В. Д., Ермоленко С. Е., Беспалый В. Г. Использование некоторых структурных параметров при выборе участков для поисков и  разведки россыпных месторождений золота // Проблемы геологии россыпей (Тез. докл. </w:t>
      </w:r>
      <w:r>
        <w:rPr>
          <w:sz w:val="20"/>
          <w:szCs w:val="20"/>
          <w:lang w:val="en-US"/>
        </w:rPr>
        <w:t>III</w:t>
      </w:r>
      <w:r>
        <w:rPr>
          <w:sz w:val="20"/>
          <w:szCs w:val="20"/>
        </w:rPr>
        <w:t xml:space="preserve"> Всес. совещ. по геологии россыпей). – Магадан, 1969. – С.202-203.</w:t>
      </w:r>
    </w:p>
    <w:p>
      <w:pPr>
        <w:pStyle w:val="Normal"/>
        <w:jc w:val="both"/>
        <w:rPr/>
      </w:pPr>
      <w:r>
        <w:rPr>
          <w:sz w:val="20"/>
          <w:szCs w:val="20"/>
        </w:rPr>
        <w:t>5. Дмитриев В. Д., Сыроватко А. Г. Новые данные о металлоносности одной из долин Камчатки// Геологическое строение и полезные ископаемые Камчатки. – Петропавловск-Камчатский, 1983. – С.188-189.</w:t>
      </w:r>
    </w:p>
    <w:p>
      <w:pPr>
        <w:pStyle w:val="Normal"/>
        <w:jc w:val="both"/>
        <w:rPr/>
      </w:pPr>
      <w:r>
        <w:rPr>
          <w:sz w:val="20"/>
          <w:szCs w:val="20"/>
        </w:rPr>
        <w:t>6. Карбивничий И. Н. Некоторые особенности условий формирования золотоносных россыпей Камчатского полуострова // Вопросы географии Камчатки. – Петропавловск-Камчатский, 1970. – вып.6. - С.97-103.</w:t>
      </w:r>
    </w:p>
    <w:p>
      <w:pPr>
        <w:pStyle w:val="Normal"/>
        <w:jc w:val="both"/>
        <w:rPr/>
      </w:pPr>
      <w:r>
        <w:rPr>
          <w:sz w:val="20"/>
          <w:szCs w:val="20"/>
        </w:rPr>
        <w:t>7. Орлов В. П. Ресурсы недр в развитии Севера (на примере Камчатского края) // Горный вестник. – Петропавловск-Камчатский: КГУ им. Витуса Беринга, 2007. – вып.5. - С.16-28.</w:t>
      </w:r>
    </w:p>
    <w:p>
      <w:pPr>
        <w:pStyle w:val="Normal"/>
        <w:jc w:val="both"/>
        <w:rPr>
          <w:sz w:val="20"/>
          <w:szCs w:val="20"/>
        </w:rPr>
      </w:pPr>
      <w:r>
        <w:rPr>
          <w:sz w:val="20"/>
          <w:szCs w:val="20"/>
        </w:rPr>
        <w:t>8. Патока М. Г., Литвинов А. Ф., Петренко И. Д. Минерально-сырьевой потенциал области // Проблемы и направления горно-промышленного освоения Камчатской области. - Петропавловск-Камчатский: КГАРФ, 1997. – С.16-18.</w:t>
      </w:r>
    </w:p>
    <w:p>
      <w:pPr>
        <w:pStyle w:val="Normal"/>
        <w:jc w:val="both"/>
        <w:rPr/>
      </w:pPr>
      <w:r>
        <w:rPr>
          <w:sz w:val="20"/>
          <w:szCs w:val="20"/>
        </w:rPr>
        <w:t>9. Портнягин Н. Н., Дмитриев В. Д., Портнягина В. В. Моделирование элементов погребенной гидросети для поисков и разработки россыпей // Геологическое строение и полезные ископаемые Камчатки (Тез. докл.). – Петропавловск-Камчатский, 1983. – С.183-185.</w:t>
      </w:r>
    </w:p>
    <w:p>
      <w:pPr>
        <w:pStyle w:val="Normal"/>
        <w:jc w:val="both"/>
        <w:rPr>
          <w:sz w:val="20"/>
          <w:szCs w:val="20"/>
        </w:rPr>
      </w:pPr>
      <w:r>
        <w:rPr>
          <w:sz w:val="20"/>
          <w:szCs w:val="20"/>
        </w:rPr>
        <w:t>10. Трохименко Я. К., Любич Ф. Д. Расчеты на микрокалькуляторе // Радио и связь. – М., 1983. – 316 С.</w:t>
      </w:r>
    </w:p>
    <w:p>
      <w:pPr>
        <w:pStyle w:val="Normal"/>
        <w:jc w:val="both"/>
        <w:rPr/>
      </w:pPr>
      <w:r>
        <w:rPr>
          <w:sz w:val="20"/>
          <w:szCs w:val="20"/>
        </w:rPr>
        <w:t>11. Харченко Ю. И. Возможные коренные источники аллювиальных россыпей золота Центральной и Южной Камчатки // Проблемы геологии россыпей. – Магадан, 1970. -  С.138-146.</w:t>
      </w:r>
    </w:p>
    <w:p>
      <w:pPr>
        <w:pStyle w:val="Normal"/>
        <w:jc w:val="both"/>
        <w:rPr/>
      </w:pPr>
      <w:r>
        <w:rPr>
          <w:sz w:val="20"/>
          <w:szCs w:val="20"/>
        </w:rPr>
        <w:t xml:space="preserve">12. Шарга А. Р. Аллювиальные россыпи золота современной речной сети Южной Камчатки // Проблемы геологии россыпей (Тез. докл. </w:t>
      </w:r>
      <w:r>
        <w:rPr>
          <w:sz w:val="20"/>
          <w:szCs w:val="20"/>
          <w:lang w:val="en-US"/>
        </w:rPr>
        <w:t>III</w:t>
      </w:r>
      <w:r>
        <w:rPr>
          <w:sz w:val="20"/>
          <w:szCs w:val="20"/>
        </w:rPr>
        <w:t xml:space="preserve"> Всес. совещ. по геологии россыпей). – Магадан, 1969. – С.84-86.</w:t>
      </w:r>
    </w:p>
    <w:p>
      <w:pPr>
        <w:pStyle w:val="Normal"/>
        <w:ind w:firstLine="708"/>
        <w:jc w:val="both"/>
        <w:rPr>
          <w:sz w:val="20"/>
          <w:szCs w:val="20"/>
        </w:rPr>
      </w:pPr>
      <w:r>
        <w:rPr>
          <w:sz w:val="20"/>
          <w:szCs w:val="20"/>
        </w:rPr>
      </w:r>
    </w:p>
    <w:p>
      <w:pPr>
        <w:pStyle w:val="Normal"/>
        <w:ind w:left="1068" w:hanging="0"/>
        <w:jc w:val="both"/>
        <w:rPr>
          <w:sz w:val="22"/>
          <w:szCs w:val="22"/>
        </w:rPr>
      </w:pPr>
      <w:r>
        <w:rPr>
          <w:sz w:val="22"/>
          <w:szCs w:val="22"/>
        </w:rPr>
      </w:r>
    </w:p>
    <w:p>
      <w:pPr>
        <w:pStyle w:val="Normal"/>
        <w:jc w:val="both"/>
        <w:rPr/>
      </w:pPr>
      <w:r>
        <w:rPr/>
        <w:t xml:space="preserve"> </w:t>
      </w:r>
    </w:p>
    <w:sectPr>
      <w:headerReference w:type="even" r:id="rId2"/>
      <w:headerReference w:type="default" r:id="rId3"/>
      <w:footerReference w:type="even" r:id="rId4"/>
      <w:footerReference w:type="default" r:id="rId5"/>
      <w:type w:val="nextPage"/>
      <w:pgSz w:w="11906" w:h="16838"/>
      <w:pgMar w:left="1304" w:right="1304" w:gutter="0" w:header="709" w:top="1418" w:footer="709"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pPr>
    <w:r>
      <w:rPr/>
      <w:t xml:space="preserve">ГОРНЫЙ ВЕСТНИК КАМЧАТКИ. Выпуск № 2 (8). 2009 год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pPr>
    <w:r>
      <w:rPr/>
      <w:t>НАУЧНЫЕ ПУБЛИКАЦИИ</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18:00Z</dcterms:created>
  <dc:creator>Galean</dc:creator>
  <dc:description/>
  <cp:keywords/>
  <dc:language>en-US</dc:language>
  <cp:lastModifiedBy>katyac</cp:lastModifiedBy>
  <cp:lastPrinted>2009-07-30T12:59:00Z</cp:lastPrinted>
  <dcterms:modified xsi:type="dcterms:W3CDTF">2009-09-14T01:59:00Z</dcterms:modified>
  <cp:revision>19</cp:revision>
  <dc:subject/>
  <dc:title>ДРЕВНЯЯ ГИДРОСЕТЬ КАМЧАТКИ</dc:title>
</cp:coreProperties>
</file>